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b/>
          <w:u w:val="single"/>
        </w:rPr>
        <w:t>31.0</w:t>
      </w:r>
      <w:r>
        <w:rPr>
          <w:b/>
          <w:u w:val="single"/>
          <w:lang w:val="en-US"/>
        </w:rPr>
        <w:t>8</w:t>
      </w:r>
      <w:r>
        <w:rPr>
          <w:b/>
          <w:u w:val="single"/>
        </w:rPr>
        <w:t>.2015 №1704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  <w:lang w:val="en-US"/>
              </w:rPr>
              <w:t>1</w:t>
            </w:r>
            <w:r>
              <w:rPr>
                <w:color w:val="33330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виробничо-комерційна фірма «Ніколас»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2:001:00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міні бару та магазин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аява ТОВ ВКФ «Ніколас» , зареєстрована 07.07.2015р. за №04/01-08/1-2401/0,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витяги з Державного реєстру речових прав на нерухоме майно про реєстрацію права власності від 11.11.2014р. №29284513, №29292090, №292883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7.09.2010р. №681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7.09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Гайдичук Танасій Миро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адова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03:002:000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обслуговуван-ня каф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айдичука Т.М. , зареєстрована  13.07.2015р. з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Г-4688/0-04/01, свідоцтво про право власності на нерухоме майно від 10.07.2003р. серія САА №30417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10.200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4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9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 приватне підприємство фірма «Атла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ишневий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0:004:000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-ня 15- квартирного житлового будин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02.0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аява МППФ «Атлас», зареєстрована 09.07.2015р. за №04/01-08/1-2433/0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акт державної приймальної комісії про прийняття в експлуатацію закінченого будівництвом об’єкта від 20.06.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(</w:t>
            </w:r>
            <w:r>
              <w:rPr/>
              <w:t>три</w:t>
            </w:r>
            <w:r>
              <w:rPr>
                <w:lang w:val="en-US"/>
              </w:rPr>
              <w:t>)</w:t>
            </w:r>
            <w:r>
              <w:rPr/>
              <w:t xml:space="preserve">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0.2004р. №14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0.09.2015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5-09-04T10:48:00Z</cp:lastPrinted>
  <dcterms:modified xsi:type="dcterms:W3CDTF">2015-09-09T13:26:00Z</dcterms:modified>
  <cp:revision>3207</cp:revision>
  <dc:subject/>
  <dc:title>Додаток 5</dc:title>
</cp:coreProperties>
</file>