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31.08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170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іста Чернівців на 2013-2015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</w:t>
      </w:r>
      <w:r>
        <w:rPr>
          <w:sz w:val="28"/>
          <w:szCs w:val="28"/>
        </w:rPr>
        <w:t>від 27.12.2012 р. № 706</w:t>
      </w:r>
      <w:r>
        <w:rPr>
          <w:b w:val="false"/>
          <w:sz w:val="28"/>
          <w:szCs w:val="28"/>
        </w:rPr>
        <w:t xml:space="preserve">, зі змінами та доповненнями, внесеними відповідними рішеннями міської ради з цього питання. 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Пункти 31 – 67 Заходів комплексної програми «Захист» міста Чернівців на 2013 – 2015 роки відповідно вважати пунктами 32 – 68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/>
        <w:t xml:space="preserve">Визнати таким, що втратило чинність, рішення міської ради                     </w:t>
      </w:r>
      <w:r>
        <w:rPr>
          <w:lang w:val="en-US"/>
        </w:rPr>
        <w:t>IV</w:t>
      </w:r>
      <w:r>
        <w:rPr/>
        <w:t xml:space="preserve"> скликання від 29.09.2005 р. № 851 «Про встановлення пільг реабілітованим громадянам міста Чернівців»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4.</w:t>
      </w:r>
      <w:r>
        <w:rPr/>
        <w:t xml:space="preserve"> Довідки, видані комісією з питань поновлення прав реабілітованих відповідно до рішення міської ради </w:t>
      </w:r>
      <w:r>
        <w:rPr>
          <w:lang w:val="en-US"/>
        </w:rPr>
        <w:t>IV</w:t>
      </w:r>
      <w:r>
        <w:rPr/>
        <w:t xml:space="preserve"> скликання від 16.02.2006 р. № 961 «Про затвердження зразка довідки для громадян, реабілітованих за статтею 3 Закону України «Про реабілітацію жертв політичних репресій на Україні» щодо пільг по сплаті за житлово-комунальні послуги», вважати дійсними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5.</w:t>
      </w:r>
      <w:r>
        <w:rPr/>
        <w:t xml:space="preserve"> Першотравневій, Садгірській, Шевченківській районним у місті Чернівцях радам (Бабух Т.В., Бурега Ю.І., Романчишин А.А.) забезпечити виплату, передбачену пунктами 4, 31 заходів комплексної Програми «Захист» міста Чернівців на 2013-2015 роки, за рахунок коштів бюджетів районів у місті Чернівцях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2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6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7. </w:t>
      </w:r>
      <w:r>
        <w:rPr/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8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31.08.2015 № 1701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від 27.03.2014 р.  № 1156, від 27.06.2014 р. № 1241, від 02.09.2014 р. № 1319,   від 27.11.2014 р. № 1404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ід 25.12.2014 р. № 1451, від 03.02.2015 р. № 1487,  від 26.02.2015 р. № 1513, від 30.04.2015 р. № 15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608,4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28,4 тис. грн.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5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  <w:gridCol w:w="4140"/>
      </w:tblGrid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4,6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4,3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8,4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2,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>2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>3. В додатку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2 розділу І </w:t>
      </w:r>
      <w:r>
        <w:rPr/>
        <w:t xml:space="preserve">внести зміни в частині орієнтовного обсягу фінансування міського бюджету на 2015 рік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36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Надання адресної матеріальної допомоги найбільш соціально  незахищеним ветеранам війни і праці, дітям війни, громадянам похилого віку, інвалідам, реабілітованим, постраждалим від аварії на Чорнобильській АЕС, сиротам, сім’ям з дітьми, іншим громадянам, які опинилися в складних життєвих обставина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міської ради, районні в місті ради, комунальний центр «Турбота», оргкомітет міської благодійної акції «Милосердя» за участю міського благодійного фонду «Милосерд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Кошти місцевих бюджетів, міського благодійного фонду «Милосерд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іський бюдже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15 р. – 905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заг. фонд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480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спец. фонд.) 425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малозабезпечених чернівчан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3</w:t>
      </w:r>
    </w:p>
    <w:p>
      <w:pPr>
        <w:pStyle w:val="Normal"/>
        <w:ind w:firstLine="540"/>
        <w:jc w:val="both"/>
        <w:rPr/>
      </w:pPr>
      <w:r>
        <w:rPr/>
        <w:tab/>
      </w:r>
    </w:p>
    <w:tbl>
      <w:tblPr>
        <w:tblW w:w="13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080"/>
        <w:gridCol w:w="1440"/>
        <w:gridCol w:w="1260"/>
        <w:gridCol w:w="1440"/>
        <w:gridCol w:w="3060"/>
      </w:tblGrid>
      <w:tr>
        <w:trPr>
          <w:trHeight w:val="536" w:hRule="atLeast"/>
        </w:trPr>
        <w:tc>
          <w:tcPr>
            <w:tcW w:w="13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одовження додатка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  <w:r>
              <w:rPr/>
              <w:t xml:space="preserve"> </w:t>
            </w:r>
            <w:r>
              <w:rPr>
                <w:b/>
              </w:rPr>
              <w:t xml:space="preserve">Пункт 4 </w:t>
            </w:r>
            <w:r>
              <w:rPr/>
              <w:t>викласти в такій редакції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Забезпечити з 01.07.2015 р. громадянам, реабілітованим за статтею 3 Закону України «Про реабілітацію жертв політичних репресій на Україні», надання пільг в розмірі 50% з оплати житлово-комунальних послуг в межах соціальних норм споживання, передбачених чинним законодавством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айонні у      м. Чернівці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 xml:space="preserve">Кошти місцевих бюдже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5 р. – 34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соціально вразливих верств населення                        м. Чернівців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3.3. </w:t>
      </w:r>
      <w:r>
        <w:rPr/>
        <w:t xml:space="preserve">Доповнити </w:t>
      </w:r>
      <w:r>
        <w:rPr>
          <w:b/>
        </w:rPr>
        <w:t>пунктом</w:t>
      </w:r>
      <w:r>
        <w:rPr/>
        <w:t xml:space="preserve"> </w:t>
      </w:r>
      <w:r>
        <w:rPr>
          <w:b/>
        </w:rPr>
        <w:t>31</w:t>
      </w:r>
      <w:r>
        <w:rPr/>
        <w:t xml:space="preserve"> такого змісту: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080"/>
        <w:gridCol w:w="1440"/>
        <w:gridCol w:w="1260"/>
        <w:gridCol w:w="1440"/>
        <w:gridCol w:w="306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Забезпечити з 01.07.2015 р. надання пільг в розмірі 50% з оплати житлово-комунальних послуг в межах соціальних норм споживання, передбачених чинним законодавством: </w:t>
            </w:r>
          </w:p>
          <w:p>
            <w:pPr>
              <w:pStyle w:val="Heading2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24"/>
              </w:rPr>
              <w:t>сім’ям загиблих при виконанні обов’язків під час проходження військової служби в східних регіонах України;</w:t>
            </w:r>
          </w:p>
          <w:p>
            <w:pPr>
              <w:pStyle w:val="Heading2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24"/>
              </w:rPr>
              <w:t>сім’ям загиблих під час організації надання допомоги учасникам військових дій в східних регіонах України;</w:t>
            </w:r>
          </w:p>
          <w:p>
            <w:pPr>
              <w:pStyle w:val="Heading2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сім’ям померлих осіб, смерть яких пов’язана з участю у масових акціях громадського протесту, що відбулися у період з 21.11.2013 року по 21.02.2014 року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у разі, якщо сім’ї не мають права на отримання </w:t>
            </w:r>
            <w:r>
              <w:rPr>
                <w:b w:val="false"/>
                <w:bCs/>
                <w:vanish/>
                <w:sz w:val="24"/>
              </w:rPr>
              <w:t>аченоїїкатегорії не має права на таку пільгу за рахунок коштів державного бюджету.агибелі були членами територіальної громад</w:t>
            </w:r>
            <w:r>
              <w:rPr>
                <w:b w:val="false"/>
                <w:bCs/>
                <w:sz w:val="24"/>
              </w:rPr>
              <w:t xml:space="preserve">пільг з оплати житлово-комунальних послуг за рахунок коштів державного бюджет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Районні у          м. Чернівці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5 р. – 75,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ідтримка родин, члени яких загинули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’язана з участю у масових акціях громадського протесту, що відбулися у період з 21.11.2013 року по 21.02.2014 року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jc w:val="center"/>
        <w:rPr>
          <w:sz w:val="16"/>
          <w:szCs w:val="16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В </w:t>
      </w:r>
      <w:r>
        <w:rPr>
          <w:b/>
          <w:szCs w:val="28"/>
        </w:rPr>
        <w:t>пункті 37 розділу ІІ</w:t>
      </w:r>
      <w:r>
        <w:rPr>
          <w:szCs w:val="28"/>
        </w:rPr>
        <w:t xml:space="preserve"> внести зміни в частині орієнтовного обсягу фінансування на 2015 рік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620"/>
        <w:gridCol w:w="1440"/>
        <w:gridCol w:w="1440"/>
        <w:gridCol w:w="306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- ні обсяги фінансування (тис. грн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Напрям діяльності (пріоритетне завдання) «Створення сприятливих умов життєдіяльності для найбільш соціально незахищених чернівчан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Надавати фінансову допомогу на підтримку діяльності Чернівецької міської організації ветеранів Украї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 xml:space="preserve">Кошти міського бюдже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15 р. – 270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творення сприятливих умов для громадян похилого віку</w:t>
            </w:r>
          </w:p>
        </w:tc>
      </w:tr>
    </w:tbl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Секретар Чернівецької міської ради                                                              </w:t>
        <w:tab/>
        <w:tab/>
        <w:tab/>
        <w:t xml:space="preserve">                     Я. Кушнір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manilich</cp:lastModifiedBy>
  <cp:lastPrinted>2015-07-27T14:38:00Z</cp:lastPrinted>
  <dcterms:modified xsi:type="dcterms:W3CDTF">2015-09-08T20:38:00Z</dcterms:modified>
  <cp:revision>53</cp:revision>
  <dc:subject/>
  <dc:title> </dc:title>
</cp:coreProperties>
</file>