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8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1.08.2015</w:t>
      </w:r>
      <w:r>
        <w:rPr>
          <w:sz w:val="28"/>
        </w:rPr>
        <w:t xml:space="preserve">  № </w:t>
      </w:r>
      <w:r>
        <w:rPr>
          <w:sz w:val="28"/>
          <w:u w:val="single"/>
        </w:rPr>
        <w:t>1695</w:t>
      </w:r>
      <w:r>
        <w:rPr>
          <w:sz w:val="28"/>
        </w:rPr>
        <w:t xml:space="preserve">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за </w:t>
      </w:r>
      <w:r>
        <w:rPr>
          <w:b/>
          <w:szCs w:val="28"/>
        </w:rPr>
        <w:t>I</w:t>
      </w:r>
      <w:r>
        <w:rPr>
          <w:b/>
          <w:szCs w:val="28"/>
          <w:lang w:val="uk-UA"/>
        </w:rPr>
        <w:t xml:space="preserve"> півріччя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2015 року,</w:t>
      </w:r>
      <w:r>
        <w:rPr>
          <w:b/>
          <w:lang w:val="uk-UA"/>
        </w:rPr>
        <w:t xml:space="preserve">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9.01.2015 р. № 1481 “Про міський бюджет на 2015 рік”,</w:t>
      </w:r>
      <w:r>
        <w:rPr>
          <w:b/>
          <w:szCs w:val="28"/>
          <w:lang w:val="uk-UA"/>
        </w:rPr>
        <w:t xml:space="preserve"> спрямування залишків коштів міського бюджету, які утворилися станом на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01.01.2015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>
          <w:szCs w:val="28"/>
        </w:rPr>
        <w:t>I</w:t>
      </w:r>
      <w:r>
        <w:rPr>
          <w:szCs w:val="28"/>
          <w:lang w:val="uk-UA"/>
        </w:rPr>
        <w:t xml:space="preserve"> півріччя           2015 року</w:t>
      </w:r>
      <w:r>
        <w:rPr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>: доходи в сумі 591094,2 тис. грн., видатки  в сумі 477401,3 тис. грн., кредитування в сумі 200,0 тис. грн., профіцит бюджету в сумі 113492,9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35360,9 тис. грн., видатки в сумі 60661,4 тис. грн., кредитування в сумі 118,6 тис. грн., повернення кредиту в сумі 113,0 тис. грн., дефіцит бюджету в сумі 25306,1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I півріччя 2015 року за напрям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3, 4, 4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5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1.</w:t>
      </w:r>
      <w:r>
        <w:rPr>
          <w:bCs/>
          <w:szCs w:val="28"/>
        </w:rPr>
        <w:t xml:space="preserve"> Загального фонду міського бюджету в сумі 8560378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</w:t>
      </w:r>
      <w:r>
        <w:rPr>
          <w:bCs/>
          <w:sz w:val="28"/>
          <w:szCs w:val="28"/>
        </w:rPr>
        <w:t xml:space="preserve"> Спеціального фонду міського бюджету в сумі 2027276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5.2.1.</w:t>
      </w:r>
      <w:r>
        <w:rPr>
          <w:bCs/>
          <w:szCs w:val="28"/>
        </w:rPr>
        <w:t xml:space="preserve"> Цільового фонду соціально-економічного розвитку міста – 139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bCs/>
          <w:szCs w:val="28"/>
        </w:rPr>
        <w:t>5.2.2.</w:t>
      </w:r>
      <w:r>
        <w:rPr>
          <w:bCs/>
          <w:szCs w:val="28"/>
        </w:rPr>
        <w:t xml:space="preserve"> Бюджету розвитку – 1888276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Внести зміни до переліку об’єктів, фінансування яких у 2015 році буде здійснюватися за рахунок коштів бюджету розвитку згідно з           </w:t>
      </w:r>
      <w:r>
        <w:rPr>
          <w:b/>
          <w:lang w:val="uk-UA"/>
        </w:rPr>
        <w:t>додатком 6</w:t>
      </w:r>
      <w:r>
        <w:rPr>
          <w:lang w:val="uk-UA"/>
        </w:rPr>
        <w:t>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більшити обсяг доходів і видатків цільового фонду соціально-економічного розвитку міста на 506000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нести зміни до напрямів використання коштів цільового фонду соціально-економічного розвитку міста на 2015 рік згідно з </w:t>
      </w:r>
      <w:r>
        <w:rPr>
          <w:b/>
          <w:sz w:val="28"/>
          <w:szCs w:val="28"/>
        </w:rPr>
        <w:t>додатком 7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меншити обсяг субвенції із загального фонду міського бюджету бюджетам районів на утримання органів місцевого самоврядування (відділи ведення державного реєстру виборців) на 182500 грн.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Першотравневого району – 492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Садгірського району – 556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Шевченківського району – 777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дати субвенції за рахунок залишків коштів міського бюджету, які утворилися станом на 01.01.2015 р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Загального фонду бюджету бюджету Шевченківського району на утримання органів місцевого самоврядування для забезпечення поточних видатків управління праці та соціального захисту населення – 1049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Спеціального фонду міського бюджету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1.</w:t>
      </w:r>
      <w:r>
        <w:rPr>
          <w:sz w:val="28"/>
          <w:szCs w:val="28"/>
        </w:rPr>
        <w:t xml:space="preserve"> Цільового фонду соціально-економічного розвитку міста бюджету Шевченківського району для надання грошової допомоги мешканцям будинків, постраждалих від негоди у червні 2015 року – </w:t>
        <w:br/>
        <w:t>46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0.2.2.</w:t>
      </w:r>
      <w:r>
        <w:rPr>
          <w:sz w:val="28"/>
          <w:szCs w:val="28"/>
        </w:rPr>
        <w:t xml:space="preserve"> Бюджету розвитку в сумі 283900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бюджету Садгірського району на капітальний ремонт житлового фонду – 1694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ласному бюджету для утримання об’єкта спільного користування – Буковинського обласного центру соціальної реабілітації дітей-інвалідів «Особлива дитина» – 119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Внести зміни до відомчої класифікації видатків та кредитування міського бюджету, а саме: за кодом відомчої класифікації: «15» назву головного розпорядника коштів міського бюджету: «Управління праці та соціального захисту населення Чернівецької міської ради» замінити на: «Департамент праці та соціального захисту населення Чернівецької міської рад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Пункт 11 цього рішення набуває чинності з 1 вересня 2015 року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атвердити внесення змін до міського бюджету на 2015 рік згідно з розпорядженням Чернівецького міського голови від 10.08.2015 № 341-р «Про внесення змін до міського бюджету на 2015 рік в частині міжбюджетних трансфертів». 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3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5-08-31T15:02:00Z</cp:lastPrinted>
  <dcterms:modified xsi:type="dcterms:W3CDTF">2015-09-10T14:27:00Z</dcterms:modified>
  <cp:revision>282</cp:revision>
  <dc:subject/>
  <dc:title> </dc:title>
</cp:coreProperties>
</file>