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33400" cy="645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6</w:t>
      </w:r>
      <w:r>
        <w:rPr>
          <w:b/>
          <w:sz w:val="30"/>
          <w:szCs w:val="30"/>
          <w:lang w:val="ru-RU"/>
        </w:rPr>
        <w:t>7</w:t>
      </w:r>
      <w:r>
        <w:rPr>
          <w:b/>
          <w:sz w:val="30"/>
          <w:szCs w:val="30"/>
        </w:rPr>
        <w:t xml:space="preserve">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lang w:val="en-US"/>
        </w:rPr>
        <w:t>0</w:t>
      </w:r>
      <w:r>
        <w:rPr>
          <w:b/>
          <w:bCs/>
          <w:sz w:val="28"/>
          <w:u w:val="single"/>
        </w:rPr>
        <w:t>7.08.2015 №1692</w:t>
      </w:r>
      <w:r>
        <w:rPr>
          <w:b/>
          <w:bCs/>
          <w:sz w:val="28"/>
        </w:rPr>
        <w:t xml:space="preserve">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>Про припинення договору оренди землі №7800 від 04 травня 2012 р., укладеного між Чернівецькою міською радою та товариством з обмеженою відповідальністю «Гіпербуд»</w:t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Рішенням Чернівецької міської ради від 29.03.2012 р. №457 товариству з обмеженою відповідальністю «Гіпербуд» надано в оренду земельну ділянку за адресою проспект Незалежності,131 площею 1,3000 га в оренду на 10 (десять) років для будівництва багатоквартирного житлового будинку з вбудовано-прибудованими торгово-офісними приміщеннями</w:t>
      </w:r>
      <w:r>
        <w:rPr>
          <w:i/>
          <w:sz w:val="28"/>
          <w:szCs w:val="28"/>
        </w:rPr>
        <w:t xml:space="preserve">.  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04 травня 2012 р. між Чернівецькою міською радою і товариством з обмеженою відповідальністю «Гіпербуд»  на підставі вказаного рішення міської ради укладено договір оренди землі №7800, який зареєстрований в Управління Держкомзему у м.Чернівці, про що у книзі записів реєстрації договорів оренди земельних ділянок вчинено запис за номером 731010004001004 від              14.06.2012 р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Згідно з пунктами  1, 2 Договору Орендодавець (Чернівецька міська рада) надає, а Орендар (товариство з обмеженою відповідальністю «Гіпербуд») приймає в строкове платне користування земельну ділянку для будівництва багатоквартирного житлового будинку з вбудовано-прибудованими торгово-офісними приміщенням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ка знаходиться у м.Чернівцях на проспекті Незалежності, 131. В оренду передається земельна ділянка загальною площею 1,3000 га. Кадастровий номер земельної ділянки 7310136300:11:001:0022. </w:t>
      </w:r>
    </w:p>
    <w:p>
      <w:pPr>
        <w:pStyle w:val="22"/>
        <w:spacing w:before="120" w:after="0"/>
        <w:ind w:firstLine="709"/>
        <w:rPr/>
      </w:pPr>
      <w:r>
        <w:rPr/>
        <w:t>Розділом 5 Договору визначено умови використання земельної ділянки. Так, згідно з пунктом 5.1. Договору цільове використання земельної ділянки відповідно до категорії земель: землі для будівництва та обслуговування інших будівель господарської забудови (код 03.14). Пунктом 5.2 Договору визначена мета використання земельної ділянки: для будівництва багатоквартирного житлового будинку з вбудованими торгово-офісними приміщенням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7.1.1. Договору оренди землі №7800 Орендодавець має право вимагати від Орендаря використання земельної ділянки відповідно до мети її використання та за цільовим призначенням, що визначені цим Договором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Однак, всупереч вказаним вимогам умовам Договору відповідачем не виконуються взяті на себе зобов’язання в частині використання земельної ділянки на проспекті Незалежності,131 в м.Чернівцях площею 1,3000 га відповідно до мети її використання, а сам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івництва багатоквартирного житлового будинку з вбудованими торгово-офісними приміщенням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Зокрема, на спірній земельній ділянці відповідачем проводиться будівництво гіпермаркету без згоди на таке будівництво Оерендолдавц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иписом статті 610 Цивільного кодексу України  порушенням зобов'язання є його невиконання або виконання з порушенням умов, визначених змістом зобов'язання (неналежне виконання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ною 1 статті 611 Цивільного кодексу України визначено, що у разі порушення зобов'язання настають правові наслідки, встановлені договором або законом, зокрема: 1) припинення зобов'язання внаслідок односторонньої відмови від зобов'язання, якщо це встановлено договором або законом, або розірвання договору.</w:t>
      </w:r>
    </w:p>
    <w:p>
      <w:pPr>
        <w:pStyle w:val="22"/>
        <w:spacing w:before="120" w:after="0"/>
        <w:ind w:firstLine="709"/>
        <w:rPr/>
      </w:pPr>
      <w:r>
        <w:rPr/>
        <w:t>Частинами 1,3 статті 651 Цивільного кодексу України визначено, що 1. Зміна або розірвання договору допускається лише за згодою сторін, якщо інше не встановлено договором або законом. У разі односторонньої відмови від договору у повному обсязі або частково, якщо право на таку відмову встановлено договором або законом, договір є відповідно розірваним або зміненим.</w:t>
      </w:r>
    </w:p>
    <w:p>
      <w:pPr>
        <w:pStyle w:val="22"/>
        <w:spacing w:before="120" w:after="0"/>
        <w:ind w:firstLine="709"/>
        <w:rPr/>
      </w:pPr>
      <w:r>
        <w:rPr/>
        <w:t xml:space="preserve">Частиною 4 статті 31 Закону України «Про оренду землі» визначено, що розірвання договору оренди землі в односторонньому порядку не допускається, якщо інше не передбачено законом або цим договором. </w:t>
      </w:r>
    </w:p>
    <w:p>
      <w:pPr>
        <w:pStyle w:val="22"/>
        <w:spacing w:before="120" w:after="0"/>
        <w:ind w:firstLine="709"/>
        <w:rPr/>
      </w:pPr>
      <w:r>
        <w:rPr/>
        <w:t xml:space="preserve">Згідно з пунктом 9.5.2. </w:t>
      </w:r>
      <w:r>
        <w:rPr>
          <w:bCs/>
        </w:rPr>
        <w:t>договору оренди землі №7800 від 04 травня 2012 р., укладеного між Чернівецькою між Чернівецькою міською радою та товариством з обмеженою відповідальністю «Гіпербуд», цей договір може бути припинений Орендодавцем  односторонньому порядку у випадку проведення Орендарем без письмової згоди Орендодавця будівництва будівель і споруд на орендовані земельній ділянці.</w:t>
      </w:r>
    </w:p>
    <w:p>
      <w:pPr>
        <w:pStyle w:val="22"/>
        <w:spacing w:before="120" w:after="0"/>
        <w:ind w:firstLine="709"/>
        <w:rPr/>
      </w:pPr>
      <w:r>
        <w:rPr/>
        <w:t>Враховуючи вищезазначені норми законодавства та умови Договору, керуючись статтею 12 Земельного кодексу України статею 26 Закону України «Про місцеве самоврядування в Україні», Чернівецька міська рада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 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Cs/>
          <w:sz w:val="28"/>
          <w:szCs w:val="28"/>
        </w:rPr>
        <w:t xml:space="preserve"> Розірвати договір оренди землі №7800 від 04 травня 2012 р., укладеного між Чернівецькою між Чернівецькою міською радою та товариством з обмеженою відповідальністю «Гіпербуд» в односторонньому порядк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З</w:t>
      </w:r>
      <w:r>
        <w:rPr>
          <w:sz w:val="28"/>
          <w:szCs w:val="28"/>
        </w:rPr>
        <w:t>емельну ділянку за адресою проспект Незалежності,131 в м.Чернівцях площею 1,3000 га в м.Чернівцях (кадастровий номер 7310136300:11:001:0022) зарахувати до земель запасу міста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>Управлінню земельних ресурсі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партамент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істобудівного комплексу та земельних відносин міської рад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направити  </w:t>
      </w:r>
      <w:r>
        <w:rPr>
          <w:bCs/>
          <w:sz w:val="28"/>
          <w:szCs w:val="28"/>
        </w:rPr>
        <w:t xml:space="preserve">товариству з обмеженою відповідальністю «Гіпербуд» </w:t>
      </w:r>
      <w:r>
        <w:rPr>
          <w:sz w:val="28"/>
          <w:szCs w:val="28"/>
        </w:rPr>
        <w:t>копію цього рішення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2. здійснити приймання земельної ділянки, вказаної в пункті 2 цього рішення за актом приймання-передачі. 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4. Надати </w:t>
      </w:r>
      <w:r>
        <w:rPr>
          <w:bCs/>
          <w:sz w:val="28"/>
          <w:szCs w:val="28"/>
        </w:rPr>
        <w:t xml:space="preserve">дозвіл на складання проекту відведення по зміні цільового призначення земельної ділянки за адресою пр.Незалежності,131, площею </w:t>
      </w:r>
      <w:r>
        <w:rPr>
          <w:sz w:val="28"/>
          <w:szCs w:val="28"/>
        </w:rPr>
        <w:t>1,3000 га в (кадастровий номер 7310136300:11:001:0022), для будівництва та обслуговування будівель торгівлі (код 03.02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.1. </w:t>
      </w:r>
      <w:r>
        <w:rPr>
          <w:sz w:val="28"/>
          <w:szCs w:val="28"/>
        </w:rPr>
        <w:t xml:space="preserve">Уповноважити обслуговуючий кооператив житлово-будівельний кооператив «Проспект» (ЄДРПОУ 396196), яке зареєстроване за адресою за адресою пр..Незалежності,131,  виступити замовником щодо розробки проекту </w:t>
      </w:r>
      <w:r>
        <w:rPr>
          <w:bCs/>
          <w:sz w:val="28"/>
          <w:szCs w:val="28"/>
        </w:rPr>
        <w:t>відведення по зміні цільового призначення земельної ділянки за адресою пр.Незалежності,131 (підстава: заява ОК ЖБК «Проспект», зареєстрована 04/01-08/1-2636/0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Cs/>
          <w:sz w:val="28"/>
          <w:szCs w:val="28"/>
        </w:rPr>
        <w:t>Пункт 4 набирає чинності після виконання пункту 3.2 даного рішенн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uk-UA"/>
        </w:rPr>
        <w:t>6.</w:t>
      </w:r>
      <w:r>
        <w:rPr>
          <w:sz w:val="28"/>
          <w:szCs w:val="28"/>
          <w:lang w:eastAsia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 Бабчука В.Г. </w:t>
      </w:r>
    </w:p>
    <w:p>
      <w:pPr>
        <w:pStyle w:val="3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рнівецький міський голова </w:t>
        <w:tab/>
        <w:tab/>
        <w:tab/>
        <w:tab/>
        <w:t xml:space="preserve">                        О.Каспрук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sz w:val="36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8"/>
      <w:szCs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eastAsia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ing11">
    <w:name w:val="Heading 1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新細明體"/>
      <w:sz w:val="28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rFonts w:eastAsia="Times New Roman"/>
      <w:sz w:val="24"/>
      <w:szCs w:val="24"/>
      <w:lang w:val="ru-RU"/>
    </w:rPr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eastAsia="Times New Roman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4:57:00Z</dcterms:created>
  <dc:creator>WiZaRd</dc:creator>
  <dc:description/>
  <cp:keywords/>
  <dc:language>en-US</dc:language>
  <cp:lastModifiedBy>Deafult User</cp:lastModifiedBy>
  <cp:lastPrinted>2015-07-28T09:33:00Z</cp:lastPrinted>
  <dcterms:modified xsi:type="dcterms:W3CDTF">2015-10-01T19:36:00Z</dcterms:modified>
  <cp:revision>17</cp:revision>
  <dc:subject/>
  <dc:title/>
</cp:coreProperties>
</file>