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6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03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en-US"/>
        </w:rPr>
        <w:t>8</w:t>
      </w:r>
      <w:r>
        <w:rPr>
          <w:b/>
          <w:szCs w:val="28"/>
          <w:u w:val="single"/>
        </w:rPr>
        <w:t>.2015 №</w:t>
      </w:r>
      <w:r>
        <w:rPr>
          <w:b/>
          <w:szCs w:val="28"/>
          <w:u w:val="single"/>
          <w:lang w:val="en-US"/>
        </w:rPr>
        <w:t>1690</w:t>
      </w:r>
      <w:r>
        <w:rPr>
          <w:bCs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Чернівецькій міській раді проекту відведення щодо формування земельної ділянки комунальної власності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 землеустрою щодо відведення земельної ділянк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 xml:space="preserve">, проект відведення щодо формування земельної ділянки комунальної власності за адресою </w:t>
      </w:r>
      <w:r>
        <w:rPr>
          <w:b/>
          <w:szCs w:val="28"/>
        </w:rPr>
        <w:t>вул.Руська,213-Б</w:t>
      </w:r>
      <w:r>
        <w:rPr>
          <w:szCs w:val="28"/>
        </w:rPr>
        <w:t xml:space="preserve">, площею 0,2706га (кадастровий номер 7310136600:32:003:0109), для будівництва та обслуговування багатоквартирного житлового будинку з об’єктами комерційного призначення (код 02.03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4.06.2015р. №1634 (пункт 1)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підлягає оприлюдненню на офіційному веб - порталі Чернівецької міської ради в мережі Інтернет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WiZaRd</cp:lastModifiedBy>
  <cp:lastPrinted>2015-06-26T10:04:00Z</cp:lastPrinted>
  <dcterms:modified xsi:type="dcterms:W3CDTF">2015-08-14T06:44:00Z</dcterms:modified>
  <cp:revision>165</cp:revision>
  <dc:subject/>
  <dc:title/>
</cp:coreProperties>
</file>