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Додаток 1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</w:rPr>
        <w:t>3</w:t>
      </w:r>
      <w:r>
        <w:rPr>
          <w:b/>
          <w:bCs/>
          <w:sz w:val="27"/>
          <w:szCs w:val="27"/>
          <w:u w:val="single"/>
          <w:lang w:val="en-US"/>
        </w:rPr>
        <w:t>1</w:t>
      </w:r>
      <w:r>
        <w:rPr>
          <w:b/>
          <w:bCs/>
          <w:sz w:val="27"/>
          <w:szCs w:val="27"/>
          <w:u w:val="single"/>
        </w:rPr>
        <w:t>.</w:t>
      </w:r>
      <w:r>
        <w:rPr>
          <w:b/>
          <w:bCs/>
          <w:sz w:val="27"/>
          <w:szCs w:val="27"/>
          <w:u w:val="single"/>
          <w:lang w:val="ru-RU"/>
        </w:rPr>
        <w:t>07.20</w:t>
      </w:r>
      <w:r>
        <w:rPr>
          <w:b/>
          <w:bCs/>
          <w:sz w:val="27"/>
          <w:szCs w:val="27"/>
          <w:u w:val="single"/>
        </w:rPr>
        <w:t>1</w:t>
      </w:r>
      <w:r>
        <w:rPr>
          <w:b/>
          <w:bCs/>
          <w:sz w:val="27"/>
          <w:szCs w:val="27"/>
          <w:u w:val="single"/>
          <w:lang w:val="ru-RU"/>
        </w:rPr>
        <w:t>5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1681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880"/>
        <w:gridCol w:w="2700"/>
        <w:gridCol w:w="1260"/>
        <w:gridCol w:w="2340"/>
        <w:gridCol w:w="3794"/>
      </w:tblGrid>
      <w:tr>
        <w:trPr>
          <w:trHeight w:val="1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ець земельної ділянки та (РНОКПП/ ЄДРПО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іональне використання та код цільового призначен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нец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124-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300:25:001:0140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оздоровчого комплекс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д 03.14)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Феденець Т.М. 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ід 27.05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Ф-3575//0-04/01, свідоцтво про право власності на нерухоме майно від 16.09.2014р. №26869608, витяг з Державного реєстру речових прав на нерухоме майно  про реєстрацію права власності від 16.09.2014р. №26871935, витяг з Державного земельного кадастру про земельну ділянку  від 26.05.2015р. № НВ-7301043282015, договір оренди землі від 16.05.2012р.№7814.</w:t>
            </w:r>
          </w:p>
        </w:tc>
      </w:tr>
      <w:tr>
        <w:trPr>
          <w:trHeight w:val="17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юсар Олександр Вікторови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уська,84-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600:07:001:1044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ля будівництва і обслуговування будівель торгівл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03.07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Шлюсаря О.В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1.06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Ш-3921/0-04/01, витяг про реєстрацію права власності на нерухоме майно від 18.11.2008р. №20951432,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говір купівлі- продажу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12.11.2008р. №2997, договір оренди земл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1.05.2015р. №9523, витяг з Державного реєстру речових прав на нерухоме майно  про реєстрацію права власності від 10.06.2015р. №38829849, витяг з Державного земельного кадастру про земельну ділянку  від 03.02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НВ-7300920992015.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пета Мар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Чкалова Валерія,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600:08:004:0113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нежитлових приміщен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03.07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ерпети М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9.06.2015р. №П-4156/0-04/0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ір купівлі-продажу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2.11.2010р. №31942183, витяг про державну реєстрацію прав від 17.11.2010р. №280285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ір оренди землі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31.05.2011р. №7184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</w:t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О.Каспрук</w:t>
      </w:r>
    </w:p>
    <w:p>
      <w:pPr>
        <w:pStyle w:val="Heading4"/>
        <w:ind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77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у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8"/>
        </w:tabs>
        <w:ind w:left="288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25:00Z</dcterms:created>
  <dc:creator>admin</dc:creator>
  <dc:description/>
  <cp:keywords/>
  <dc:language>en-US</dc:language>
  <cp:lastModifiedBy>Admin</cp:lastModifiedBy>
  <cp:lastPrinted>2015-08-03T15:41:00Z</cp:lastPrinted>
  <dcterms:modified xsi:type="dcterms:W3CDTF">2015-08-06T07:19:00Z</dcterms:modified>
  <cp:revision>40</cp:revision>
  <dc:subject/>
  <dc:title>Додаток 1</dc:title>
</cp:coreProperties>
</file>