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6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07.2015 №</w:t>
      </w:r>
      <w:r>
        <w:rPr>
          <w:b/>
          <w:bCs/>
          <w:sz w:val="28"/>
          <w:u w:val="single"/>
          <w:lang w:val="en-US"/>
        </w:rPr>
        <w:t>1679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затвердження проектів відведення зі зміни цільового призначення земельних  ділянок, </w:t>
      </w:r>
      <w:r>
        <w:rPr>
          <w:b/>
          <w:sz w:val="28"/>
          <w:szCs w:val="28"/>
        </w:rPr>
        <w:t>визнання такими, що втратили чинність,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 Затвердити Судакову Максиму Микола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1 провул.Ізмайлівський,18, </w:t>
      </w:r>
      <w:r>
        <w:rPr>
          <w:sz w:val="28"/>
          <w:szCs w:val="28"/>
        </w:rPr>
        <w:t xml:space="preserve">площею 0,0701га (кадастровий номер 7310136600:28:001:0061), для будівництва і обслуговування житлового будинку, господарських будівель і споруд (код 02.01), за рахунок власної земельної ділянки №20, наданої для ведення садівництва, в садівничому товаристві «Монтажник» за адресою вул.Козятин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3), заява    Судакова М.М., зареєстрована 27.06.2013р. за №С-3718/0-04/01, державний акт на право приватної власності на земельну ділянку від 03.11.2008р. №01088090049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. Затвердити Лобачу Юрію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1 провул.Ізмайлівський,30, </w:t>
      </w:r>
      <w:r>
        <w:rPr>
          <w:sz w:val="28"/>
          <w:szCs w:val="28"/>
        </w:rPr>
        <w:t xml:space="preserve">площею 0,0603га (кадастровий номер 7310136600:28:001:1063), для будівництва і обслуговування житлового будинку, господарських будівель і споруд (код 02.01), за рахунок власної земельної ділянки №14, наданої для ведення садівництва, в садівничому товаристві «Монтажник» за адресою вул.Козятин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3), заява Лобача Ю.В., зареєстрована 25.06.2013р. за №Л-3663/0-04/01, державний акт на право приватної власності на землю від 24.09.1996р. П№011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3. Затвердити Погодіну Олександру Геннад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1 провул.Ізмайлівський,40, </w:t>
      </w:r>
      <w:r>
        <w:rPr>
          <w:sz w:val="28"/>
          <w:szCs w:val="28"/>
        </w:rPr>
        <w:t xml:space="preserve">площею 0,0554га (кадастровий номер 7310136600:28:001:1083), для будівництва і обслуговування житлового будинку, господарських будівель і споруд (код 02.01), за рахунок власної земельної ділянки №3, наданої для ведення садівництва, в садівничому товаристві «Монтажник» за адресою вул.Козятинськ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3), заява Погодіна О.Г., зареєстрована 22.07.2013р. за №П-4222/0-04/01, державний акт на право приватної власності на землю від 06.07.1999р. П№323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4. Затвердити Толошняку Павлу Вікто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4 провул.Лукіяновича Дениса,18, </w:t>
      </w:r>
      <w:r>
        <w:rPr>
          <w:sz w:val="28"/>
          <w:szCs w:val="28"/>
        </w:rPr>
        <w:t xml:space="preserve">площею 0,0571га (кадастровий номер 7310136900:46:003:1042), для будівництва і обслуговування житлового будинку, господарських будівель і споруд (код 02.01), за рахунок власної земельної ділянки №28, наданої для ведення садівництва, в садівничому товаристві «Метролог» за адресою вул.Васіле Александрі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4р. №1371 (пункт 2.1) та від 03.02.2015р. №1509 (пункт 3), витяг з Державного реєстру речових прав на нерухоме майно про реєстрацію права власності від 11.11.2014р. №29317930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5. Затвердити Бурдинюку Мардарію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Гусятинська,32-Б, </w:t>
      </w:r>
      <w:r>
        <w:rPr>
          <w:sz w:val="28"/>
          <w:szCs w:val="28"/>
        </w:rPr>
        <w:t>площею 0,0698га (кадастровий номер 7310136300:15:002:1539), для будівництва і обслуговування житлового будинку, господарських будівель і споруд (код 02.01), за рахунок власної земельної ділянки №34, наданої для ведення садівництва, в садівничому товаристві «Харчовик» за адресою вул.Гусятинська (підстава: заява                Бурдинюка М.В., зареєстрована 01.09.2014р. за №Б-5401/0-04/01, рішення виконавчого комітету міської ради від 24.03.2009р. №197/6 (пункт 1.2), витяг  майно про реєстрацію права власності на нерухоме майно від 26.04.2010р. №25963289, державний акт на право приватної власності від 16.03.1999р. Л№2457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6. Затвердити Антонюку Якову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Марморозька,31-Е, </w:t>
      </w:r>
      <w:r>
        <w:rPr>
          <w:sz w:val="28"/>
          <w:szCs w:val="28"/>
        </w:rPr>
        <w:t>площею 0,1000га (кадастровий номер 7310136300:19:001:1084), для будівництва і обслуговування житлового будинку, господарських будівель і споруд (код 02.01), за рахунок власної земельної ділянки,  наданої для ведення садівництва (підстава: лист департаменту містобудівного комплексу та земельних відносин міської ради від 26.03.2015р. за №А-2057/0-04/01, витяг з Державного реєстру речових прав на нерухоме майно про реєстрацію права власності від 18.06.2014р. №2317706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6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, за адресою вул.Марморозька,31-Е, встановити охоронну зону навколо (вздовж) об’єкта зв’язку, площею 0,0125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7. Затвердити товариству з обмеженою відповідальністю «Дерья»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Хотинська,64-В, </w:t>
      </w:r>
      <w:r>
        <w:rPr>
          <w:sz w:val="28"/>
          <w:szCs w:val="28"/>
        </w:rPr>
        <w:t>площею 0,2851га (кадастровий номер 7310136900:42:004:0036), для будівництва і обслуговування багатоквартирного житлового будинку з об’єктами комерційного призначення (код 02.03), за рахунок власної земельної ділянки,  наданої для будівництва і обслуговування будівлі комерційного призначення (підстава: лист департаменту містобудівного комплексу та земельних відносин міської ради від 03.06.2015р. за                       №04/01-08/1-1823, державний акт на право власності на земельну ділянку від 12.08.2008р. №02088090000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8. Затвердити Снєжину Юрію Володими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Мініна Кузьми,14, </w:t>
      </w:r>
      <w:r>
        <w:rPr>
          <w:sz w:val="28"/>
          <w:szCs w:val="28"/>
        </w:rPr>
        <w:t>площею 0,1059га (кадастровий номер 7310136300:25:002:1062), для будівництва і обслуговування багатоквартирного житлового будинку (код 02.03), за рахунок власної земельної ділянки за адресою вул.Мініна Кузьми,14,16, наданої для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підстава: витяги з Державного реєстру речових прав на нерухоме майно про реєстрацію права власності від 26.05.2015р. №38064429, від 20.03.2015р.  №3520718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9. Затвердити Бирзу Денису Костянти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Путильська,24-Е, </w:t>
      </w:r>
      <w:r>
        <w:rPr>
          <w:sz w:val="28"/>
          <w:szCs w:val="28"/>
        </w:rPr>
        <w:t>площею 0,0423га (кадастровий номер 7310136300:19:001:0176), для будівництва і обслуговування житлового будинку, господарських будівель і споруд (код 02.01), за рахунок власної земельної ділянки №7 в садівничому товаристві «Житловик»-2000 за адресою вул.Путильська, наданої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603 (пункт 2.3), витяг з Державного реєстру речових прав на нерухоме майно про реєстрацію права власності від 31.03.2014р. №1978536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0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підприємцю Рукшинській (Рукшинська) Ірині Іванівні                      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Авангардна,45, </w:t>
      </w:r>
      <w:r>
        <w:rPr>
          <w:sz w:val="28"/>
          <w:szCs w:val="28"/>
        </w:rPr>
        <w:t>площею 0,0755га (кадастровий номер 7310136600:32:002:0042), для будівництва та обслуговування багатоквартирного житлового будинку (код 02.03</w:t>
        <w:softHyphen/>
        <w:softHyphen/>
        <w:softHyphen/>
        <w:softHyphen/>
        <w:softHyphen/>
        <w:t xml:space="preserve">), в оренду до 09.04.2016р., за рахунок земельної ділянки, наданої в оренду для обслуговування банно-оздоровчого комплексу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4.06.2015р. №1630 (пункт 1), витяг з Державного реєстру речових прав на нерухоме майно про реєстрацію права власності від 12.02.2015р. №3355467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1. Визнати таким, що втратив чинність, пункт 8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30.03.2015р. №1553</w:t>
      </w:r>
      <w:r>
        <w:rPr>
          <w:sz w:val="28"/>
          <w:szCs w:val="28"/>
        </w:rPr>
        <w:t xml:space="preserve"> «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, та внесення змін до окремих пунктів рішень з цих питань» в частині надання підприємцю Рукшинській Ірині Іванівні земельної ділянки за адресою вул.Авангардна,45, площею 0,0755 га, в оренду до 09.04.2016р. для обслуговування банно-оздоровчого комплекс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09.04.2015р. №9394, укладений між міською радою і підприємцем Рукшинською І.І., у зв’язку зі зміною умов користування 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0.2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, за адресою вул.Авангардна,45, встановити охоронну зону навколо інженерних комунікацій, площею 0,0024 га, площею 0,0033 га, площею 0,008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Кирилюку Миколі Денис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Балтійська,10, </w:t>
      </w:r>
      <w:r>
        <w:rPr>
          <w:sz w:val="28"/>
          <w:szCs w:val="28"/>
        </w:rPr>
        <w:t>площею 0,0647га (кадастровий номер 7310136300:15:002:1548), для будівництва і обслуговування житлового будинку, господарських будівель і споруд (код 02.01), за рахунок власної земельної ділянки №39 в садівничому товаристві «Смерічка» за адресою вул.Балтійська (підстава: витяг про реєстрацію права власності на нерухоме майно від 06.08.2008р. №19803473, державний акт на право приватної власності на землю від 30.09.1999р. Л№258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Риптик Дарії Спиридо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Рибалка Павла маршала,24, </w:t>
      </w:r>
      <w:r>
        <w:rPr>
          <w:sz w:val="28"/>
          <w:szCs w:val="28"/>
        </w:rPr>
        <w:t xml:space="preserve">площею 0,0588га (кадастровий номер 7310136300:13:003:0150), в оренду на 5 (п’ять) років для обслуговування житлового будинку, господарських будівель і споруд (код 02.01), за рахунок орендованої земельної ділянки дл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1                (пункт 23 додатка 2),  державний акт на право приватної власності на землю від 10.04.2009р. №010980900487, витяг про державну реєстрацію прав на нерухоме майно від 29.08.2006р. №11669672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Беню (Бень) Миколі Михайл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Зелена,13, </w:t>
      </w:r>
      <w:r>
        <w:rPr>
          <w:sz w:val="28"/>
          <w:szCs w:val="28"/>
        </w:rPr>
        <w:t xml:space="preserve">площею 0,1026га (кадастровий номер 7310136600:27:005:0023), в оренду на 5 (п’ять) років для обслуговування житлового будинку, господарських будівель і споруд (код 02.01), за рахунок земельної ділянки, наданої дл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10.2014р. №1391 (пункт 1),  витяг про державну реєстрацію прав на нерухоме майно від 10.04.2008р. №18452506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5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7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8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5-07-16T11:31:00Z</cp:lastPrinted>
  <dcterms:modified xsi:type="dcterms:W3CDTF">2015-08-14T06:38:00Z</dcterms:modified>
  <cp:revision>1108</cp:revision>
  <dc:subject/>
  <dc:title> </dc:title>
</cp:coreProperties>
</file>