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7685" cy="65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</w:p>
    <w:p>
      <w:pPr>
        <w:pStyle w:val="Style14"/>
        <w:rPr/>
      </w:pPr>
      <w:r>
        <w:rPr/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міська рада</w:t>
      </w:r>
    </w:p>
    <w:p>
      <w:pPr>
        <w:pStyle w:val="Normal"/>
        <w:jc w:val="center"/>
        <w:rPr/>
      </w:pPr>
      <w:r>
        <w:rPr>
          <w:b/>
          <w:sz w:val="30"/>
          <w:szCs w:val="30"/>
          <w:lang w:val="en-US"/>
        </w:rPr>
        <w:t>6</w:t>
      </w:r>
      <w:r>
        <w:rPr>
          <w:b/>
          <w:sz w:val="30"/>
          <w:szCs w:val="30"/>
        </w:rPr>
        <w:t xml:space="preserve">6 сесія </w:t>
      </w:r>
      <w:r>
        <w:rPr>
          <w:b/>
          <w:sz w:val="30"/>
          <w:szCs w:val="30"/>
          <w:lang w:val="en-US"/>
        </w:rPr>
        <w:t>V</w:t>
      </w:r>
      <w:r>
        <w:rPr>
          <w:b/>
          <w:sz w:val="30"/>
          <w:szCs w:val="30"/>
        </w:rPr>
        <w:t>І скликання</w:t>
      </w:r>
    </w:p>
    <w:p>
      <w:pPr>
        <w:pStyle w:val="Heading1"/>
        <w:spacing w:lineRule="auto" w:line="240"/>
        <w:rPr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28"/>
          <w:u w:val="single"/>
        </w:rPr>
        <w:t>31.</w:t>
      </w:r>
      <w:r>
        <w:rPr>
          <w:b/>
          <w:sz w:val="28"/>
          <w:u w:val="single"/>
          <w:lang w:val="en-US"/>
        </w:rPr>
        <w:t>0</w:t>
      </w:r>
      <w:r>
        <w:rPr>
          <w:b/>
          <w:sz w:val="28"/>
          <w:u w:val="single"/>
        </w:rPr>
        <w:t>7.201</w:t>
      </w:r>
      <w:r>
        <w:rPr>
          <w:b/>
          <w:sz w:val="28"/>
          <w:u w:val="single"/>
          <w:lang w:val="en-US"/>
        </w:rPr>
        <w:t>5</w:t>
      </w:r>
      <w:r>
        <w:rPr>
          <w:b/>
          <w:sz w:val="28"/>
          <w:u w:val="single"/>
        </w:rPr>
        <w:t xml:space="preserve"> №</w:t>
      </w:r>
      <w:r>
        <w:rPr>
          <w:b/>
          <w:sz w:val="28"/>
          <w:u w:val="single"/>
          <w:lang w:val="en-US"/>
        </w:rPr>
        <w:t>1678</w:t>
      </w:r>
      <w:r>
        <w:rPr>
          <w:sz w:val="28"/>
        </w:rPr>
        <w:t xml:space="preserve">                                                                                   м.Чернів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4"/>
        </w:rPr>
      </w:pPr>
      <w:r>
        <w:rPr>
          <w:b/>
          <w:sz w:val="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ро розгляд звернень </w:t>
            </w:r>
            <w:r>
              <w:rPr>
                <w:b/>
                <w:iCs/>
                <w:sz w:val="28"/>
                <w:szCs w:val="28"/>
              </w:rPr>
              <w:t xml:space="preserve">членів садівничих товариств </w:t>
            </w:r>
            <w:r>
              <w:rPr>
                <w:b/>
                <w:sz w:val="28"/>
                <w:szCs w:val="28"/>
              </w:rPr>
              <w:t xml:space="preserve">щодо передачі земельних ділянок безоплатно у власність для індивідуального садівництва, затвердження проектів відведення, та </w:t>
            </w:r>
            <w:r>
              <w:rPr>
                <w:b/>
                <w:bCs/>
                <w:sz w:val="28"/>
                <w:szCs w:val="28"/>
              </w:rPr>
              <w:t>визнання такими, що втратили чинність,</w:t>
            </w:r>
            <w:r>
              <w:rPr>
                <w:b/>
                <w:sz w:val="28"/>
                <w:szCs w:val="28"/>
              </w:rPr>
              <w:t xml:space="preserve"> окремих пунктів рішень </w:t>
            </w:r>
            <w:r>
              <w:rPr>
                <w:b/>
                <w:sz w:val="28"/>
              </w:rPr>
              <w:t>з цих питань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b/>
          <w:u w:val="single"/>
        </w:rPr>
        <w:t xml:space="preserve">     </w:t>
      </w:r>
    </w:p>
    <w:p>
      <w:pPr>
        <w:pStyle w:val="2"/>
        <w:rPr/>
      </w:pPr>
      <w:r>
        <w:rPr>
          <w:sz w:val="28"/>
          <w:szCs w:val="28"/>
        </w:rPr>
        <w:t xml:space="preserve">Відповідно до Земельного кодексу України, статті 26 Закону України «Про місцеве самоврядування в Україні», </w:t>
      </w:r>
      <w:r>
        <w:rPr>
          <w:color w:val="000000"/>
          <w:sz w:val="28"/>
          <w:szCs w:val="28"/>
        </w:rPr>
        <w:t xml:space="preserve">Закону України «Про внесення змін до деяких законодавчих актів України щодо розмежування земель державної та комунальної власності», </w:t>
      </w:r>
      <w:r>
        <w:rPr>
          <w:sz w:val="28"/>
          <w:szCs w:val="28"/>
        </w:rPr>
        <w:t>розглянувши заяви громадян міста, матеріали інвентаризації земель, пропозиції департаменту містобудівного комплексу та земельних відносин міської ради,</w:t>
      </w:r>
      <w:r>
        <w:rPr/>
        <w:t xml:space="preserve"> </w:t>
      </w:r>
      <w:r>
        <w:rPr>
          <w:sz w:val="28"/>
          <w:szCs w:val="28"/>
        </w:rPr>
        <w:t>Чернівецька міська рада</w:t>
      </w:r>
    </w:p>
    <w:p>
      <w:pPr>
        <w:pStyle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ab/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Затвердити членам садівничих товариств проекти відведення та передати безоплатно у власність </w:t>
      </w:r>
      <w:r>
        <w:rPr>
          <w:bCs/>
          <w:sz w:val="28"/>
          <w:szCs w:val="28"/>
        </w:rPr>
        <w:t xml:space="preserve">земельні ділянки </w:t>
      </w:r>
      <w:r>
        <w:rPr>
          <w:sz w:val="28"/>
          <w:szCs w:val="28"/>
        </w:rPr>
        <w:t xml:space="preserve">для ведення садівництва </w:t>
      </w:r>
      <w:r>
        <w:rPr>
          <w:b/>
          <w:sz w:val="28"/>
          <w:szCs w:val="28"/>
        </w:rPr>
        <w:t xml:space="preserve">згідно з додатком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Надати Любімову Леоніду Володимировичу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озвіл на складання проекту відведення у власність земельної ділянки №45, орієнтовною площею 0,0500га, в садівничому товаристві «Буковинський сад» за адресою вул.Заставнянська, для індивідуального садівництва (код 01.05) (підстава: заява  Любімова Л.В., зареєстрована 10.06.2015р. за  №Л-3880/0-04/01, довідка голови садівничого товариства «Буковинський сад»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3. Надати Штефюку Івану Кириловичу</w:t>
      </w:r>
      <w:r>
        <w:rPr>
          <w:sz w:val="28"/>
          <w:szCs w:val="28"/>
        </w:rPr>
        <w:t>, дозвіл на складання проекту відведення у власність земельної ділянки №20, орієнтовною площею 0,0600га, в садівничому товаристві «Будівельник» за адресою вул.Мурманська, для індивідуального садівництва (код 01.05) (підстава: заява Штефюка І.К., зареєстрована 26.05.2015р. за №Ш-3554/0-04/01, довідка голови садівничого товариства «Будівельник»)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. Надати  Шевчук Євдокії Яківні</w:t>
      </w:r>
      <w:r>
        <w:rPr>
          <w:sz w:val="28"/>
          <w:szCs w:val="28"/>
        </w:rPr>
        <w:t>, дозвіл на складання проекту відведення у власність земельної ділянки №174, орієнтовною площею 0,0510га, в садівничому товаристві «Локомотив» за адресою вул.Пархоменка Олександра, для індивідуального садівництва  (код 01.05) (підстава: заява Шевчук Є.Я., зареєстрована 11.06.2015р. за №Ш-3935/0-04/01, довідка голови садівничого товариства «Локомотив» від 08.06.2015р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дати Бусаровій Людмилі Іванівні</w:t>
      </w:r>
      <w:r>
        <w:rPr>
          <w:sz w:val="28"/>
          <w:szCs w:val="28"/>
        </w:rPr>
        <w:t>, дозвіл на складання проекту відведення у власність земельної ділянки №22, орієнтовною площею 0,0600га, в садівничому товаристві «Ювілейний» за адресою вул.Заставнянська, для індивідуального садівництва (код 01.05) (підстава: заява Бусарової Л.І., зареєстрована 09.06.2015р. за №Б-3853/0-04/01, довідка голови садівничого товариства «Ювілейний» від 09.05.2015р. №15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6. Надати Ліпінській Ніні Дмитрівні</w:t>
      </w:r>
      <w:r>
        <w:rPr>
          <w:sz w:val="28"/>
          <w:szCs w:val="28"/>
        </w:rPr>
        <w:t>, дозвіл на складання проекту відведення у власність земельної ділянки №207, орієнтовною площею 0,0600га, в садівничому товаристві «Ювілейний» за адресою вул.Заставнянська, для індивідуального садівництва (код 01.05) (підстава: заява Ліпінської Н.Д., зареєстрована 05.06.2015р. за №Л-3789/0-04/01, довідка голови садівничого товариства «Ювілейний» від 09.05.2015р. №14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7. Надати Малинник Наталії Борисівні</w:t>
      </w:r>
      <w:r>
        <w:rPr>
          <w:sz w:val="28"/>
          <w:szCs w:val="28"/>
        </w:rPr>
        <w:t>, дозвіл на складання проекту відведення у власність земельної ділянки №18, орієнтовною площею 0,0600га, в садівничому товаристві підприємства Агропроменерго «Лоза» за адресою вул.Стефаника Василя, для індивідуального садівництва (код 01.05) (підстава: заява Малинник Н.Б., зареєстрована 26.05.2015р. за №М-3556/0-04/01, довідка голови садівничого товариства підприємства Агропроменерго «Лоза»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8. Надати Олексюк Тетяні Василівні</w:t>
      </w:r>
      <w:r>
        <w:rPr>
          <w:sz w:val="28"/>
          <w:szCs w:val="28"/>
        </w:rPr>
        <w:t>, дозвіл на складання проекту відведення у власність земельної ділянки №58, орієнтовною площею 0,0520га, в садівничому товаристві «Автолюбитель» за адресою вул.Лазурна, для індивідуального садівництва (код 01.05) (підстава: заява Олексюк Т.В., зареєстрована 28.05.2015р. за №О-3624/0-04/01, довідка голови садівничого товариства «Автолюбитель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9. Надати Штефюк Олені Георгіївні</w:t>
      </w:r>
      <w:r>
        <w:rPr>
          <w:sz w:val="28"/>
          <w:szCs w:val="28"/>
        </w:rPr>
        <w:t>, дозвіл на складання проекту відведення у власність земельної ділянки №27, орієнтовною площею 0,0510га, в садівничому товаристві «Кварц-1» за адресою вул.Кронштадська – вул.Якова Степового для індивідуального садівництва (код 01.05) (підстава: заява Штефюк О.Г., зареєстрована 02.06.2015р. за №Ш-3704/0-04/01, довідка голови садівничого товариства «Кварц-1» від 26.05.2015р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0. Надати Драбик Ользі Іванівні</w:t>
      </w:r>
      <w:r>
        <w:rPr>
          <w:sz w:val="28"/>
          <w:szCs w:val="28"/>
        </w:rPr>
        <w:t>, дозвіл на складання проекту відведення у власність земельної ділянки №271, орієнтовною площею 0,0600га, в обслуговуючому кооперативі садівничому товаристві «Рефлекс» за адресою вул.Лужанська - вул.Веренчанська, для індивідуального садівництва (код 01.05) (підстава: заява Драбик О.І., зареєстрована 02.06.2015р. за №Д-3700/0-04/01, довідка голови обслуговуючого кооператива садівничого товариства «Рефлекс» від 12.05.2015р. №37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1. Надати Дерев’янській Валентині Сергіївні</w:t>
      </w:r>
      <w:r>
        <w:rPr>
          <w:sz w:val="28"/>
          <w:szCs w:val="28"/>
        </w:rPr>
        <w:t>, дозвіл на складання проекту відведення у власність земельної ділянки №52, орієнтовною площею 0,0600га, в садівничому товаристві «Брусничка» за адресою вул.Путильська, для індивідуального садівництва (код 01.05) (підстава: заява                   Дерев’янської В.С., зареєстрована 28.05.2015р. за №Д-3627/0-04/01, довідка голови садівничого товариства «Брусничка»  від 25.05.2015р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1.1. Визнати таким, що втратив чинність, пункт 273 додатка 1</w:t>
      </w:r>
      <w:r>
        <w:rPr>
          <w:sz w:val="28"/>
          <w:szCs w:val="28"/>
        </w:rPr>
        <w:t xml:space="preserve"> до рішення виконавчого комітету міської ради від </w:t>
      </w:r>
      <w:r>
        <w:rPr>
          <w:b/>
          <w:sz w:val="28"/>
          <w:szCs w:val="28"/>
        </w:rPr>
        <w:t>21.06.1994р. №344/12</w:t>
      </w:r>
      <w:r>
        <w:rPr>
          <w:sz w:val="28"/>
          <w:szCs w:val="28"/>
        </w:rPr>
        <w:t xml:space="preserve"> «Про передачу земельних ділянок у приватну власність» в частині передачі Дерев’янському Віктору Івановичу безоплатно у приватну власність земельної ділянки №52 в садівничому товаристві «Брусничка» за адресою вул.Путильська, площею 0,0600 га для ведення садівництва, в зв’язку зі смертю останнього (підстава: свідоцтво про смерть від 12.03.2002р. серія 1-МИ №080087).  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</w:p>
    <w:p>
      <w:pPr>
        <w:pStyle w:val="Normal"/>
        <w:tabs>
          <w:tab w:val="clear" w:pos="708"/>
          <w:tab w:val="left" w:pos="8040" w:leader="none"/>
        </w:tabs>
        <w:ind w:firstLine="708"/>
        <w:jc w:val="both"/>
        <w:rPr/>
      </w:pPr>
      <w:r>
        <w:rPr>
          <w:b/>
          <w:sz w:val="28"/>
          <w:szCs w:val="28"/>
        </w:rPr>
        <w:t>12. Надати Любімовій Теофілії Іванівні</w:t>
      </w:r>
      <w:r>
        <w:rPr>
          <w:sz w:val="28"/>
          <w:szCs w:val="28"/>
        </w:rPr>
        <w:t>, дозвіл на складання проекту відведення у власність земельної ділянки №46, орієнтовною площею 0,0500га, в садівничому товаристві «Буковинський сад» за адресою вул.Заставнянська, для індивідуального садівництва (код 01.05) (підстава: заява Любімової Т.І., зареєстрована 10.06.2015р. за №Л-3881/0-04/01, довідка голови садівничого товариства «Буковинський сад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дати Адамовичу Руслану Георгійовичу</w:t>
      </w:r>
      <w:r>
        <w:rPr>
          <w:sz w:val="28"/>
          <w:szCs w:val="28"/>
        </w:rPr>
        <w:t>, дозвіл на складання проекту відведення у власність земельної ділянки №22, орієнтовною площею 0,0600га, в садівничому товаристві «Будівельник» за адресою вул.Мурманська, для індивідуального садівництва (код 01.05) (підстава: заява Адамовича Р.Г., зареєстрована 27.05.2015р. за №А-3584/0-04/01, довідка голови садівничого товариства «Будівельник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дати Гаврилюк Лідії Іванівні</w:t>
      </w:r>
      <w:r>
        <w:rPr>
          <w:sz w:val="28"/>
          <w:szCs w:val="28"/>
        </w:rPr>
        <w:t>, дозвіл на складання проекту відведення у власність земельної ділянки №110, орієнтовною площею 0,0560га, в садівничому товаристві «Локомотив» за адресою вул.Пархоменка Олександра, для індивідуального садівництва (код 01.05) (підстава: заява  Гаврилюк Л.І., зареєстрована 28.05.2015р. за  №Г-3625/0-04/01, довідка голови садівничого товариства «Локомотив» від 27.05.2015р. №4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дати Леці (Лека) Зіновії Миколаївні</w:t>
      </w:r>
      <w:r>
        <w:rPr>
          <w:sz w:val="28"/>
          <w:szCs w:val="28"/>
        </w:rPr>
        <w:t>, дозвіл на складання проекту відведення у власність земельної ділянки №59, орієнтовною площею 0,0460га, в садівничому товаристві «Ремонтник» за адресою вул.Лазурна, для індивідуального садівництва (код 01.05) (підстава: заява Леки З.М., зареєстрована 27.05.2015р. за №Л-3577/0-04/01, довідка голови садівничого товариства «Ремонтник» від 20.02.2015р. №10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дати Стратію Олександру Петровичу</w:t>
      </w:r>
      <w:r>
        <w:rPr>
          <w:sz w:val="28"/>
          <w:szCs w:val="28"/>
        </w:rPr>
        <w:t>, дозвіл на складання проекту відведення у власність земельної ділянки №132, орієнтовною площею 0,0500га, в садівничому товаристві «Кварц-2» за адресою вул.Димківська, для індивідуального садівництва (код 01.05) (підстава: заява Стратія О.П., зареєстрована 27.05.2015р. за №С-3581/0-04/01, довідка голови садівничого товариства «Кварц-2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7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дати Богушу (Богуш) Валентину Мефодійовичу</w:t>
      </w:r>
      <w:r>
        <w:rPr>
          <w:sz w:val="28"/>
          <w:szCs w:val="28"/>
        </w:rPr>
        <w:t>, дозвіл на складання проекту відведення у власність земельної ділянки №15, орієнтовною площею 0,0477га, в садівничому товаристві «Галантерейник» за адресою вул.Заставнянська, для індивідуального садівництва (код 01.05) (підстава: заява Богуша В.М., зареєстрована 27.05.2015р. за №Б-3585/0-04/01, довідка голови садівничого товариства «Галантерейник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8. Надати Каспрук Юлії Володимирівні</w:t>
      </w:r>
      <w:r>
        <w:rPr>
          <w:sz w:val="28"/>
          <w:szCs w:val="28"/>
        </w:rPr>
        <w:t>, дозвіл на складання проекту відведення у власність земельної ділянки №236, орієнтовною площею 0,0610га, в садівничому товаристві «Мічурінець» за адресою вул.Червонофлотська, для індивідуального садівництва (код 01.05) (підстава: заява Каспрук Ю.В., зареєстрована 15.06.2015р. за №К-4007/0-04/01, довідка голови садівничого товариства «Мічурінець» від 08.06.2015р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9. Надати Сутязі (Сутяга) Олександру Станіславовичу</w:t>
      </w:r>
      <w:r>
        <w:rPr>
          <w:sz w:val="28"/>
          <w:szCs w:val="28"/>
        </w:rPr>
        <w:t>, дозвіл на складання проекту відведення у власність земельної ділянки №268, орієнтовною площею 0,0594га, в садівничому товаристві «Вагонник» за адресою вул.Таджицька, 3 провул.Пархоменка Олександра для індивідуального садівництва (код 01.05) (підстава: заява Сутяги О.С., зареєстрована 16.06.2015р. за №С-4080/0-04/01, довідка голови садівничого товариства «Вагонник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0. Надати Миронюк Георгіні Миколаївні</w:t>
      </w:r>
      <w:r>
        <w:rPr>
          <w:sz w:val="28"/>
          <w:szCs w:val="28"/>
        </w:rPr>
        <w:t>, дозвіл на складання проекту відведення у власність земельної ділянки №28, орієнтовною площею 0,0530га, в садівничому товаристві «Ягідка» за адресою вул.Ніщинського Павла – вул.Кельменецька – вул.Вижницька для індивідуального садівництва (код 01.05) (підстава: заява Миронюк Г.М., зареєстрована 25.05.2015р. за №М-3493/0-04/01, довідка голови садівничого товариства «Ягідка» від 16.05.2015р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0.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изнати таким, що втратив чинність, пункт 816 додатка 1</w:t>
      </w:r>
      <w:r>
        <w:rPr>
          <w:sz w:val="28"/>
          <w:szCs w:val="28"/>
        </w:rPr>
        <w:t xml:space="preserve"> до рішення виконавчого комітету міської ради від </w:t>
      </w:r>
      <w:r>
        <w:rPr>
          <w:b/>
          <w:sz w:val="28"/>
          <w:szCs w:val="28"/>
        </w:rPr>
        <w:t>04.05.1994р. №241/9</w:t>
      </w:r>
      <w:r>
        <w:rPr>
          <w:sz w:val="28"/>
          <w:szCs w:val="28"/>
        </w:rPr>
        <w:t xml:space="preserve"> «Про передачу земельних ділянок у приватну власність» в частині передачі Меренюку Мігаю Миколайовичу безоплатно у приватну власність земельної ділянки №28 в садівничому товаристві «Ягідка» за адресою вул.Ніщинського Павла – вул.Кельменецька, площею 0,0500 га для ведення садівництва, в зв’язку зі смертю останнього (підстава: свідоцтво про смерть від 06.04.1995р. серія 1-МИ №011203)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1. Надати Озерянському Віталію Васильовичу</w:t>
      </w:r>
      <w:r>
        <w:rPr>
          <w:sz w:val="28"/>
          <w:szCs w:val="28"/>
        </w:rPr>
        <w:t>, дозвіл на складання проекту відведення у власність земельної ділянки №37, орієнтовною площею 0,0510га, в садівничому товаристві «Кварц-1» за адресою вул.Кронштадська для індивідуального садівництва (код 01.05) (підстава: заява Озерянського В.В., зареєстрована 15.06.2015р. за №О-4009/0-04/01, довідка голови садівничого товариства «Кварц-1» від 15.06.2015р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2. Надати Паранчак Тетяні Мирославівні</w:t>
      </w:r>
      <w:r>
        <w:rPr>
          <w:sz w:val="28"/>
          <w:szCs w:val="28"/>
        </w:rPr>
        <w:t>, дозвіл на складання проекту відведення у власність земельної ділянки №31-А, орієнтовною площею 0,0520га, в садівничому товаристві «Південне» за адресою вул.Путильська для індивідуального садівництва (код 01.05) (підстава: заява Паранчак Т.М., зареєстрована 15.06.2015р. за №П-4008/0-04/01, довідка голови садівничого товариства «Південне» від 11.06.2015р. №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3. Надати Громик Олені Василівні</w:t>
      </w:r>
      <w:r>
        <w:rPr>
          <w:sz w:val="28"/>
          <w:szCs w:val="28"/>
        </w:rPr>
        <w:t>, дозвіл на складання проекту відведення у власність земельної ділянки №25, орієнтовною площею 0,0600га, в садівничому товаристві «Прикордонник» за адресою вул.Стефаника Василя для індивідуального садівництва (код 01.05) (підстава: заява Громик О.В., зареєстрована 23.06.2015р. за №Г-4249/0-04/01, довідка голови садівничого товариства «Прикордонник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4. Надати Кушніру Миколі Валерійовичу</w:t>
      </w:r>
      <w:r>
        <w:rPr>
          <w:sz w:val="28"/>
          <w:szCs w:val="28"/>
        </w:rPr>
        <w:t>, дозвіл на складання проекту відведення у власність земельної ділянки №26, орієнтовною площею 0,0600га, в садівничому товаристві «Прикордонник» за адресою вул.Стефаника Василя для індивідуального садівництва (код 01.05) (підстава: заява                Кушніра М.В., зареєстрована 23.06.2015р. за №К-4248/0-04/01, довідка голови садівничого товариства «Прикордонник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5. Надати Бранделю (Брандель) Роману Орестовичу</w:t>
      </w:r>
      <w:r>
        <w:rPr>
          <w:sz w:val="28"/>
          <w:szCs w:val="28"/>
        </w:rPr>
        <w:t>, дозвіл на складання проекту відведення у власність земельної ділянки №13, орієнтовною площею 0,0500га, в садівничому товаристві «Буковинський сад» за адресою вул.Заставнянська, для індивідуального садівництва (код 01.05) (підстава: заява  Бранделя Р.О., зареєстрована 18.06.2015р. за №Б-4120/0-04/01, довідка голови садівничого товариства «Буковинський сад»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6. Надати Поповичу Віталію Радовичу</w:t>
      </w:r>
      <w:r>
        <w:rPr>
          <w:sz w:val="28"/>
          <w:szCs w:val="28"/>
        </w:rPr>
        <w:t>, дозвіл на складання проекту відведення у власність земельної ділянки №57, орієнтовною площею 0,0507га, в садівничому товаристві «Автолюбитель» за адресою вул.Лазурна, для індивідуального садівництва (код 01.05) (підстава: заява Поповича В.Р., зареєстрована 25.06.2015р. за №П-4299/0-04/01, довідка голови садівничого товариства «Автолюбитель» від 22.04.2015р.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7. Надати Олексюк Андріані Володимирівні </w:t>
      </w:r>
      <w:r>
        <w:rPr>
          <w:sz w:val="28"/>
          <w:szCs w:val="28"/>
        </w:rPr>
        <w:t>дозвіл на складання проекту відведення у власність земельної ділянки №56, орієнтовною площею 0,0507га, в садівничому товаристві «Автолюбитель» за адресою вул.Лазурна, для індивідуального садівництва (код 01.05) (підстава: заява Олексюк А.В., зареєстрована 25.06.2015р. за №О-4298/0-04/01, довідка голови садівничого товариства «Автолюбитель» від 22.04.2015р.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8. Надати Мізунському Миколі Михайл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23, орієнтовною площею 0,0600га, в садівничому товаристві «Ягідка» за адресою вул.Василевської Ванди, для індивідуального садівництва (код 01.05) (підстава: заява Мізунського М.М., зареєстрована 24.06.2015р. за №М-4287/0-04/01, довідка голови садівничого товариства «Ягідка» від 06.06.2015р. №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9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дати Глядченку (Глядченко) Михайлу Миколай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31, орієнтовною площею 0,0600га, в садівничому товаристві підприємства Агропроменерго «Лоза» за адресою вул.Стефаника Василя, для індивідуального садівництва (код 01.05) (підстава: заява Глядченка М.М., зареєстрована 26.05.2015р. за №Г-3555/0-04/01, довідка голови садівничого товариства підприємства Агропроменерго «Лоза»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0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дати Глядченко Марині Михайлівні</w:t>
      </w:r>
      <w:r>
        <w:rPr>
          <w:sz w:val="28"/>
          <w:szCs w:val="28"/>
        </w:rPr>
        <w:t>, дозвіл на складання проекту відведення у власність земельної ділянки №32, орієнтовною площею 0,0600га, в садівничому товаристві підприємства Агропроменерго «Лоза» за адресою вул.Стефаника Василя, для індивідуального садівництва (код 01.05) (підстава: заява Глядченко М.М., зареєстрована 26.05.2015р. за №Г-3557/0-04/01, довідка голови садівничого товариства підприємства Агропроменерго «Лоза»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1. Затвердити проект відведенн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ередати Савєльєву Віктору Євгеновичу</w:t>
      </w:r>
      <w:r>
        <w:rPr>
          <w:sz w:val="28"/>
          <w:szCs w:val="28"/>
        </w:rPr>
        <w:t xml:space="preserve">, безоплатно у власність земельну ділянку №5 в садівничому товаристві «Університет-2»  за адресою вул.Стефаника Василя, площею 0,0567 га (кадастровий номер 7310136900:60:003:0403) для індивідуального садівництва (код 01.05) (підстава: дозвіл на складання проекту відведення -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9.08.2013р. №957 (пункт 9)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1.1.</w:t>
      </w:r>
      <w:r>
        <w:rPr>
          <w:sz w:val="28"/>
          <w:szCs w:val="28"/>
        </w:rPr>
        <w:t xml:space="preserve"> Встановити обмеження згідно зі статтею 111 Земельного кодексу України, а саме: на земельній ділянці №5 в садівничому товаристві                    «Університет-2» за адресою вул.Стефаника Василя, площею 0,0103га, встановити охоронну зону проходження ЛЕП. Обмеження, вказане в цьому пункті, підлягає державній реєстрації відповідно до чинного законодавства Украї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2. Затвердити проект відведенн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ередати Курлікову Сергію Володимировичу</w:t>
      </w:r>
      <w:r>
        <w:rPr>
          <w:sz w:val="28"/>
          <w:szCs w:val="28"/>
        </w:rPr>
        <w:t xml:space="preserve">, безоплатно у власність земельну ділянку №138 в садівничому товаристві «Машинобудівник-1»  за адресою вул.Стрийська, площею 0,0718 га (кадастровий номер 7310136300:21:001:0320) для індивідуального садівництва (код 01.05) (підстава: дозвіл на складання проекту відведення -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06.03.2014р. №1135              (пункт 12)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2.1.</w:t>
      </w:r>
      <w:r>
        <w:rPr>
          <w:sz w:val="28"/>
          <w:szCs w:val="28"/>
        </w:rPr>
        <w:t xml:space="preserve"> Встановити обмеження згідно зі статтею 111 Земельного кодексу України, а саме: на земельній ділянці №138 в садівничому товаристві                    «Машинобудівник-1»  за адресою вул.Стрийська, площею 0,0098 га та площею 0,0002га, встановити охоронну зону навколо (вздовж) об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єкта енергетичної системи. Обмеження, вказане в цьому пункті, підлягає державній реєстрації відповідно до чинного законодавства Украї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3. Передати Карвацькій Ользі Павлівні</w:t>
      </w:r>
      <w:r>
        <w:rPr>
          <w:sz w:val="28"/>
          <w:szCs w:val="28"/>
        </w:rPr>
        <w:t>, безоплатно у власність земельну ділянку №74 в садівничому товаристві «Рябінушка» за адресою вул.Заставнянська, площею 0,0302 га (кадастровий номер 7310136300:21:002:1231) для індивідуального садівництва (код 01.05) (підстава: заява Карвацької О.П., зареєстрована 08.07.2011р. за №К-3386, рішення виконавчого комітету міської ради від 05.04.1977р. №176/7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3.1.</w:t>
      </w:r>
      <w:r>
        <w:rPr>
          <w:sz w:val="28"/>
          <w:szCs w:val="28"/>
        </w:rPr>
        <w:t xml:space="preserve"> Встановити обмеження згідно зі статтею 111 Земельного кодексу України, а саме: на земельній ділянці №74 в садівничому товаристві                    «Рябінушка»  за адресою вул.Заставнянська площею 0,0091га, встановити охоронну зону навколо (вздовж) об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єкта енергетичної системи. Обмеження, вказане в цьому пункті, підлягає державній реєстрації відповідно до чинного законодавства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34. Затвердити проект відведенн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ередати Нехаю (Нехай) Володимиру Олексійовичу</w:t>
      </w:r>
      <w:r>
        <w:rPr>
          <w:sz w:val="28"/>
          <w:szCs w:val="28"/>
        </w:rPr>
        <w:t xml:space="preserve">, безоплатно у власність земельну ділянку №134 в садівничому товаристві «Кварц-2»  за адресою вул.Димківська, площею 0,0476 га (кадастровий номер 7310136300:23:001:1455) для індивідуального садівництва (код 01.05) (підстава: дозвіл на складання проекту відведення -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06.03.2014р. №1128              (пункт 6)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5. Внести зміни до 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5.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ункту 8 </w:t>
      </w:r>
      <w:r>
        <w:rPr>
          <w:sz w:val="28"/>
          <w:szCs w:val="28"/>
        </w:rPr>
        <w:t xml:space="preserve">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</w:t>
      </w:r>
      <w:r>
        <w:rPr>
          <w:b/>
          <w:sz w:val="28"/>
          <w:szCs w:val="28"/>
        </w:rPr>
        <w:t>27.02.2015р. №1531</w:t>
      </w:r>
      <w:r>
        <w:rPr>
          <w:sz w:val="28"/>
          <w:szCs w:val="28"/>
        </w:rPr>
        <w:t xml:space="preserve"> «Про розгляд звернень </w:t>
      </w:r>
      <w:r>
        <w:rPr>
          <w:iCs/>
          <w:sz w:val="28"/>
          <w:szCs w:val="28"/>
        </w:rPr>
        <w:t xml:space="preserve">членів садівничих товариств </w:t>
      </w:r>
      <w:r>
        <w:rPr>
          <w:sz w:val="28"/>
          <w:szCs w:val="28"/>
        </w:rPr>
        <w:t xml:space="preserve">щодо передачі земельних ділянок безоплатно у власність для ведення садівництва та затвердження проектів відведення, визнання такими, що втратили чинність, та внесення змін до окремих рішень </w:t>
      </w:r>
      <w:r>
        <w:rPr>
          <w:sz w:val="28"/>
        </w:rPr>
        <w:t>з цих питань</w:t>
      </w:r>
      <w:r>
        <w:rPr>
          <w:sz w:val="28"/>
          <w:szCs w:val="28"/>
        </w:rPr>
        <w:t xml:space="preserve">» в частині  надання Лемішці Миколі Івановичу дозволу на складання проекту відведення у власність земельної ділянки №115, орієнтовною площею 0,0597га, в садівничому товаристві «Природа» за адресою вул.Бережанська, для індивідуального садівництва (код 01.05), а саме: слова </w:t>
      </w:r>
      <w:r>
        <w:rPr>
          <w:b/>
          <w:sz w:val="28"/>
          <w:szCs w:val="28"/>
        </w:rPr>
        <w:t>«вул.Бережанська»</w:t>
      </w:r>
      <w:r>
        <w:rPr>
          <w:sz w:val="28"/>
          <w:szCs w:val="28"/>
        </w:rPr>
        <w:t xml:space="preserve"> замінити словами </w:t>
      </w:r>
      <w:r>
        <w:rPr>
          <w:b/>
          <w:sz w:val="28"/>
          <w:szCs w:val="28"/>
        </w:rPr>
        <w:t>«вул.Золочівська»,</w:t>
      </w:r>
      <w:r>
        <w:rPr>
          <w:sz w:val="28"/>
          <w:szCs w:val="28"/>
        </w:rPr>
        <w:t xml:space="preserve"> в зв’язку із допущеною помилкою (підстава: заява Лемішки М.І., зареєстрована 10.06.2015р. за  №Л-3885/0-04/0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35.2. Пункту 18 </w:t>
      </w:r>
      <w:r>
        <w:rPr>
          <w:sz w:val="28"/>
          <w:szCs w:val="28"/>
        </w:rPr>
        <w:t xml:space="preserve">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</w:t>
      </w:r>
      <w:r>
        <w:rPr>
          <w:b/>
          <w:sz w:val="28"/>
          <w:szCs w:val="28"/>
        </w:rPr>
        <w:t>31.10.2013р. №1007</w:t>
      </w:r>
      <w:r>
        <w:rPr>
          <w:sz w:val="28"/>
          <w:szCs w:val="28"/>
        </w:rPr>
        <w:t xml:space="preserve"> «Про передачу земельних ділянок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безоплатно у власність членам садівничих товариств для ведення садівництва та визнання таким, що втратив чинність, окремого пункту рішення виконавчого комітету міської ради та  внесення змін до окремого рішення </w:t>
      </w:r>
      <w:r>
        <w:rPr>
          <w:sz w:val="28"/>
        </w:rPr>
        <w:t>з цих питань</w:t>
      </w:r>
      <w:r>
        <w:rPr>
          <w:sz w:val="28"/>
          <w:szCs w:val="28"/>
        </w:rPr>
        <w:t xml:space="preserve">» в частині  надання Гординчуку Володимиру Валентиновичу дозволу на складання проекту відведення у власність земельної ділянки №62, орієнтовною площею 0,0600га, в садівничому товаристві «Буковинка-2» за адресою вул.Сокирянська, для індивідуального садівництва (код 01.05), а саме: слова та цифри </w:t>
      </w:r>
      <w:r>
        <w:rPr>
          <w:b/>
          <w:sz w:val="28"/>
          <w:szCs w:val="28"/>
        </w:rPr>
        <w:t>«площею 0,0600га»</w:t>
      </w:r>
      <w:r>
        <w:rPr>
          <w:sz w:val="28"/>
          <w:szCs w:val="28"/>
        </w:rPr>
        <w:t xml:space="preserve"> замінити словами та цифрами </w:t>
      </w:r>
      <w:r>
        <w:rPr>
          <w:b/>
          <w:sz w:val="28"/>
          <w:szCs w:val="28"/>
        </w:rPr>
        <w:t>«площею 0,0780га»,</w:t>
      </w:r>
      <w:r>
        <w:rPr>
          <w:sz w:val="28"/>
          <w:szCs w:val="28"/>
        </w:rPr>
        <w:t xml:space="preserve"> в зв’язку із уточненням площі (підстава: заява Гординчука В.В., зареєстрована 11.06.2015р. за  №Г-3947/0-04/0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35.3. Пункту 310 додатка 6 </w:t>
      </w:r>
      <w:r>
        <w:rPr>
          <w:sz w:val="28"/>
          <w:szCs w:val="28"/>
        </w:rPr>
        <w:t xml:space="preserve">до рішення виконавчого комітету міської ради від </w:t>
      </w:r>
      <w:r>
        <w:rPr>
          <w:b/>
          <w:sz w:val="28"/>
          <w:szCs w:val="28"/>
        </w:rPr>
        <w:t>06.04.1999р. №246/8</w:t>
      </w:r>
      <w:r>
        <w:rPr>
          <w:sz w:val="28"/>
          <w:szCs w:val="28"/>
        </w:rPr>
        <w:t xml:space="preserve"> «Про надання і передачу земельних ділянок, припинення права користування земельними ділянками та внесення змін в раніше прийняті рішення» в частині  передачі Марусяк Анастасії Яковлівні земельної ділянки за адресою вул.Стрийська, в садівничому товаристві «Текстильник» ділянка №507, площею 0,0549га, у власність для ведення садівництва, а саме: слова та цифри </w:t>
      </w:r>
      <w:r>
        <w:rPr>
          <w:b/>
          <w:sz w:val="28"/>
          <w:szCs w:val="28"/>
        </w:rPr>
        <w:t>«Марусяк Анастасія Яковлівна»</w:t>
      </w:r>
      <w:r>
        <w:rPr>
          <w:sz w:val="28"/>
          <w:szCs w:val="28"/>
        </w:rPr>
        <w:t xml:space="preserve"> замінити словами та цифрами </w:t>
      </w:r>
      <w:r>
        <w:rPr>
          <w:b/>
          <w:sz w:val="28"/>
          <w:szCs w:val="28"/>
        </w:rPr>
        <w:t xml:space="preserve">«Марусяк Анастасія Яківна», </w:t>
      </w:r>
      <w:r>
        <w:rPr>
          <w:sz w:val="28"/>
          <w:szCs w:val="28"/>
        </w:rPr>
        <w:t>у зв’язку з допущеною помилкою (підстава: заява Марусяк А.Я., зареєстрована 15.06.2015р. за №М-4001/0-04/0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36.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собам, зазначеним у цьому рішенні, яким передаються у власність та надаються в оренду земельні ділянки в межах «червоних ліній» і охоронних зон інженерних мереж, заборонити будівництво, забезпечувати вільний доступ відповідних служб для обслуговування наявних та прокладання нових інженерних мереж. </w:t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6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обов’язати осіб, зазначених у цьому рішенні, замовити виготовлення свідоцтв про право власності на нерухоме майно.</w:t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7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шення підлягає оприлюдненню на офіційному веб-порталі Чернівецької міської ради в мережі Інтернет, за винятком конфіденційної інформації.</w:t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lineRule="auto" w:line="240"/>
        <w:ind w:left="0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8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Бабчука В.Г.</w:t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39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виконанням рішення покласти на постійну комісію міської ради з питань земельних відносин, архітектури  та будівництва. </w:t>
      </w:r>
    </w:p>
    <w:p>
      <w:pPr>
        <w:pStyle w:val="Style14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14"/>
        <w:jc w:val="left"/>
        <w:rPr/>
      </w:pPr>
      <w:r>
        <w:rPr>
          <w:sz w:val="28"/>
          <w:szCs w:val="28"/>
        </w:rPr>
        <w:t>Чернівецький міський голова</w:t>
        <w:tab/>
        <w:tab/>
        <w:tab/>
        <w:t xml:space="preserve">                                 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О.Каспрук</w:t>
        <w:tab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8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6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ind w:right="42" w:hanging="0"/>
      <w:jc w:val="right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360" w:before="120" w:after="120"/>
      <w:ind w:left="720" w:firstLine="709"/>
      <w:contextualSpacing/>
    </w:pPr>
    <w:rPr>
      <w:rFonts w:ascii="Calibri" w:hAnsi="Calibri" w:cs="Calibri"/>
      <w:sz w:val="22"/>
      <w:szCs w:val="22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0:03:00Z</dcterms:created>
  <dc:creator>Contr2</dc:creator>
  <dc:description/>
  <cp:keywords/>
  <dc:language>en-US</dc:language>
  <cp:lastModifiedBy>WiZaRd</cp:lastModifiedBy>
  <cp:lastPrinted>2015-08-04T09:00:00Z</cp:lastPrinted>
  <dcterms:modified xsi:type="dcterms:W3CDTF">2015-08-14T06:43:00Z</dcterms:modified>
  <cp:revision>1483</cp:revision>
  <dc:subject/>
  <dc:title>       </dc:title>
</cp:coreProperties>
</file>