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3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7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</w:t>
      </w:r>
      <w:r>
        <w:rPr>
          <w:b/>
          <w:u w:val="single"/>
          <w:lang w:val="en-US"/>
        </w:rPr>
        <w:t>1678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3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зуркевич Ні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3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опельна Наталія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1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12.2014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470 (пункт 8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лодкий Антон Анд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1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шенк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 xml:space="preserve">1362 (пункт 54.1),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4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унь Валерій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20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ник" </w:t>
      </w:r>
      <w:r>
        <w:rPr>
          <w:szCs w:val="26"/>
        </w:rPr>
        <w:t>при Чернівецькому обласному управлінні лісового та мисливського господарства 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вул.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3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165 (пункт 1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адчук Борис Самі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3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синті Іван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кордон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Стефаника Васил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3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57 (пункт 1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ремія Надія Аркад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1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кордон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Стефаника Васил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3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57 (пункт 1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ачник Назарій Володими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1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5-08-14T06:39:00Z</dcterms:modified>
  <cp:revision>638</cp:revision>
  <dc:subject/>
  <dc:title>Додаток 1</dc:title>
</cp:coreProperties>
</file>