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</w:t>
      </w:r>
      <w:r>
        <w:rPr>
          <w:b/>
          <w:u w:val="single"/>
          <w:lang w:val="ru-RU"/>
        </w:rPr>
        <w:t>3</w:t>
      </w:r>
      <w:r>
        <w:rPr>
          <w:b/>
          <w:u w:val="single"/>
          <w:lang w:val="en-US"/>
        </w:rPr>
        <w:t>1</w:t>
      </w:r>
      <w:r>
        <w:rPr>
          <w:b/>
          <w:u w:val="single"/>
        </w:rPr>
        <w:t>.07.2015 №</w:t>
      </w:r>
      <w:r>
        <w:rPr>
          <w:b/>
          <w:u w:val="single"/>
          <w:lang w:val="en-US"/>
        </w:rPr>
        <w:t>167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>громадян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</w:rPr>
        <w:t>та</w:t>
      </w:r>
      <w:r>
        <w:rPr/>
        <w:t xml:space="preserve"> надаються земельні ділянки в оренду</w:t>
      </w:r>
    </w:p>
    <w:tbl>
      <w:tblPr>
        <w:tblW w:w="1269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51"/>
        <w:gridCol w:w="1083"/>
        <w:gridCol w:w="2270"/>
        <w:gridCol w:w="1608"/>
        <w:gridCol w:w="174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ІБ та реєстраційний номер облікової картки платників податків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-ної ділянки 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Житар Михайло Костянтинович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Безручка Діана Володимирівн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зручка Діка  Василівн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умська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1:001:1030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14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ід 25.12.2014 р.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1468 (пункт 3 додатка 3),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тяги  про реєстрацію  права власності на нерухоме майно від 07.04.2003р. №311879, від 26.01.2012р. №32990538 та від 01.03.2012р. №33356206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айтанович Анатолій Кайтанович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йтанович Орися Володимирівн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айтанович Олександр Анатолійович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ригоряк Наталя Анатоліївн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ригоряк Анна Ярославівн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Луковецька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7:001:1056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4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ід 27.03.2014 р.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1163 (пункт 10 додатка 3),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тяг про реєстрацію права власності на нерухоме майно від 04.10.2005р. №8537139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Борецька Євгенія Іванівна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кирянська, біля садівничого товариства «Буковинка-2»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9:004:1260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20"/>
                <w:szCs w:val="20"/>
              </w:rPr>
              <w:t xml:space="preserve">Для городництва без права будівницт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од 01.07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01.12.2014р. №1417 (пункт 11 додатка 3).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оманюк Михайло Якович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кирянська, біля садівничого товариства «Буковинка-2»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9:004:1259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20"/>
                <w:szCs w:val="20"/>
              </w:rPr>
              <w:t xml:space="preserve">Для городництва без права будівницт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од 01.07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01.12.2014р. №1417 (пункт 14  додатка 3).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ожокар Василь Миколайович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кирянська, біля садівничого товариства «Буковинка-2»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9:004:1258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3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20"/>
                <w:szCs w:val="20"/>
              </w:rPr>
              <w:t xml:space="preserve">Для городництва без права будівницт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од 01.07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03.02.2015р. №1496 (пункт 5  додатка 3).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Белоус Наталія Михайлівн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кирянська, біля садівничого товариства «Буковинка-2»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9:003:1050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20"/>
                <w:szCs w:val="20"/>
              </w:rPr>
              <w:t xml:space="preserve">Для городництва без права будівницт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од 01.07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01.12.2014р. №1417 (пункт 17  додатка 3).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еменюк Михайло Миколайович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кирянська, біля садівничого товариства «Буковинка-2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9:003:1051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20"/>
                <w:szCs w:val="20"/>
              </w:rPr>
              <w:t xml:space="preserve">Для городництва без права будівницт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од 01.07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01.12.2014р. №1417 (пункт 15  додатка 3).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Беженар Євгенія Захарівн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Беженар Борис Захарович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огізнянська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0:002:1106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06.03.2014р. №1126 (пункт 5 додатка 3), витяги про державну реєстрацію прав  від 12.05.2011р. №29925078, від 27.04.2011р. серія СЕА№761646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Акінфова Валентина Андріївн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олочівська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4:002:108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6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31.07.2014р. №1302 (пункт 7), витяг з Державного реєстру речових прав на нерухоме майно  від 26.07.2013р. №6925405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Гренюк Пантелей Степанович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ренюк Вероніка Іванівн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ренюк Степан Пантелейович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уп</w:t>
            </w:r>
            <w:r>
              <w:rPr>
                <w:lang w:val="en-US"/>
              </w:rPr>
              <w:t>’</w:t>
            </w:r>
            <w:r>
              <w:rPr/>
              <w:t>янська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06:004:101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27.06.2013р. №901 (пункт 7 додатка 3), свідоцтво про право власності на житло від 24.12.1999р. №34145.</w:t>
            </w:r>
          </w:p>
        </w:tc>
      </w:tr>
    </w:tbl>
    <w:p>
      <w:pPr>
        <w:pStyle w:val="Style16"/>
        <w:ind w:left="-567" w:hanging="0"/>
        <w:rPr/>
      </w:pPr>
      <w:r>
        <w:rPr/>
      </w:r>
    </w:p>
    <w:p>
      <w:pPr>
        <w:pStyle w:val="Style16"/>
        <w:ind w:left="-567" w:hanging="0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</w:t>
        <w:tab/>
        <w:t>О.Каспрук</w: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  <w:sz w:val="24"/>
                        <w:szCs w:val="24"/>
                      </w:rPr>
                    </w:pPr>
                    <w:r>
                      <w:rPr>
                        <w:rStyle w:val="Style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Tx1">
    <w:name w:val="tx1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4:21:00Z</dcterms:created>
  <dc:creator>K7</dc:creator>
  <dc:description/>
  <cp:keywords/>
  <dc:language>en-US</dc:language>
  <cp:lastModifiedBy>WiZaRd</cp:lastModifiedBy>
  <cp:lastPrinted>2015-08-04T09:52:00Z</cp:lastPrinted>
  <dcterms:modified xsi:type="dcterms:W3CDTF">2015-08-14T06:47:00Z</dcterms:modified>
  <cp:revision>390</cp:revision>
  <dc:subject/>
  <dc:title>Додаток 8</dc:title>
</cp:coreProperties>
</file>