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3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07.2015 №</w:t>
      </w:r>
      <w:r>
        <w:rPr>
          <w:b/>
          <w:u w:val="single"/>
          <w:lang w:val="en-US"/>
        </w:rPr>
        <w:t>167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Домнік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нчарової Д.Г., зареєстрована 25.05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3485/0-04/01, витяг про реєстрацію права власності на нерухоме майно від 15.04.2004р. №334762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анова Наталія Іван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Валерій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нової  Н.І., Ткачука В.І., зареєстрована 04.06.2015р.за               №КО-3746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8.05.2015р. №3822234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дарування від 13.01.1988р. №8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юк Василь Михай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Остапа</w:t>
            </w:r>
          </w:p>
          <w:p>
            <w:pPr>
              <w:pStyle w:val="Normal"/>
              <w:jc w:val="center"/>
              <w:rPr/>
            </w:pPr>
            <w:r>
              <w:rPr/>
              <w:t>Вільшини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14 </w:t>
            </w:r>
            <w:r>
              <w:rPr>
                <w:sz w:val="24"/>
                <w:szCs w:val="24"/>
              </w:rPr>
              <w:t>(дода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метанюка В.М., зареєстрована 02.06.2015р.за               №С-370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4.12.2003р. №218939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аламарюк Лариса Іларії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льчук Ірина Олег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964 </w:t>
            </w:r>
            <w:r>
              <w:rPr>
                <w:sz w:val="24"/>
                <w:szCs w:val="24"/>
              </w:rPr>
              <w:t>(дода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марюк  Л.І., Михальчук І.О., зареєстрована 20.04.2015р.за               №КО-272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и з Державного реєстру речових прав на нерухоме майно про реєстрацію права власності від 09.04.2015р. №3616716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 №3616595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лей Стел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</w:t>
            </w:r>
            <w:r>
              <w:rPr>
                <w:lang w:val="en-US"/>
              </w:rPr>
              <w:t>-</w:t>
            </w:r>
            <w:r>
              <w:rPr/>
              <w:t>ська,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іглей  С.В. , зареєстрована 19.05.2015р. за №М-3369/0-04/01, витяг про реєстрацію права власності на нерухоме майно від 17.05.2006р. №1066439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ксимюк Богдана Михай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  <w:r>
              <w:rPr>
                <w:sz w:val="24"/>
                <w:szCs w:val="24"/>
              </w:rPr>
              <w:t>(додат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юк Б.М., зареєстрована 15.05.2015р.за               №М-3296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 та їх обтяжень від 11.11.2013р. №12591984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 Олександра Андрії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Естонська, </w:t>
            </w:r>
          </w:p>
          <w:p>
            <w:pPr>
              <w:pStyle w:val="Normal"/>
              <w:jc w:val="center"/>
              <w:rPr/>
            </w:pPr>
            <w:r>
              <w:rPr/>
              <w:t>позаду будинковолодінь №21 та №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0.0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Буги  О.А., зареєстрована 29.05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3655/0-04/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Галина Васил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отляревського Івана, 16-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иронюк Г.В., зареєстрована 11.06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М-3937/0-04/01, договір купівлі-продажу гаража від 11.02.2009р. №26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ко Ганна Григор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наса Мирного,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Линко Г.Г. зареєстрована 11.06.2015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Л-3926/0-01/04, рішення виконавчого комітету Шевченківської районної ради від 25.11.1998р. №208/1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ар Олександр Олександ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Ротара О.О., зареєстрована 09.06.2015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Р-3860/0-04/01, витяги про Державну реєстрацію прав від 31.10.2011р. №31853800 та від 14.12.2011р. №32498468, витяги з Державного реєстру речових прав на нерухоме майно від 20.05.2011р. №21865356 та від 31.01.2014р. №17206228,  заява (згода) Ротар Н.Д., Філатової Н.О., Санеєва М.О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Білика А.О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лик Н.М., Скорейка О.М. від 05.06.2015р., №31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Голубова В.М. від 03.06.2015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565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рущак Оксана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ані (код 03.1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Марущак О.В., зареєстрована 16.06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М-4061/0-04/01, витяг з Державного реєстру речових прав на нерухоме майно про реєстрацію права власності від 10.02.2015р. №3342936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рущак Оксана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арущак О.В., зареєстрована 16.06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М-4062/0-04/01, витяг з Державного реєстру речових прав на нерухоме майно про реєстрацію права власності від 10.02.2015р. №3342936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ряк Марія Андрії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 Арон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Бубряк М.А. зареєстрована 24.06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4283/0-04/01, рішення виконавчого комітету Шевченківської районної у м.Чернівці ради  від 23.09.2009р. №127/1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єєва Ірина Віктор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провул. 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Фадєєвої  І.В. , зареєстрована 24.06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Ф-4284/0-04/01, витяг з Державного реєстру речових прав на нерухоме майно про реєстрацію права власності від 22.04.2013р. №272201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люсарєв Олександр Микола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исловодська,5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люраєва О.М., зареєстрована 28.05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3629/0-04/01, витяг з Державного реєстру речових прав на нерухоме майно про реєстрацію права власності від 05.12.2014р. №30528803, довідка ЧМКБТІ від 30.03.2015р. №464 (100%) 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Чернівецький міський голова</w:t>
        <w:tab/>
        <w:t xml:space="preserve">                                                                                     </w:t>
        <w:tab/>
        <w:t xml:space="preserve">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5-08-04T09:52:00Z</cp:lastPrinted>
  <dcterms:modified xsi:type="dcterms:W3CDTF">2015-08-14T06:45:00Z</dcterms:modified>
  <cp:revision>5410</cp:revision>
  <dc:subject/>
  <dc:title>Додаток  6</dc:title>
</cp:coreProperties>
</file>