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  <w:lang w:val="ru-RU"/>
        </w:rPr>
        <w:t>3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07.2015 №</w:t>
      </w:r>
      <w:r>
        <w:rPr>
          <w:b/>
          <w:u w:val="single"/>
          <w:lang w:val="en-US"/>
        </w:rPr>
        <w:t>16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ла Володимир Корн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бавськ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0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урли  В.К., зареєстрована 10.06.201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3884/0-04/01, договір дарування від 25.12.198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1-185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9.2006р. №30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6.08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єв Євгеній Серг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валід 2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рменський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1:003:00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збірно-розбірного металевого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идаєва Є.С., зареєстрована 11.06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3930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4.2014р. №88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8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гель Артур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ергеля А.І. , зареєстрована 09.06.201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Г-386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2.2014р. №878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8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єв Анатолій Аркад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бав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0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харєва А.А. , зареєстрована 09.06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864/0-04/01, витяг про реєстрацію права власності на нерухоме майно від 15.04.2005р. №70165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9.2006р. №307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6.08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люшек Вікт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оловна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2:002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алюшека В.В., зареєстрована 17.06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С-4092/0-04/01, витяг з реєстру прав власності на нерухоме майно від 05.04.2011р. №2954778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 xml:space="preserve">ять) рокі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11.2010р. №685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Чернівецький міський голова</w:t>
        <w:tab/>
        <w:t xml:space="preserve">                                                                           </w:t>
        <w:tab/>
        <w:t xml:space="preserve">                                           О.Каспру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5-08-04T09:48:00Z</cp:lastPrinted>
  <dcterms:modified xsi:type="dcterms:W3CDTF">2015-08-14T06:45:00Z</dcterms:modified>
  <cp:revision>685</cp:revision>
  <dc:subject/>
  <dc:title>Додаток 5</dc:title>
</cp:coreProperties>
</file>