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1.07.2015 №</w:t>
      </w:r>
      <w:r>
        <w:rPr>
          <w:b/>
          <w:bCs/>
          <w:sz w:val="28"/>
          <w:u w:val="single"/>
          <w:lang w:val="en-US"/>
        </w:rPr>
        <w:t>167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  <w:tab/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Лямкіна Наталія Анатоліївна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Єфремова Олександра Іллівн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орожине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цька,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адастровий номер 7310136300:18:003:107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30.03.2015р. №1556 (пункт 16), витяг з Державного реєстру речових прав на нерухоме майно про реєстрацію права власності від 29.10.2013р. №11796917, витяг про реєстрацію права власності на нерухоме майно від 02.09.2014р. №462019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Шмідт Ю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уцуляк Світлана Борис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еремета Мирослава Зінов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Макаренка Антона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00: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  <w:lang w:val="uk-UA"/>
              </w:rPr>
              <w:t>:003:10</w:t>
            </w: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30.04.2015р. №1593 (пункт 11 додатка 5), договір дарування частини будинковолодіння від 10.10.2000р. №2177, витяг з Державного реєстру речових прав на нерухоме майно про реєстрацію права власності від 14.11.2014р.№29501264, витяг про Державну реєстрацію прав від 08.09.2011р. №31240649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5-08-14T05:23:00Z</dcterms:modified>
  <cp:revision>174</cp:revision>
  <dc:subject/>
  <dc:title>Додаток  6</dc:title>
</cp:coreProperties>
</file>