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07.2015 №</w:t>
      </w:r>
      <w:r>
        <w:rPr>
          <w:b/>
          <w:bCs/>
          <w:sz w:val="28"/>
          <w:u w:val="single"/>
          <w:lang w:val="en-US"/>
        </w:rPr>
        <w:t>1676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Іло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Георгій Костянти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ахімова Петра адмірала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повалової  І.В. та Романюк Г.К., зареєстрована 18.05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3325/0-04/01, витяг про реєстрацію права власності на нерухоме майно від 17.01.2005р. №622800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р Любов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р Володимир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нар Іван Гео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Суворова Олександра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анар  Л.В., Банаря В.І.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наря І.Г. зареєстрована 14.05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3285/0-04/01, витяг про реєстрацію права власності на нерухоме майно від 20.07.2004р. №419559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країнець Валенти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кубець Альберт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кубець Степанія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лтикова-Щедріна Михайла,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20.05.2015р. за №КО-3400/0-04/01, договір дарування від 25.07.1992р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№</w:t>
            </w:r>
            <w:r>
              <w:rPr>
                <w:sz w:val="16"/>
              </w:rPr>
              <w:t>1-1141, свідоцтво про право приватної власності на житловий будинок від 13.05.1992р. №2704, витяг з Державного реєстру речових прав на нерухоме майно про реєстрацію права власності від 18.05.2015р. №3765520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рачева Анастасія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лайко Іван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лайко Наталія Валер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лайко Анастас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лайко Іго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ородськ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8.05.2015р. за №КО-3632/0-04/01, витяг з Державного реєстр речових прав на нерухоме майно про реєстрацію права власності від 23.05.2015р. №37969285</w:t>
            </w:r>
          </w:p>
        </w:tc>
      </w:tr>
    </w:tbl>
    <w:p>
      <w:pPr>
        <w:pStyle w:val="Style11"/>
        <w:rPr/>
      </w:pPr>
      <w:r>
        <w:rPr/>
        <w:t>Чернівецький міський голова</w:t>
        <w:tab/>
        <w:t xml:space="preserve">                                                                     </w:t>
        <w:tab/>
        <w:t xml:space="preserve">                              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5-08-04T09:09:00Z</cp:lastPrinted>
  <dcterms:modified xsi:type="dcterms:W3CDTF">2015-08-14T06:30:00Z</dcterms:modified>
  <cp:revision>1471</cp:revision>
  <dc:subject/>
  <dc:title>Додаток  6</dc:title>
</cp:coreProperties>
</file>