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Додаток  4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rPr>
          <w:b/>
          <w:b/>
          <w:bCs/>
          <w:u w:val="single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 xml:space="preserve">  </w:t>
      </w:r>
      <w:r>
        <w:rPr>
          <w:b/>
          <w:bCs/>
          <w:u w:val="single"/>
        </w:rPr>
        <w:t>31.07.2015 №</w:t>
      </w:r>
      <w:r>
        <w:rPr>
          <w:b/>
          <w:bCs/>
          <w:u w:val="single"/>
          <w:lang w:val="en-US"/>
        </w:rPr>
        <w:t>167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фізичних і юридичних 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і передаються земельні ділянки безоплатно у власність</w:t>
      </w:r>
    </w:p>
    <w:tbl>
      <w:tblPr>
        <w:tblW w:w="11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3060"/>
        <w:gridCol w:w="1125"/>
        <w:gridCol w:w="2655"/>
        <w:gridCol w:w="1440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 земельної ділянки, г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люсар Вержинія Флорів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Петрозаводська,6-А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адастровий номер 7310136600:34:002:127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 29.05.2014р. №1224 (пункт 2 додатка 3), витяг з Державного реєстру речових прав на нерухоме майно про реєстрацію права власності від 12.03.2014р. №18860054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оватар Віра Іванівна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Хрещатинська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19:002:111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 25.12.2014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1469 (пункт 2</w:t>
            </w:r>
            <w:r>
              <w:rPr>
                <w:sz w:val="13"/>
                <w:szCs w:val="13"/>
                <w:lang w:val="ru-RU"/>
              </w:rPr>
              <w:t>9</w:t>
            </w:r>
            <w:r>
              <w:rPr>
                <w:sz w:val="13"/>
                <w:szCs w:val="13"/>
              </w:rPr>
              <w:t>), витяг з Державного реєстру речових прав на нерухоме майно про реєстрацію права власності від 06.11.2014р. №29090199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скал Наталія Петрі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нна,5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56:003:</w:t>
            </w:r>
            <w:r>
              <w:rPr>
                <w:sz w:val="20"/>
                <w:szCs w:val="20"/>
                <w:lang w:val="ru-RU"/>
              </w:rPr>
              <w:t>1030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 03.11.2014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1392 (пункт 9 додатка 3), витяг з Державного реєстру речових прав на нерухоме майно про реєстрацію права власності від 20.07.2013р. №6557019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 xml:space="preserve">Мицак Ілля Іванович 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ул.Леутського Корнія,18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1:001:007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 31.10.2013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1000 (пункт 1.2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ванович Василь Дмитрович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лима Антона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1:001:007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 01.12.2014р. №1432 (пункт 1.5)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йчук Віктор Васильович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едова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9:001:111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рішення міської ради  </w:t>
            </w:r>
            <w:r>
              <w:rPr>
                <w:sz w:val="13"/>
                <w:szCs w:val="13"/>
                <w:lang w:val="en-US"/>
              </w:rPr>
              <w:t>VI</w:t>
            </w:r>
            <w:r>
              <w:rPr>
                <w:sz w:val="13"/>
                <w:szCs w:val="13"/>
              </w:rPr>
              <w:t xml:space="preserve"> скликання від  01.12.2014р. №1427 (пункт 1.4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тизату Георгій Іванович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рожанська,15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6:002:109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 26.12.2013р. №1076 (пункт 17), витяг про реєстрацію права власності на нерухоме майно від 31.07.2007р. №15428907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лару Куліна Степанівн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дяцька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8:002:101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8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 27.02.2015р. №1530  (пункт 3 додатка 3), витяг з Державного реєстру речових прав на нерухоме майно про реєстрацію права власності від  18.12.2014р. №31233078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.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Юрченко Костянтин Андрійович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Лазурна, біля садівничого товариства «Фотон»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3:002:139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індивідуального садівництва (територія колективних саді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1.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 02.09.2014р. №1329 (пункт 5 додатка 3), рішення міської ради                    </w:t>
            </w:r>
            <w:r>
              <w:rPr>
                <w:sz w:val="13"/>
                <w:szCs w:val="13"/>
                <w:lang w:val="en-US"/>
              </w:rPr>
              <w:t>VI</w:t>
            </w:r>
            <w:r>
              <w:rPr>
                <w:sz w:val="13"/>
                <w:szCs w:val="13"/>
              </w:rPr>
              <w:t xml:space="preserve"> скликання від 25.12.2014р. №1469 (пункт 37.2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иштанович Василь Онуфрійович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рогобича Юрія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1:001:006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 02.09.2014р. №1341 (пункт 1.2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маль Степан Іларійович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Цілинна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3:004:108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 30.03.2015р. №1556 (пункт 5 додатка 3),, витяг про реєстрацію права власності на нерухоме майно від 03.12.2009р. №24670269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мінський Петро Анто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ровул.</w:t>
            </w:r>
          </w:p>
          <w:p>
            <w:pPr>
              <w:pStyle w:val="Normal"/>
              <w:jc w:val="center"/>
              <w:rPr/>
            </w:pPr>
            <w:r>
              <w:rPr/>
              <w:t>Калинівський,7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3:0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0105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будівництва і 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 03.02.2015р. №1509 (пункт 1.3) 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32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стовий Микола Василь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ровул.</w:t>
            </w:r>
          </w:p>
          <w:p>
            <w:pPr>
              <w:pStyle w:val="Normal"/>
              <w:jc w:val="center"/>
              <w:rPr/>
            </w:pPr>
            <w:r>
              <w:rPr/>
              <w:t>Калинівський,5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3:0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:01</w:t>
            </w:r>
            <w:r>
              <w:rPr>
                <w:sz w:val="20"/>
                <w:szCs w:val="20"/>
                <w:lang w:val="en-US"/>
              </w:rPr>
              <w:t>04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будівництва і 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 01.12.2014р. №1437 (пункт 1) 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ков Юрій Вікторович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торожинецька,11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2:003:171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 30.04.2015р. №1593 (пункт 5 додатка 3), витяг  з Державного реєстру речових прав на нерухоме майно про реєстрацію права власності від 04.03.2015р. №34460925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ч Еріка Михайл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игиринська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4:002:108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7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 29.05.2014р. №1224(пункт 7 додатка 3), витяг про державну реєстрацію від 10.01.2012р. №32816003 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Чернівецький міський голова</w:t>
        <w:tab/>
        <w:t xml:space="preserve">                                                                    </w:t>
        <w:tab/>
        <w:t xml:space="preserve">                                                  О.Каспрук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</w:p>
  <w:p>
    <w:pPr>
      <w:pStyle w:val="Header"/>
      <w:ind w:right="360" w:hanging="0"/>
      <w:jc w:val="right"/>
      <w:rPr/>
    </w:pPr>
    <w:r>
      <w:rPr>
        <w:sz w:val="20"/>
        <w:szCs w:val="20"/>
      </w:rPr>
      <w:t xml:space="preserve">                                     </w:t>
    </w: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sz w:val="24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PMingLiU;Arial Unicode MS"/>
      <w:szCs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1:52:00Z</dcterms:created>
  <dc:creator>Яворенко</dc:creator>
  <dc:description/>
  <cp:keywords/>
  <dc:language>en-US</dc:language>
  <cp:lastModifiedBy>WiZaRd</cp:lastModifiedBy>
  <cp:lastPrinted>2014-12-03T14:05:00Z</cp:lastPrinted>
  <dcterms:modified xsi:type="dcterms:W3CDTF">2015-08-14T06:29:00Z</dcterms:modified>
  <cp:revision>1241</cp:revision>
  <dc:subject/>
  <dc:title>                         Додаток  4</dc:title>
</cp:coreProperties>
</file>