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31.07.</w:t>
      </w:r>
      <w:r>
        <w:rPr>
          <w:b/>
          <w:bCs/>
          <w:u w:val="single"/>
        </w:rPr>
        <w:t>2015 №</w:t>
      </w:r>
      <w:r>
        <w:rPr>
          <w:b/>
          <w:bCs/>
          <w:u w:val="single"/>
          <w:lang w:val="en-US"/>
        </w:rPr>
        <w:t>16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зуляк Ольг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лісн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Зазуляк О.І. , зареєстрована  13.05.2015р.за               №З-3234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на спадщину за законом від 23.01.1991р. №14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ванчук Вячеслав Заха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ністрянська,14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               Делеванчука В.З.,  зареєстрована 22.05.2015р. за              №Д-3495-04/01, рішення виконавчого комітету міської ради від 24.02.2015р. №102/4 (пункт 1.28), витяг про реєстрацію права власності на нерухоме майно від 28.03.2008р. №1828148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манчук Максим Володимир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царта Вольфганга Амадея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Романчука М.В., зареєстрована 28.05.2015р. за              №Р-3633/0-04/01, витяг з Державного реєстру речових прав на нерухоме майно про реєстрацію права власності від 21.05.2015р. №3784987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дуляк Марія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андуляк М.Д. зареєстрована 15.05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3298/0-04/01, витяг з Державного реєстру речових прав на нерухоме майно про реєстрацію права власності від 24.04.2015р. №3673478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чук Катерина Ауре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ленків</w:t>
            </w:r>
            <w:r>
              <w:rPr>
                <w:lang w:val="en-US"/>
              </w:rPr>
              <w:t>-</w:t>
            </w:r>
            <w:r>
              <w:rPr/>
              <w:t>ська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чук К.А. , зареєстрована  02.06.2015р.за               №Б-3703/0-04/01, витяг про реєстрацію права власності на нерухоме майно від 04.07.2005р. №767481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цька Оксана Васил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агатодітна ма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ятинська, біля садівничого товариства «Станцій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індивідуального садівництва 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зеленені територ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ороцької О.В., зареєстрована 07.05.2015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3132/0-04/01, довідка відділу у справах сім’ї та молоді Чернівецької міської ради від 16.10.2014р. №12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енюк Домк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сикевича Орест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02.0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уменюк  Д.Г. , зареєстрована  27.05.2015р.за               №Г-3579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купівлі-продажу від 17.10.1947р. №1969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чук Окса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Берегометський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Янчук О.В. ,  зареєстрована 12.06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Я-3967/0-04/01, витяг з Державного реєстру речових прав на нерухоме майно про реєстрацію права власності від 29.05.2015р. №3830142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юк Катери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Боярка Олексія,6-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гаража (код 02.0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валюк К.Г., зареєстрована 22.06.2015р. за              №К-4192/0-04/01, витяг про державну реєстрацію права від 02.03.2012р. №3336005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о Борис Богд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ашкова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               Била (Било) Б.Б., зареєстрована 11.06.2015р. за              №Б-3925/0-04/01, свідоцтво про право на спадщину за законом від 19.04.1994р. №1-66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остакіоає Віорел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Перекопський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костакіоає В.М. , зареєстрована 09.06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3855/0-04/01, свідоцтво про право особистої власності на жилий будинок від 24.02.1993р. №842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 Ольг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огорілівська, навпроти будинковолодіння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енко О.П., зареєстрована 02.06.201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С-3698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бут Дор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2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рбут Д.І., зареєстрована 10.06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8889/0-04/01, витяг з Державного реєстру речових прав на нерухоме майно про реєстрацію права власності від 13.08.2013р. №7915659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Чернівецький міський голова</w:t>
        <w:tab/>
        <w:t xml:space="preserve">                                                                     </w:t>
        <w:tab/>
        <w:t xml:space="preserve">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2:00Z</dcterms:created>
  <dc:creator>Яворенко</dc:creator>
  <dc:description/>
  <cp:keywords/>
  <dc:language>en-US</dc:language>
  <cp:lastModifiedBy>WiZaRd</cp:lastModifiedBy>
  <cp:lastPrinted>2015-06-26T09:20:00Z</cp:lastPrinted>
  <dcterms:modified xsi:type="dcterms:W3CDTF">2015-08-14T06:28:00Z</dcterms:modified>
  <cp:revision>490</cp:revision>
  <dc:subject/>
  <dc:title>Додаток  5</dc:title>
</cp:coreProperties>
</file>