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1.07.2015 № 1672                                            </w:t>
        <w:tab/>
        <w:t xml:space="preserve">                               </w:t>
      </w:r>
      <w:r>
        <w:rPr>
          <w:b/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>Про надання окремих функцій органів державного архітектурно-будівельного контролю та нагляду Інспекції архітектурно-будівельного контролю Чернівец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аховуючи Закон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на підставі статей 25, 26, 31 Закону України «Про місцеве самоврядування в Україні»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адати окремі функц</w:t>
      </w:r>
      <w:r>
        <w:rPr>
          <w:bCs/>
          <w:sz w:val="28"/>
          <w:szCs w:val="28"/>
        </w:rPr>
        <w:t>ії державного архітектурно-будівельного контролю та нагляду Інспекції архітектурно-будівельного контролю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 </w:t>
      </w:r>
      <w:r>
        <w:rPr>
          <w:bCs/>
          <w:sz w:val="28"/>
          <w:szCs w:val="28"/>
        </w:rPr>
        <w:t>Юридичному управлінню міської ради (Шиба О.М.) подати положення про Інспекцію архітектурно-будівельного контролю Чернівецької міської ради на затвердження міською радою у серпні 2015 рок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ізацію виконання цього рішення покласти на начальника юридичного управління міської ради Шибу О.М. т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8"/>
    </w:rPr>
  </w:style>
  <w:style w:type="character" w:styleId="WW8Num41z0">
    <w:name w:val="WW8Num4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Название Знак"/>
    <w:qFormat/>
    <w:rPr>
      <w:b/>
      <w:bCs/>
      <w:sz w:val="32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CharChar">
    <w:name w:val=" 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59:00Z</dcterms:created>
  <dc:creator>Яворенко</dc:creator>
  <dc:description/>
  <cp:keywords/>
  <dc:language>en-US</dc:language>
  <cp:lastModifiedBy>manilich</cp:lastModifiedBy>
  <cp:lastPrinted>2015-07-01T16:59:00Z</cp:lastPrinted>
  <dcterms:modified xsi:type="dcterms:W3CDTF">2015-08-21T20:38:00Z</dcterms:modified>
  <cp:revision>3</cp:revision>
  <dc:subject/>
  <dc:title>                                                                                                          </dc:title>
</cp:coreProperties>
</file>