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66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07.2015  № 1671 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міської ради У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30.06.2015 р. № 1645  «Про структуру, загальну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х органів Чернівецької міської ради, ліквідацію виконавчих органів районних в місті Чернівцях рад та  підрозділів, створених при виконавчих органах районних в місті Чернівцях р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частини першої статті 11, пунктів 5 – 6 частини 1 статті 26, статті 54 Закону України «Про місцеве самоврядування в Україні»,  пунк-ту 3 частини 5 статті 14 Закону України «Про державний реєстр виборців», беручи до уваги рішення міської ради УІ скликання  від 26.02.2015 р. № 1516 «Про неутворення районних у місті Чернівцях рад»,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 Чернівецька міська рада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 вересня 2015 року утворит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Інспекцію державного архітектурно-будівельного контролю міської ради з чисельністю 9 штатних одиниць, в тому числі </w:t>
      </w:r>
      <w:r>
        <w:rPr>
          <w:bCs/>
          <w:sz w:val="28"/>
          <w:szCs w:val="28"/>
          <w:lang w:eastAsia="uk-UA"/>
        </w:rPr>
        <w:t>за рахунок зменшення чисельності департаменту містобудівного комплексу та земельних відносин міської ради на 3 одиниці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  <w:lang w:eastAsia="uk-UA"/>
        </w:rPr>
        <w:t>відділ контролю за об’єктами містобудування управління капітального будівництва департаменту містобудівного комплек-су та земельних відносин міської ради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</w:t>
      </w:r>
      <w:r>
        <w:rPr>
          <w:color w:val="FF0000"/>
          <w:sz w:val="28"/>
          <w:szCs w:val="28"/>
          <w:lang w:val="ru-RU"/>
        </w:rPr>
        <w:t xml:space="preserve">.  </w:t>
      </w:r>
      <w:r>
        <w:rPr>
          <w:color w:val="000000"/>
          <w:sz w:val="28"/>
          <w:szCs w:val="28"/>
          <w:lang w:val="ru-RU"/>
        </w:rPr>
        <w:t xml:space="preserve">У зв'язку </w:t>
      </w:r>
      <w:r>
        <w:rPr>
          <w:sz w:val="28"/>
          <w:szCs w:val="28"/>
          <w:lang w:val="ru-RU"/>
        </w:rPr>
        <w:t xml:space="preserve">з реорганізацією </w:t>
      </w:r>
      <w:r>
        <w:rPr>
          <w:sz w:val="28"/>
          <w:szCs w:val="28"/>
        </w:rPr>
        <w:t>відділів ведення Державного  реєстру виборців районних в місті Чернівців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. Відділ ведення Державного реєстру виборців міської ради  у Пер-шотравневому районі  міста  Чернівців з чисельністю – 3 штатних одини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2. Відділ ведення Державного реєстру виборців міської ради  у Садгірському районі  міста Чернівців з чисельністю – 3 штатних одини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3. Відділ ведення Державного реєстру виборців міської ради  у Шев-ченківському районі  міста Чернівців з чисельністю – 4 штатних одиниці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структуру виконавчих органів Чернівецької міської ради з 01 жовтня 2015 рок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688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.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 (з 01.09.2015 р.). 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та цивільного захисту насел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о фізичній культурі та спорт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дичне управління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хгалтерського обліку та звітності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Першотравневому районі  міста Чернівців (з 01.09.2015 р.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Садгірському районі  міста Чернівців (з 01.09.2015 р.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Шевченківському районі  міста Чернівців (з 01.09.2015 р.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державних закупівель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кадров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оформлення дозвільних документ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звільний центр»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вернень</w:t>
            </w:r>
            <w:r>
              <w:rPr>
                <w:color w:val="000000"/>
                <w:sz w:val="28"/>
                <w:szCs w:val="28"/>
              </w:rPr>
              <w:t xml:space="preserve"> громадян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вестицій та міжнародних зв’язк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ї та зв’язків з громадськістю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мп’ютерно-технічного забезпеч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контрольно-перевірочної роботи. 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білізаційн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контролю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звитку території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уризм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 та молоді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ція державного архітектурно-будівельного контролю                         (з 01.09.2015 р.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т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.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 загальну  чисельність  виконавчих  органів  Чернівецької міської ради з 01.10.2015 року  в кількості 439 (чотириста тридцять дев’ять) </w:t>
      </w:r>
      <w:r>
        <w:rPr>
          <w:color w:val="000000"/>
          <w:sz w:val="28"/>
          <w:szCs w:val="28"/>
        </w:rPr>
        <w:t xml:space="preserve"> штатних одиниць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рипинити 25 жовтня 2015 року шляхом ліквідації юридичні особи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 xml:space="preserve">Виконавчий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іте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ершотравнев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районної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місті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Чернівц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Першотравневу районну  у  місті Чернівці рад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Фінансо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управлі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ершотравневої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у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місті Чернівц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color w:val="000000"/>
          <w:sz w:val="28"/>
          <w:szCs w:val="28"/>
        </w:rPr>
        <w:t>Садгірську районну у місті Чернівцях раду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 xml:space="preserve">Фінансове  управління   Садгірської  районної  у  місті     Чернівця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Фінансове управління Шевченківської районної у місті Чернівці ради Чернівецької област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.7. </w:t>
      </w:r>
      <w:r>
        <w:rPr>
          <w:sz w:val="28"/>
          <w:szCs w:val="28"/>
        </w:rPr>
        <w:t>Шевченківську районну у місті Чернівці раду Чернівец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8. Інші виконавчі органи районних у місті Чернівцях рад та  підрозді-ли, створені при виконавчих органах районних в місті Чернівцях ра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Подати на затвердження міською радою у серпні 2015 рок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 Управлінню праці та соціального захисту населення міської ради (Долга А.Є.) - Положення про департамент праці та соціального захисту на-селення міської рад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Юридичному управління міської ради (Шиба О.М.) - Положення пр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Відділ ведення Державного реєстру виборців міської ради  у Першотравневому районі  м. 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Відділ ведення Державного реєстру виборців міської ради  у Садгірському районі  м.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3. Відділ ведення Державного реєстру виборців міської ради  у Шевченківському районі  м.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4. Інспекцію державного архітектурно-будівельного контролю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Департаменту містобудівного комплексу та земельних відносин міської ради  (Бабчук В.Г.)  положення в новій редакції про департамен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иконавчим органам міської рад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партаменту житлово-комуналь-ного господарства, управлінню з питань надзвичайних ситуацій та цивільного захисту населення, фінансовому управлінню, відділу організаційної роботи та контролю  подати  </w:t>
      </w:r>
      <w:r>
        <w:rPr>
          <w:color w:val="000000"/>
          <w:sz w:val="28"/>
          <w:szCs w:val="28"/>
        </w:rPr>
        <w:t>положення в новій редакції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затвердження міською радою у вересні 2015</w:t>
      </w:r>
      <w:r>
        <w:rPr>
          <w:sz w:val="28"/>
          <w:szCs w:val="28"/>
        </w:rPr>
        <w:t xml:space="preserve"> рок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повноважити Чернівецького міського голову Каспрука О.П. затвер-дити склад ліквідаційних комісій і комісій з реорганізації юридичних осіб, що припиняють діяльність та затверджувати проміжні ліквідаційні баланси юридичних осіб, що ліквідовуютьс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ер</w:t>
      </w:r>
      <w:r>
        <w:rPr>
          <w:sz w:val="28"/>
          <w:szCs w:val="28"/>
        </w:rPr>
        <w:t xml:space="preserve">івникам юридичних осіб, що припиняють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1. У триденний термін з дати прийняття цього рішення повідомити державного реєстратора про рішення щодо припинення юридичних осіб районних  в місті Чернівцях  рад  та  подати в установленому законодавство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ку необхідні документи для внесення до Єдиного державного реєстру відповідних запи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</w:t>
      </w:r>
      <w:r>
        <w:rPr>
          <w:color w:val="000000"/>
          <w:sz w:val="28"/>
          <w:szCs w:val="28"/>
        </w:rPr>
        <w:t xml:space="preserve">Оприлюднити на </w:t>
      </w:r>
      <w:r>
        <w:rPr>
          <w:sz w:val="28"/>
          <w:szCs w:val="28"/>
        </w:rPr>
        <w:t xml:space="preserve">офіційному веб-порталі Чернівецької міської ради в мережі Інтернет та засобах масової інформації </w:t>
      </w:r>
      <w:r>
        <w:rPr>
          <w:color w:val="000000"/>
          <w:sz w:val="28"/>
          <w:szCs w:val="28"/>
        </w:rPr>
        <w:t xml:space="preserve">повідомлення про припи-нення юридичних осіб </w:t>
      </w:r>
      <w:r>
        <w:rPr>
          <w:sz w:val="28"/>
          <w:szCs w:val="28"/>
        </w:rPr>
        <w:t>районних в місті Чернівцях рад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становити строк заявлення кредиторами своїх вимог – 2 місяці з моменту оприлюднення  повідомлення </w:t>
      </w:r>
      <w:r>
        <w:rPr>
          <w:color w:val="000000"/>
          <w:sz w:val="28"/>
          <w:szCs w:val="28"/>
        </w:rPr>
        <w:t xml:space="preserve">на офіційному веб-сайті центрального органу виконавчої влади, що реалізує державну політику у сфері державної реєстрації юридичних осіб та фізичних осіб – підприємців </w:t>
      </w:r>
      <w:r>
        <w:rPr>
          <w:sz w:val="28"/>
          <w:szCs w:val="28"/>
        </w:rPr>
        <w:t>про рішення щодо припинення юридичних осіб районних в місті Чернівцях рад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Головам  створених </w:t>
      </w:r>
      <w:r>
        <w:rPr>
          <w:sz w:val="28"/>
          <w:szCs w:val="28"/>
        </w:rPr>
        <w:t xml:space="preserve">комісій з припинення діяльності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Вжити заходи з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0.1.1. Виявлення кредиторів та задоволення відповідно до законо-давства їх вимо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1.2. Одержання дебіторської заборгова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1.3. Здійснення інших повноважень відповідно д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Забезпечити в установленому законодавством порядку поперед-ження та звільнення працівників виконавчих органів районних в місті Чернівцях рад і підрозділів, створених при виконавчих органах районних в місті Чернівцях рад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0.3</w:t>
      </w:r>
      <w:r>
        <w:rPr>
          <w:sz w:val="28"/>
          <w:szCs w:val="28"/>
        </w:rPr>
        <w:t>. Вжити інших заходів, пов’язаних з припиненням діяльності районних в місті Чернівцях рад, в порядку, установленому чинним законодавством Україн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Після завершення розрахунків з кредиторами забезпечити  скла-дення ліквідаційного балансу та передавальних актів комісії з припинення  діяльності та подати їх на затвердження міською рад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5.</w:t>
      </w:r>
      <w:r>
        <w:rPr>
          <w:color w:val="000000"/>
          <w:sz w:val="28"/>
          <w:szCs w:val="28"/>
        </w:rPr>
        <w:t xml:space="preserve"> Забезпечити безкоштовну передачу документів, що накопилися за час діяльності районних в місті Чернівцях рад, архівному відділу міської ради та  трудовому архіву при виконавчому комітеті міської рад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6.</w:t>
      </w:r>
      <w:r>
        <w:rPr>
          <w:color w:val="000000"/>
          <w:sz w:val="28"/>
          <w:szCs w:val="28"/>
        </w:rPr>
        <w:t xml:space="preserve"> У триденний термін від дати внесення запису до Єдиного дер-жавного реєстру про припинення діяльності районних в місті Чернівцях рад надати  Чернівецькому  міському  голові  Каспруку О.П.  відповідні підтверджуючі документи про вилучення виконавчих органів (юридичних осіб) районних в місті Чернівцях рад з Єдиного державного реєстр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7.</w:t>
      </w:r>
      <w:r>
        <w:rPr>
          <w:color w:val="000000"/>
          <w:sz w:val="28"/>
          <w:szCs w:val="28"/>
        </w:rPr>
        <w:t xml:space="preserve"> Після закінчення процедури  припинення діяльності, але не рані-ше двох місяців з дати оприлюднення повідомлення про внесення запису до Єдиного державного реєстру про припинення юридичної особи на офіційно-му веб-сайті центрального органу виконавчої влади, що реалізує державну політику у сфері державної реєстрації юридичних осіб та фізичних осіб – під-приємців, подати державному реєстраторові документи, необхідні для прове-дення державної реєстрації припинення зазначеної юридичної особи  в  резу-льтаті  її ліквідації та реорганізації, перелік яких визначений статтями 35, 36, 37 Закону України «Про державну реєстрацію юридичних осіб та фізичних осіб – підприємців»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Визнати такими, що втратили  чинніс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Пункти 2, 5, 6, 7, 8, 10, 11 рішення міської ради від    30.06.2015 р. № 1645 Про структуру, загальну чисельність виконавчих органів Чернівець-кої міської ради, ліквідацію виконавчих органів районних в місті Чернівцях рад та  підрозділів, створених при виконавчих органах районних в місті Чернівцях ра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   31.08.2015 р. пункт 1.25 рішення  міської ради від 14.04.2011 р.  № 153 «Про визначення обсягів і меж повноважень, які здійснюють районні у місті Чернівцях ради та їх виконавчі органи в інтересах територіальних громад районів міста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Рішення підлягає оприлюдненню на офіційному веб-порталі Черні-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рганізацію виконання цього рішення покласти на секретаря Чернівецької міської ради  Кушнірика Я.Д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Контроль за виконанням рішення покласти на постійну комісію мі-ської ради з питань законності, прав людини, регламенту, депутатської діяль-ності та е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809" w:right="627" w:gutter="0" w:header="0" w:top="902" w:footer="0" w:bottom="18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1150</wp:posOffset>
              </wp:positionH>
              <wp:positionV relativeFrom="paragraph">
                <wp:posOffset>2476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.95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7:00Z</dcterms:created>
  <dc:creator>WiZaRd</dc:creator>
  <dc:description/>
  <cp:keywords/>
  <dc:language>en-US</dc:language>
  <cp:lastModifiedBy>рада</cp:lastModifiedBy>
  <cp:lastPrinted>2015-07-31T14:18:00Z</cp:lastPrinted>
  <dcterms:modified xsi:type="dcterms:W3CDTF">2015-07-31T13:27:00Z</dcterms:modified>
  <cp:revision>9</cp:revision>
  <dc:subject/>
  <dc:title> </dc:title>
</cp:coreProperties>
</file>