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6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31.07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166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згоди  на безоплатне  прийняття  у комунальну власність територіальної громади  м.Чернівців  об’єктів  соціальної  інфраструктури від товариства з обмеженою відповідальністю «ВЕСТ-БУД»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>пункту 3 статті 4-1 Закону України «Про передачу об’єктів права державної та комунальної власності», розглянувши звернення товариства з обмеженою відповідальністю</w:t>
      </w:r>
      <w:r>
        <w:rPr/>
        <w:t xml:space="preserve"> «ВЕСТ-БУД» від 19.03.2015р. №4</w:t>
      </w:r>
      <w:r>
        <w:rPr>
          <w:szCs w:val="28"/>
        </w:rPr>
        <w:t xml:space="preserve"> щодо прийняття в комунальну власність територіальної громади м.Чернівців частини благоустрою бульвару Героїв Сталінграду, беручи до уваги погодження департаменту житлово-комунального господарства міської ради від 15.05.2015р. №03/01-27-1112 та Чернівецького міського комунального підрядного шляхово-експлуатаційного підприємства від 15.05.2015р. №210  стосовно прийняття частини комплексного благоустрою бульвару Героїв Сталінграду в комунальну власність та передачі на баланс комунального підприємства «МіськШЕП</w:t>
      </w:r>
      <w:r>
        <w:rPr>
          <w:szCs w:val="26"/>
        </w:rPr>
        <w:t xml:space="preserve">» </w:t>
      </w:r>
      <w:r>
        <w:rPr>
          <w:szCs w:val="28"/>
        </w:rPr>
        <w:t>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</w:t>
      </w:r>
      <w:r>
        <w:rPr>
          <w:szCs w:val="28"/>
        </w:rPr>
        <w:t>товариства з обмеженою відповідальністю</w:t>
      </w:r>
      <w:r>
        <w:rPr/>
        <w:t xml:space="preserve"> «ВЕСТ-БУД» </w:t>
      </w:r>
      <w:r>
        <w:rPr>
          <w:szCs w:val="28"/>
        </w:rPr>
        <w:t>частини благоустрою бульвару Героїв Сталінграду</w:t>
      </w:r>
      <w:r>
        <w:rPr/>
        <w:t xml:space="preserve"> (асфальтове покриття між будинкових проїздів, тротуари з бруківки та зливова каналізація) загальною вартістю 340099(триста сорок тисяч дев’яносто дев’ять)гр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об’єктів соціальної інфраструктури, зазначених в пункті 1 цього рішення, на праві господарського відання –  </w:t>
      </w:r>
      <w:r>
        <w:rPr>
          <w:szCs w:val="28"/>
        </w:rPr>
        <w:t>Чернівецьке міське комунальне підрядне шляхово-експлуатаційне підприємство</w:t>
      </w:r>
      <w:r>
        <w:rPr/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Погорений С.М.) приймання – передавання об’єктів соціальної інфраструктури,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Леонтія Г.Г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34:00Z</dcterms:created>
  <dc:creator>*</dc:creator>
  <dc:description/>
  <cp:keywords/>
  <dc:language>en-US</dc:language>
  <cp:lastModifiedBy>manilich</cp:lastModifiedBy>
  <cp:lastPrinted>2015-06-04T10:14:00Z</cp:lastPrinted>
  <dcterms:modified xsi:type="dcterms:W3CDTF">2015-08-12T14:45:00Z</dcterms:modified>
  <cp:revision>12</cp:revision>
  <dc:subject/>
  <dc:title> </dc:title>
</cp:coreProperties>
</file>