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міської ради 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І скликання 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</w:rPr>
        <w:t xml:space="preserve">02.07.2015 № </w:t>
      </w:r>
      <w:r>
        <w:rPr>
          <w:b/>
          <w:sz w:val="28"/>
          <w:szCs w:val="28"/>
          <w:lang w:val="en-US"/>
        </w:rPr>
        <w:t>1662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тимчасової  контрольної комісії Чернівецької міської рад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контролю за якістю  ремонту  та утримання доріг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07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</w:t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 Василь Іван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кевич Ігор Володимирови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Бешлей Володимир Васильови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ик Ростислав Роман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штейн Валерій Михайлови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осу Михайло Михайл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тчак Василь Степан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 xml:space="preserve">Кишлярук Вячеслав Василь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зарєв Сергій Юрій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зоровський Михайло Олександр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ірман Дмитро Онуфрій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ачук Юрій Михайлови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сулян Ігор Павл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санов Анатолій Анатолійович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лєєв Андрій Володимирович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Я.Кушніри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51:00Z</dcterms:created>
  <dc:creator>Protokl4</dc:creator>
  <dc:description/>
  <cp:keywords/>
  <dc:language>en-US</dc:language>
  <cp:lastModifiedBy>Protokl4</cp:lastModifiedBy>
  <cp:lastPrinted>2015-07-07T09:59:00Z</cp:lastPrinted>
  <dcterms:modified xsi:type="dcterms:W3CDTF">2015-07-23T09:21:00Z</dcterms:modified>
  <cp:revision>5</cp:revision>
  <dc:subject/>
  <dc:title>Додаток</dc:title>
</cp:coreProperties>
</file>