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sz w:val="27"/>
          <w:szCs w:val="27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  <w:u w:val="single"/>
        </w:rPr>
        <w:t>02.</w:t>
      </w:r>
      <w:r>
        <w:rPr>
          <w:b/>
          <w:bCs/>
          <w:sz w:val="27"/>
          <w:szCs w:val="27"/>
          <w:u w:val="single"/>
          <w:lang w:val="ru-RU"/>
        </w:rPr>
        <w:t>0</w:t>
      </w:r>
      <w:r>
        <w:rPr>
          <w:b/>
          <w:bCs/>
          <w:sz w:val="27"/>
          <w:szCs w:val="27"/>
          <w:u w:val="single"/>
        </w:rPr>
        <w:t>7.201</w:t>
      </w:r>
      <w:r>
        <w:rPr>
          <w:b/>
          <w:bCs/>
          <w:sz w:val="27"/>
          <w:szCs w:val="27"/>
          <w:u w:val="single"/>
          <w:lang w:val="ru-RU"/>
        </w:rPr>
        <w:t>5</w:t>
      </w:r>
      <w:r>
        <w:rPr>
          <w:b/>
          <w:bCs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>№1655_____</w:t>
      </w:r>
      <w:r>
        <w:rPr>
          <w:b/>
          <w:bCs/>
          <w:sz w:val="27"/>
          <w:szCs w:val="27"/>
          <w:u w:val="single"/>
        </w:rPr>
        <w:t xml:space="preserve">    </w:t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</w:r>
    </w:p>
    <w:tbl>
      <w:tblPr>
        <w:tblW w:w="156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2"/>
        <w:gridCol w:w="2340"/>
        <w:gridCol w:w="2700"/>
        <w:gridCol w:w="1260"/>
        <w:gridCol w:w="2700"/>
        <w:gridCol w:w="3794"/>
      </w:tblGrid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ець земельної ділянки та (РНОКПП/                   код ЄДРПО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на адр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ункціональне використання та код цільового призначенн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тава</w:t>
            </w:r>
          </w:p>
        </w:tc>
      </w:tr>
      <w:tr>
        <w:trPr>
          <w:trHeight w:val="3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чишена Оксана Дмит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анюка Сергія, 24-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(7310136600:07:001:1048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обслуговування будівлі гаража (автосервіс)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код 03.07)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 Войчишеної О.Д. від 05.05.2015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В-3040/0-04/01,  договір купівлі-продажу будівлі від 31.10.2014р. №6284, витяг з Державного реєстру речових прав на нерухоме майно про реєстрацію права власності від 31.10.2014р. №28895819, договір оренди землі від 23.04.2015р.№9413, витяг з Державного реєстру речових прав на нерухоме майно  про реєстрацію іншого речового права від 29.04.2015р. №36941356, витяг з Державного земельного кадастру про земельну ділянку                        від 25.02.2015р. № НВ-7300943912015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3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Енергетич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Б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ru-RU"/>
              </w:rPr>
              <w:t>(7310136900:40:003:0083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ля обслуговування нежитлових будівель та споруд     (код 03.07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орбатюк Ж.І. від 22.05.2015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Г-3462/0-04/01, свідоцтво про право власності на нерухоме майно від 21.11.2011р. №35337135, витяг про державну реєстрацію прав від 01.12.2011р. №32284189, договір оренди землі від 23.04.2015р. №9414, витяг з Державного реєстру речових прав на нерухоме майно  про реєстрацію іншого речового права від 06.05.2015р. №37191974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         Я. 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1079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Продовження додатку </w:t>
    </w:r>
    <w:r>
      <w:rPr>
        <w:lang w:val="en-US"/>
      </w:rPr>
      <w:t xml:space="preserve">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8"/>
        </w:tabs>
        <w:ind w:left="288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25:00Z</dcterms:created>
  <dc:creator>admin</dc:creator>
  <dc:description/>
  <cp:keywords/>
  <dc:language>en-US</dc:language>
  <cp:lastModifiedBy>Admin</cp:lastModifiedBy>
  <cp:lastPrinted>2015-05-26T11:09:00Z</cp:lastPrinted>
  <dcterms:modified xsi:type="dcterms:W3CDTF">2015-07-06T12:04:00Z</dcterms:modified>
  <cp:revision>34</cp:revision>
  <dc:subject/>
  <dc:title>Додаток 1</dc:title>
</cp:coreProperties>
</file>