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65 сесія </w:t>
      </w: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І скликанн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6.2015  № 1645</w:t>
        <w:tab/>
        <w:tab/>
        <w:tab/>
        <w:tab/>
        <w:tab/>
        <w:tab/>
        <w:t xml:space="preserve">                    </w:t>
        <w:tab/>
        <w:t>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труктуру, загальну чисельні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конавчих органів Чернівецької міської рад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іквідацію виконавчих органів районних в місті Чернівцях р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 підрозділів, створених при виконавчих органах район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істі Чернівцях ра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частини першої статті 11, пунктів 5 – 6 частини 1 статті 26, статті 54 Закону України «Про місцеве самоврядування в Україні»,  беручи до уваги рішення міської ради УІ скликання  від 26.02.2015 р. № 1516 «Про неутворення районних у місті Чернівцях рад», Чернівецька міська рада</w:t>
      </w:r>
    </w:p>
    <w:p>
      <w:pPr>
        <w:pStyle w:val="TextBody"/>
        <w:spacing w:lineRule="auto" w:line="240"/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Перейменувати управління праці та соціального захисту населення міської ради в департамент праці та соціального захисту населення міської ради з 01.09.2015 р. з чисельністю 140 штатних одиниць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твердити структуру виконавчих органів Чернівецької міської ради з 01 жовтня 2015 року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688"/>
      </w:tblGrid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ки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3. 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житлово-комунального господарства. 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4. 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стобудівного комплексу та земельних відносин.</w:t>
            </w:r>
          </w:p>
        </w:tc>
      </w:tr>
      <w:tr>
        <w:trPr>
          <w:trHeight w:val="193" w:hRule="atLeast"/>
        </w:trPr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праці та соціального захисту населення. </w:t>
            </w:r>
          </w:p>
        </w:tc>
      </w:tr>
      <w:tr>
        <w:trPr>
          <w:trHeight w:val="193" w:hRule="atLeast"/>
        </w:trPr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 та цивільного захисту населення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о фізичній культурі та спорту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ридичне управління. 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ний відділ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хгалтерського обліку та звітності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ведення Державного реєстру виборців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державних закупівель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кадрової роботи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оформлення дозвільних документі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Дозвільний центр»)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вернень</w:t>
            </w:r>
            <w:r>
              <w:rPr>
                <w:color w:val="000000"/>
                <w:sz w:val="28"/>
                <w:szCs w:val="28"/>
              </w:rPr>
              <w:t xml:space="preserve"> громадян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0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вестицій та міжнародних зв’язків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1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ї та зв’язків з громадськістю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2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омп’ютерно-технічного забезпечення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контрольно-перевірочної роботи.  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обілізаційної роботи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5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рганізаційної роботи та контролю. 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6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хорони культурної спадщини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7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озвитку території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8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туризму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9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у справах сім’ї та молоді. 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0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відділ. 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1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онатний відділ.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2.</w:t>
            </w:r>
          </w:p>
        </w:tc>
        <w:tc>
          <w:tcPr>
            <w:tcW w:w="8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.</w:t>
            </w:r>
          </w:p>
        </w:tc>
      </w:tr>
    </w:tbl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правління праці та соціального захисту населення районних в місті Чернівцях рад реорганізувати шляхом приєднання до департаменту праці та соціального захисту населення міської рад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</w:t>
      </w:r>
      <w:r>
        <w:rPr>
          <w:sz w:val="28"/>
          <w:szCs w:val="28"/>
          <w:lang w:val="ru-RU"/>
        </w:rPr>
        <w:t>. Управл</w:t>
      </w:r>
      <w:r>
        <w:rPr>
          <w:sz w:val="28"/>
          <w:szCs w:val="28"/>
        </w:rPr>
        <w:t xml:space="preserve">іння  житлового господарства Першотравневої  та Шевченків-ської  районних в місті Чернівцях рад, управління житлово-комунального господарства Садгірської районної в місті Чернівцях ради  реорганізувати шляхом приєднання до департаменту житлово-комунального господарства міської ради.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атвердити  загальну  чисельність  виконавчих  органів  Чернівецької міської ради з 01.10.2015 року  в кількості</w:t>
      </w:r>
      <w:r>
        <w:rPr>
          <w:sz w:val="28"/>
          <w:szCs w:val="28"/>
          <w:lang w:val="ru-RU"/>
        </w:rPr>
        <w:t xml:space="preserve"> 428 (чотириста двадцять вісім) </w:t>
      </w:r>
      <w:r>
        <w:rPr>
          <w:sz w:val="28"/>
          <w:szCs w:val="28"/>
        </w:rPr>
        <w:t>штатних одиниць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Управлінню праці та соціального захисту населення міської ради подати положення про департамент праці та соціального захисту населення міської ради на затвердження міською радою у серпні 2015 ро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Виконавчим органам міської рад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епартаменту житлово-комуналь-ного господарства, управлінню з питань надзвичайних ситуацій та цивільно-го захисту населення, фінансовому управлінню подати  </w:t>
      </w:r>
      <w:r>
        <w:rPr>
          <w:color w:val="000000"/>
          <w:sz w:val="28"/>
          <w:szCs w:val="28"/>
        </w:rPr>
        <w:t>положення в новій редакції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затвердження міською радою у вересні 2015</w:t>
      </w:r>
      <w:r>
        <w:rPr>
          <w:sz w:val="28"/>
          <w:szCs w:val="28"/>
        </w:rPr>
        <w:t xml:space="preserve"> року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Юридичному управлінню міської ради подати положення про відділ ведення Державного реєстру виборців міської ради та відділ розвитку території міської ради  на затвердження міською радою у вересні 2015 року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9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рнівецькому міському голові Каспруку О.П.  у триденний термін із дня набрання чинності цього рішення  створити робочу групу з координації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ипинення діяльності </w:t>
      </w:r>
      <w:r>
        <w:rPr>
          <w:sz w:val="28"/>
          <w:szCs w:val="28"/>
        </w:rPr>
        <w:t>виконавчих органів районних в місті Чернівцях рад та підрозділів, створених при виконавчих органах районних в місті Чернівцях рад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Головам районних в місті Чернівцях рад створити комісії з  припи-нення діяльності </w:t>
      </w:r>
      <w:r>
        <w:rPr>
          <w:sz w:val="28"/>
          <w:szCs w:val="28"/>
        </w:rPr>
        <w:t>виконавчих органів районних в місті Чернівцях рад та під-розділів, створених при виконавчих органах районних в місті Чернівцях рад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Головам  створених </w:t>
      </w:r>
      <w:r>
        <w:rPr>
          <w:sz w:val="28"/>
          <w:szCs w:val="28"/>
        </w:rPr>
        <w:t xml:space="preserve">комісій з припинення діяльності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1.1.</w:t>
      </w:r>
      <w:r>
        <w:rPr>
          <w:sz w:val="28"/>
          <w:szCs w:val="28"/>
        </w:rPr>
        <w:t xml:space="preserve"> У триденний термін з дати прийняття цього рішення повідомити державного реєстратора про рішення щодо ліквідації виконавчих органів (юридичних осіб) районних в місті Чернівцях рад та  подати йому в установленому законодавством порядку необхідні документи для внесення до Єдиного державного реєстру відповідних запис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1.2.</w:t>
      </w:r>
      <w:r>
        <w:rPr>
          <w:color w:val="000000"/>
          <w:sz w:val="28"/>
          <w:szCs w:val="28"/>
        </w:rPr>
        <w:t xml:space="preserve"> Оприлюднити повідомлення про внесення запису до Єдиного державного реєстру про припинення юридичної особи на офіційному веб-сайті центрального органу виконавчої влади, що реалізує державну політику у сфері державної реєстрації юридичних осіб та фізичних осіб - підприємці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1.3. Здійснити  заходи з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1.3.1. Виявлення кредиторів та задоволення відповідно до законо-давства їх вимо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1.3.2. Одержання дебіторської заборговано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1.3.3. Здійснення інших повноважень відповідно д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1.4.</w:t>
      </w:r>
      <w:r>
        <w:rPr>
          <w:sz w:val="28"/>
          <w:szCs w:val="28"/>
        </w:rPr>
        <w:t xml:space="preserve"> Забезпечити в установленому законодавством порядку поперед-ження та звільнення працівників виконавчих органів районних в місті Чернівцях рад і підрозділів, створених при виконавчих органах районних в місті Чернівцях рад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11.5</w:t>
      </w:r>
      <w:r>
        <w:rPr>
          <w:sz w:val="28"/>
          <w:szCs w:val="28"/>
        </w:rPr>
        <w:t>. Вжити інших заходів, пов’язаних з припиненням діяльності районних в місті Чернівцях рад, в порядку, установленому чинним законодавством України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1.6.</w:t>
      </w:r>
      <w:r>
        <w:rPr>
          <w:sz w:val="28"/>
          <w:szCs w:val="28"/>
        </w:rPr>
        <w:t xml:space="preserve"> Після завершення розрахунків з кредиторами забезпечити  складення ліквідаційного балансу та передавальних актів комісії з припинення  діяльності та подати їх на затвердження міською радою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1.7.</w:t>
      </w:r>
      <w:r>
        <w:rPr>
          <w:color w:val="000000"/>
          <w:sz w:val="28"/>
          <w:szCs w:val="28"/>
        </w:rPr>
        <w:t xml:space="preserve"> Після закінчення процедури  припинення діяльності, але не раніше двох місяців з дати оприлюднення повідомлення про внесення запису до Єдиного державного реєстру про припинення юридичної особи на офіцій-ному веб-сайті центрального органу виконавчої влади, що реалізує державну політику у сфері державної реєстрації юридичних осіб та фізичних осіб – під-приємців, подати державному реєстраторові докумен</w:t>
      </w:r>
      <w:r>
        <w:rPr>
          <w:sz w:val="28"/>
          <w:szCs w:val="28"/>
        </w:rPr>
        <w:t xml:space="preserve">ти, необхідні для прове-дення державної реєстрації припинення зазначеної юридичної особи  в  резу-льтаті  її ліквідації та реорганізації, перелік яких визначений статтями 35, 36, 37 Закону України «Про державну реєстрацію юридичних осіб та фізичних осіб – підприємців».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1.8.</w:t>
      </w:r>
      <w:r>
        <w:rPr>
          <w:sz w:val="28"/>
          <w:szCs w:val="28"/>
        </w:rPr>
        <w:t xml:space="preserve"> У триденний термін від дати внесення запису до Єдиного дер-жавного реєстру про припинення діяльності районних в місті Чернівцях рад надати Чернівецькому міському голові Каспруку О.П. відповідні підтверд-жуючі документи про вилучення виконавчих органів (юридичних осіб) районних в місті Чернівцях рад з Єдиного державного реєстру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1.9.</w:t>
      </w:r>
      <w:r>
        <w:rPr>
          <w:color w:val="000000"/>
          <w:sz w:val="28"/>
          <w:szCs w:val="28"/>
        </w:rPr>
        <w:t xml:space="preserve"> Забезпечити безкоштовну передачу документів, що накопилися за час діяльності районних в місті Чернівцях рад, архівному відділу міської ради та  трудовому архіву при виконавчому комітеті міської ради.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1.10.</w:t>
      </w:r>
      <w:r>
        <w:rPr>
          <w:sz w:val="28"/>
          <w:szCs w:val="28"/>
        </w:rPr>
        <w:t xml:space="preserve"> Установити термін проведення припинення діяльності виконавчих органів районних в місті Чернівцях рад та підрозділів створених при ви-конавчих органах районних в місті Чернівцях рад, </w:t>
      </w:r>
      <w:r>
        <w:rPr>
          <w:color w:val="000000"/>
          <w:sz w:val="28"/>
          <w:szCs w:val="28"/>
        </w:rPr>
        <w:t>4  місяці  з дати прийняття цього рішенн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Відділу з питань кадрової роботи міської ради (Стецюк Л.М.) забез-печити додержання вимог трудового законодавства щодо працівників управ-ління праці та соціального захисту населення міської рад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Рішення підлягає оприлюдненню на офіційному веб-порталі Черні-вецької міської ради в мережі Інтер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Організацію виконання цього рішення покласти на секретаря виконавчого комітету міської ради Стецевича О.І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Контроль за виконанням рішення покласти на постійну комісію мі-ської ради з питань законності, прав людини, регламенту, депутатської діяль-ності та е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>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12:00Z</dcterms:created>
  <dc:creator>Protokl4</dc:creator>
  <dc:description/>
  <cp:keywords/>
  <dc:language>en-US</dc:language>
  <cp:lastModifiedBy>Protokl4</cp:lastModifiedBy>
  <dcterms:modified xsi:type="dcterms:W3CDTF">2015-11-18T08:52:00Z</dcterms:modified>
  <cp:revision>2</cp:revision>
  <dc:subject/>
  <dc:title> </dc:title>
</cp:coreProperties>
</file>