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22700</wp:posOffset>
                </wp:positionH>
                <wp:positionV relativeFrom="paragraph">
                  <wp:posOffset>-757555</wp:posOffset>
                </wp:positionV>
                <wp:extent cx="20447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38.1pt;mso-wrap-distance-left:9.05pt;mso-wrap-distance-right:9.05pt;mso-wrap-distance-top:0pt;mso-wrap-distance-bottom:0pt;margin-top:-59.65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Cs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65 сесія  VІ  скликання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iCs/>
          <w:sz w:val="28"/>
          <w:szCs w:val="28"/>
          <w:lang w:val="uk-UA"/>
        </w:rPr>
        <w:t xml:space="preserve">30.06.2015 №  </w:t>
      </w:r>
      <w:r>
        <w:rPr>
          <w:iCs/>
          <w:sz w:val="28"/>
          <w:szCs w:val="28"/>
          <w:u w:val="single"/>
          <w:lang w:val="uk-UA"/>
        </w:rPr>
        <w:t>1640</w:t>
      </w:r>
      <w:r>
        <w:rPr>
          <w:iCs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ab/>
        <w:tab/>
        <w:tab/>
        <w:tab/>
        <w:t xml:space="preserve">                                      </w:t>
      </w:r>
      <w:r>
        <w:rPr>
          <w:sz w:val="28"/>
          <w:szCs w:val="28"/>
          <w:lang w:val="uk-UA"/>
        </w:rPr>
        <w:t>м. Чернівці</w:t>
      </w:r>
      <w:r>
        <w:rPr>
          <w:b/>
          <w:i/>
          <w:sz w:val="28"/>
          <w:szCs w:val="28"/>
          <w:u w:val="single"/>
          <w:lang w:val="uk-UA"/>
        </w:rPr>
        <w:t xml:space="preserve">   </w:t>
      </w:r>
    </w:p>
    <w:p>
      <w:pPr>
        <w:pStyle w:val="Normal"/>
        <w:jc w:val="center"/>
        <w:rPr>
          <w:color w:val="0000FF"/>
          <w:sz w:val="28"/>
          <w:lang w:val="uk-UA"/>
        </w:rPr>
      </w:pPr>
      <w:r>
        <w:rPr>
          <w:color w:val="0000FF"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хід виконання Програми реформування і розвитку житлово-      комунального господарства м. Чернівців на 2010-2014 роки, затвердженої рішенням міської ради V скликання від 24.12.2009 р. № 1186, та рішення міської рад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скликання від 24.06.2010 р. №1388  «Про затвердження переліку об’єктів житлового фонду м. Чернівців на  2010-2014 р.                     з реконструкції та капітального ремонту покрівель схилових дахів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  <w:lang w:val="uk-UA"/>
        </w:rPr>
        <w:t>Відповідно до статті 26 Закону України «Про місцеве самоврядування в Україні», Закону України «Про Загальнодержавну програму реформування  і розвитку житлово-комунального господарства на 2009-2014 роки»,  розглянувши і обговоривши інформацію департаменту житлово-комунального господарства міської ради про хід виконання Програми реформування і розвитку житлово-комунального господарства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. Чернівців на 2010-2014 роки, затвердженої рішенням міської ради V скликання від 24.12.2009 р. № 1186, та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кликання від 24.06.2010 р. №1388 «Про затвердження переліку об’єктів житлового фонду м. Чернівців на 2010-2014 роки з реконструкції та капітального ремонту покрівель схилових дахів» Чернівецька міська рада відмічає, що департаментом житлово-комунального господарства міської ради та Першотравневою, Садгірською і Шевченківською районними у місті Чернівцях радами проведено відповідні заходи, які спрямовані на ефективне функціонування системи житлово-комунального господарства, створення конкурентного середовища на ринку житлово-комунальних послуг, покращання їх якос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2010 – 2014 роки проведено реконструкцію та капітальний ремонт схилових дахів будинків  на суму 4529,68 тис.грн., за 2014 рік  - 217,54  грн.,     в тому числі по районах:                                    2010-2014 рр.                 2014 р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травневий район                   1266,4 тис. грн.;        78,7 тис.грн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Садгірський район                          1465,79 тис. грн.;       65,04 тис.грн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  <w:lang w:val="uk-UA"/>
        </w:rPr>
        <w:t>-    Шевченківський район                   1349,4 тис. грн..;        73,8 тис.грн.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Частково не виконано заходи з реалізації основних завдань Програми реформування і розвитку житлово-комунального господарства м. Чернівців за 2010-2014 роки щодо створення системи ефективного управління житлово-комунальним господарством міста та технічного переоснащення  житлово-комунального господарства міста, зокрема з реконструкції та капітального ремонту покрівель схилових дахів, зниження питомих показників використання енергетичних і матеріальних ресурсів на виробництво житлово-комунальних послуг, тощо через відсутність фінансового забезпечення  завдань програми.</w:t>
      </w:r>
    </w:p>
    <w:p>
      <w:pPr>
        <w:pStyle w:val="Normal"/>
        <w:ind w:right="-1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підставі викладеного, Чернівецька міська рада </w:t>
      </w:r>
    </w:p>
    <w:p>
      <w:pPr>
        <w:pStyle w:val="Normal"/>
        <w:ind w:right="-1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TextBody"/>
        <w:rPr/>
      </w:pPr>
      <w:r>
        <w:rPr/>
        <w:tab/>
      </w:r>
      <w:r>
        <w:rPr>
          <w:b/>
        </w:rPr>
        <w:t>1.</w:t>
      </w:r>
      <w:r>
        <w:rPr/>
        <w:t xml:space="preserve">  Інформацію про хід виконання Програми реформування і розвитку житлово-комунального господарства м. Чернівців за 2010-2014 роки, затвердженої рішенням міської ради V скликання від 24.12.2009 р. №1186, та рішення міської ради </w:t>
      </w:r>
      <w:r>
        <w:rPr>
          <w:lang w:val="en-US"/>
        </w:rPr>
        <w:t>V</w:t>
      </w:r>
      <w:r>
        <w:rPr/>
        <w:t xml:space="preserve"> скликання від 24.06.2010 р. №1388 «Про затвердження переліку об’єктів житлового фонду м. Чернівців на 2010-2014 роки з реконструкції та капітального ремонту покрівель схилових дахів» взяти до відома (додається).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8"/>
        <w:rPr/>
      </w:pPr>
      <w:r>
        <w:rPr>
          <w:b/>
          <w:szCs w:val="28"/>
        </w:rPr>
        <w:t>2.</w:t>
      </w:r>
      <w:r>
        <w:rPr/>
        <w:t xml:space="preserve"> У зв’язку із припиненням дії Загальнодержавної програми  реформування і розвитку житлово-комунального  господарства на                      2009-2014 роки,</w:t>
      </w:r>
      <w:r>
        <w:rPr>
          <w:szCs w:val="28"/>
        </w:rPr>
        <w:t xml:space="preserve"> Програму реформування і розвитку житлово-комунального господарства м. Чернівців на 2010-2014 роки, </w:t>
      </w:r>
      <w:r>
        <w:rPr/>
        <w:t xml:space="preserve">затверджену рішенням міської ради V скликання від 24.12.2009 р. №1186, та рішення міської ради </w:t>
      </w:r>
      <w:r>
        <w:rPr>
          <w:lang w:val="en-US"/>
        </w:rPr>
        <w:t>V</w:t>
      </w:r>
      <w:r>
        <w:rPr/>
        <w:t> скликання від 24.06.2010 р. №1388 «Про затвердження переліку об’єктів житлового фонду м. Чернівців на 2010-2014 роки з реконструкції та капітального ремонту покрівель схилових дахів»</w:t>
      </w:r>
      <w:r>
        <w:rPr>
          <w:szCs w:val="28"/>
        </w:rPr>
        <w:t xml:space="preserve"> зняти з контролю.</w:t>
      </w:r>
    </w:p>
    <w:p>
      <w:pPr>
        <w:pStyle w:val="TextBody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Департаменту житлово-комунального господарства міської ради    (Погорений С.М.), </w:t>
      </w:r>
      <w:r>
        <w:rPr>
          <w:sz w:val="28"/>
          <w:szCs w:val="28"/>
          <w:lang w:val="uk-UA"/>
        </w:rPr>
        <w:t xml:space="preserve">Першотравневій, Садгірській, Шевченківській районним у місті радам (Бабух Т.В., Бурега Ю.І., Романчишин А.А.):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Активізувати роботу зі створення органів самоорганізації населення, об’єднань співвласників багатоквартирних будинків для покращання утримання житлових будинків і прибудинкових територій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.</w:t>
      </w:r>
      <w:r>
        <w:rPr>
          <w:sz w:val="28"/>
          <w:szCs w:val="28"/>
          <w:lang w:val="uk-UA"/>
        </w:rPr>
        <w:t xml:space="preserve"> Продовжити роботу зі створення конкурентного середовища на ринку житлово-комунальних послуг шляхом запровадження альтернативних форм управління житловою нерухомістю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>3.3.</w:t>
      </w:r>
      <w:r>
        <w:rPr>
          <w:sz w:val="28"/>
          <w:szCs w:val="28"/>
          <w:lang w:val="uk-UA"/>
        </w:rPr>
        <w:t xml:space="preserve"> Щороку, впродовж квітня-травня, забезпечити звітність КЖРЕП та ПП, які утримують житловий фонд комунальної власності територіальної громади міста, перед мешканцями багатоквартирних будинків щодо переліку наданих послуг з утримання будинків і прибудинкових територій, отриманих коштів та їх використ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4. </w:t>
      </w:r>
      <w:r>
        <w:rPr>
          <w:sz w:val="28"/>
          <w:szCs w:val="28"/>
          <w:lang w:val="uk-UA"/>
        </w:rPr>
        <w:t xml:space="preserve">Продовжити роботу з включення до титульних списків  капітального ремонту житлового фонду комунальної власності територіальної громади міста, зокрема, з реконструкції та капітального ремонту покрівель схилових дахів  будинків, в тому числі, де вже створені або створюються об’єднання співвласників багатоквартирних будинків </w:t>
        <w:tab/>
        <w:t>за умови  дольової участі співвласників цих будинків у співфінансуванні таких робіт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ind w:right="158" w:firstLine="720"/>
        <w:jc w:val="both"/>
        <w:rPr>
          <w:sz w:val="28"/>
          <w:szCs w:val="20"/>
          <w:lang w:val="uk-UA"/>
        </w:rPr>
      </w:pPr>
      <w:r>
        <w:rPr>
          <w:b/>
          <w:sz w:val="28"/>
          <w:lang w:val="uk-UA"/>
        </w:rPr>
        <w:t>4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>Організацію виконання цього рішення покласти на заступника міського голови з питань діяльності виконавчих органів міської ради Леонтія Г.Г., директора департаменту житлово-комунального господарства міської ради Погореного С.М., голів Першотравневої, Садгірської та Шевченківської районних у місті Чернівцях рад  Бабуха Т.В., Бурегу Ю.І, Романчишина А.А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6. 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постійну комісію міської ради з питань житлово-комунального господарства та охорони навколишнього середовища. 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Чернівецький  міський  голова</w:t>
        <w:tab/>
        <w:tab/>
        <w:tab/>
        <w:t xml:space="preserve">                     </w:t>
        <w:tab/>
        <w:t>О.Каспрук</w:t>
      </w:r>
    </w:p>
    <w:p>
      <w:pPr>
        <w:pStyle w:val="TextBody"/>
        <w:spacing w:lineRule="auto" w:line="216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sz w:val="24"/>
      <w:szCs w:val="24"/>
    </w:rPr>
  </w:style>
  <w:style w:type="character" w:styleId="Style12">
    <w:name w:val=" Знак Знак"/>
    <w:basedOn w:val="Style11"/>
    <w:qFormat/>
    <w:rPr>
      <w:rFonts w:ascii="Calibri" w:hAnsi="Calibri" w:cs="Calibri"/>
      <w:sz w:val="22"/>
      <w:szCs w:val="22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1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7:46:00Z</dcterms:created>
  <dc:creator>USER</dc:creator>
  <dc:description/>
  <cp:keywords/>
  <dc:language>en-US</dc:language>
  <cp:lastModifiedBy>рада</cp:lastModifiedBy>
  <cp:lastPrinted>2015-07-06T11:49:00Z</cp:lastPrinted>
  <dcterms:modified xsi:type="dcterms:W3CDTF">2015-07-10T07:46:00Z</dcterms:modified>
  <cp:revision>3</cp:revision>
  <dc:subject/>
  <dc:title/>
</cp:coreProperties>
</file>