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4859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0"/>
          <w:szCs w:val="30"/>
          <w:lang w:val="uk-UA"/>
        </w:rPr>
        <w:t>65 сесія VІ скликання</w:t>
      </w:r>
    </w:p>
    <w:p>
      <w:pPr>
        <w:pStyle w:val="Heading3"/>
        <w:spacing w:before="60" w:after="60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7920" w:leader="none"/>
        </w:tabs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 xml:space="preserve">25.06.2015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</w:rPr>
        <w:t>163</w:t>
      </w:r>
      <w:r>
        <w:rPr>
          <w:bCs/>
          <w:sz w:val="28"/>
          <w:szCs w:val="28"/>
          <w:lang w:val="de-DE"/>
        </w:rPr>
        <w:t>6</w:t>
      </w:r>
      <w:r>
        <w:rPr>
          <w:sz w:val="28"/>
          <w:szCs w:val="28"/>
          <w:lang w:val="uk-UA"/>
        </w:rPr>
        <w:tab/>
        <w:t>м. Чернівці</w:t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лучення кредиту NEFCO для фінансування інвестиційного проекту «Вуличне освітлення у м. Чернівці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143 Конституції України, статей 16, 74 Бюджетного кодексу України, пунктів 26, 27 частини 1 статті 26 Закону України «Про місцеве самоврядування в Україні» та з метою фінансування інвестиційного проекту «Вуличне освітлення у м. Чернівці», </w:t>
        <w:br/>
        <w:t>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дійснити місцеве зовнішнє запозичення шляхом отримання кредиту від Північної екологічної фінансової корпорації (NEFCO) на таких умова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Мета запозичення – фінансування впровадження заходів проекту «Вуличне освітлення у м. Чернівці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Форма здійснення запозичення – укладення кредитного договору з міжнародною фінансовою організаціє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Вид запозичення – зовнішній креди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Розмір та валюта запозичення – 3604032,00 грн. (три мільйони шістсот чотири тисячі тридцять дві гривні 00 копійок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Строк запозичення – 5 років (включаючи період відстрочки до 1 року від дати підписання, але не більше ніж 6 місяців після завершення проекту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>Відсоткова ставка за користування кредитними коштами – 3,0 (три) відсотки річни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Повернення кредиту здійснюється рівними щоквартальними платежами, відповідно до умов кредитного договору, після завершення періоду відстроч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Сплата відсотків по кредиту здійснюється відповідно до умов кредитного договору, починаючи з першої погодженої дати платежу, що припадає після надання першого траншу кредиту (період відстрочки не застосовується до платежів зі сплати відсотк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Розмір основної суми боргу за запозиченням – 3604032,00 грн. (три мільйони шістсот чотири тисячі тридцять дві гривні 00 копійок), які надходитимуть до міського бюджету у три транші на рахунок позичальника у банку, прийнятному для NEFCO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Співфінансування проекту за рахунок коштів міського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сумі 400448,0 грн. (чотириста тисяч чотириста сорок вісім гривень 00 копій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Уповноважити начальника фінансового управління міської ради Бамбуляк Л.Ф. вчиняти всі необхідні правочини та здійснювати всі передбачені чинним законодавством України дії, пов’язані з залученням запозичення до міського бюджету м. Чернівців, шляхом отримання кредиту від міжнародної фінансової організації NEFCO, з правом подавати та одержувати необхідні заяви, довідки та інші документи, підписувати документи, правочини, а також вчиняти всі інші дії, пов’язані із здійсненням запозиче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Спрямувати кошти кредиту на фінансування інвестиційного проекту «Вуличне освітлення у м. Чернівці» загальною вартістю 4004480,0 грн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чотири мільйони чотири тисячі чотириста вісімдесят гривень 00 копійок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Фінансовому управлінню міської ради (Бамбуляк Л.Ф.), щороку передбачати у міському бюджеті м. Чернівців кошти, необхідні для здійснення витрат з виконання боргових зобов’язань міста до кінця дії цих зобов’язань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набуває чинності після погодження умов кредиту з Міністерством фінансів Україн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ів міського голови з питань діяльності виконавчих органів міської ради Леонтія Г.Г. та Порчук М.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tabs>
          <w:tab w:val="clear" w:pos="708"/>
          <w:tab w:val="left" w:pos="7920" w:leader="none"/>
        </w:tabs>
        <w:rPr/>
      </w:pPr>
      <w:r>
        <w:rPr>
          <w:rFonts w:cs="Times New Roman" w:ascii="Times New Roman" w:hAnsi="Times New Roman"/>
          <w:i w:val="false"/>
          <w:lang w:val="uk-UA"/>
        </w:rPr>
        <w:t xml:space="preserve">Чернівецький міський голова </w:t>
        <w:tab/>
        <w:t>О.Каспрук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о економічне обґрунтування щодо доцільності реалізації проекту «Вуличне освітлення в м. Чернівці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кошти місцевого бюджету будуть виконані роботи по демонтажу світильників з натрієвими лампами та встановленню світлодіодних світильників на загальну суму 400448грн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кошти НЕФКО планується закупити світлодіодні світильники RL-01/20w (50 Вт) - 1200 шт. на загальну суму - 3604032грн. </w:t>
            </w:r>
          </w:p>
        </w:tc>
      </w:tr>
      <w:tr>
        <w:trPr>
          <w:trHeight w:val="6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льні результати проекту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вітильники RL-01/20w (50 Вт) не потребують утилізації, екологічно безпечні,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термін </w:t>
            </w:r>
            <w:r>
              <w:rPr>
                <w:sz w:val="28"/>
                <w:szCs w:val="28"/>
                <w:shd w:fill="FFFFFF" w:val="clear"/>
                <w:lang w:val="uk-UA"/>
              </w:rPr>
              <w:t>експлуатації до 22 років при 12-ти годинному використанні</w:t>
            </w:r>
            <w:r>
              <w:rPr>
                <w:sz w:val="28"/>
                <w:szCs w:val="28"/>
                <w:lang w:val="uk-UA"/>
              </w:rPr>
              <w:t>, с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табільна світловіддача не залежить від перепаду напруги в діапазоні від 110 до 270 В і температури навколишнього повітря</w:t>
            </w:r>
            <w:r>
              <w:rPr>
                <w:color w:val="000000"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, не потребують обслуговування, частої замін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Економія електроенергії в рік становить 482,958 тис. кВт. год. або </w:t>
              <w:softHyphen/>
              <w:softHyphen/>
              <w:t>362508 грн. Затрати на технічне обслуговування існуючих світильників 395980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н. в рік.</w:t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 окупності проекту – </w:t>
            </w:r>
            <w:r>
              <w:rPr>
                <w:b/>
                <w:sz w:val="28"/>
                <w:szCs w:val="28"/>
                <w:lang w:val="uk-UA"/>
              </w:rPr>
              <w:t>5,3років</w:t>
            </w:r>
            <w:r>
              <w:rPr>
                <w:sz w:val="28"/>
                <w:szCs w:val="28"/>
                <w:lang w:val="uk-UA"/>
              </w:rPr>
              <w:t xml:space="preserve"> (4004480 грн. : (362508 грн. + 395980 грн.) = 5,3 років)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гальна вартість проекту: 4004480грн. </w:t>
            </w:r>
            <w:r>
              <w:rPr>
                <w:sz w:val="28"/>
                <w:szCs w:val="28"/>
                <w:lang w:val="uk-UA"/>
              </w:rPr>
              <w:t xml:space="preserve"> Внесок НЕФКО 3604032 грн. (90%). Внесок з міського бюджету - 400448 грн.. (10 %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4:25:00Z</dcterms:created>
  <dc:creator>WiZaRd</dc:creator>
  <dc:description/>
  <cp:keywords/>
  <dc:language>en-US</dc:language>
  <cp:lastModifiedBy>WiZaRd</cp:lastModifiedBy>
  <cp:lastPrinted>2015-06-16T14:33:00Z</cp:lastPrinted>
  <dcterms:modified xsi:type="dcterms:W3CDTF">2015-07-28T08:58:00Z</dcterms:modified>
  <cp:revision>5</cp:revision>
  <dc:subject/>
  <dc:title> </dc:title>
</cp:coreProperties>
</file>