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64 сесія  V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04.06.2015 </w:t>
      </w:r>
      <w:r>
        <w:rPr>
          <w:b/>
          <w:bCs/>
          <w:sz w:val="27"/>
          <w:szCs w:val="27"/>
          <w:lang w:val="uk-UA"/>
        </w:rPr>
        <w:t>№</w:t>
      </w:r>
      <w:r>
        <w:rPr>
          <w:bC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u w:val="single"/>
          <w:lang w:val="uk-UA"/>
        </w:rPr>
        <w:t>1633</w:t>
      </w:r>
      <w:r>
        <w:rPr>
          <w:b/>
          <w:sz w:val="27"/>
          <w:szCs w:val="27"/>
          <w:u w:val="single"/>
          <w:lang w:val="uk-UA"/>
        </w:rPr>
        <w:t xml:space="preserve">  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27" w:hRule="atLeast"/>
        </w:trPr>
        <w:tc>
          <w:tcPr>
            <w:tcW w:w="972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Про найменування нових вулиць в місті Чернівцях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атті 37 Закону України «Про місцеве самоврядування в Україні», розглянувши пропозиції департаменту містобудівного комплексу та земельних відносин міської ради і рекомендації міської топонімічної комісії від 13.03.2015р., Чернівецька міська рад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Назвати нові вулиці</w:t>
      </w:r>
      <w:r>
        <w:rPr>
          <w:sz w:val="28"/>
          <w:szCs w:val="28"/>
          <w:lang w:val="uk-UA"/>
        </w:rPr>
        <w:t xml:space="preserve"> в новоствореному мікрорайоні житлової забудови, обмеженої вул. Марморозькою, вул. Хрещатинською,</w:t>
        <w:br/>
        <w:t>вул. Мукачівською, детальний план території якого затверджений рішенням виконавчого комітету міської ради від 09.12.2014р. №668/21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. Вулиця Хоткевича Гнат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 Вулиця Шашкевича Маркія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3. Вулиця Киселиці Одар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4. Вулиця Костіна Миро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5. Вулиця Дроздовського Георг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6. Вулиця Лепкого Богдана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Назвати нові вулиці </w:t>
      </w:r>
      <w:r>
        <w:rPr>
          <w:sz w:val="28"/>
          <w:szCs w:val="28"/>
          <w:lang w:val="uk-UA"/>
        </w:rPr>
        <w:t xml:space="preserve">в новоствореному мікрорайоні житлової забудови на вул. Коломийській, детальний план території якого затверджений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</w:t>
      </w:r>
      <w:r>
        <w:rPr>
          <w:bCs/>
          <w:sz w:val="28"/>
          <w:szCs w:val="28"/>
          <w:lang w:val="uk-UA"/>
        </w:rPr>
        <w:t>30.03.2015р. №1569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 Вулиця Солов’яненка Анатолі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 Вулиця Довженка Олександр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 Вулиця Шевчукевича Опанас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 Вулиця Леся Курбас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 Вулиця Крушельницької Соломії.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Назвати нові вулиці </w:t>
      </w:r>
      <w:r>
        <w:rPr>
          <w:sz w:val="28"/>
          <w:szCs w:val="28"/>
          <w:lang w:val="uk-UA"/>
        </w:rPr>
        <w:t xml:space="preserve">в новоствореному мікрорайоні житлової забудови на вул. Лукіяновича Дениса, детальний план території якого затверджений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</w:t>
      </w:r>
      <w:r>
        <w:rPr>
          <w:bCs/>
          <w:sz w:val="28"/>
          <w:szCs w:val="28"/>
          <w:lang w:val="uk-UA"/>
        </w:rPr>
        <w:t>30.03.2015р. №1568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 Вулиця Артемона Монастирського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 Вулиця Бажанського Іван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 Вулиця Полуботка Павл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 Вулиця Василька Микол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5. Вулиця Безпалка Осипа.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Інформаційний центр» Міністерства юстиції України, Головне управління Держземагентства у Чернівецькій області, Садгірський та Шевченківський районні відділи УМВС України в Чернівецькій області, Управління Державної служби України з надзвичайних ситуацій у Чернівецькій області, центри обслуговування населення, департамент охорони здоров’я та цивільного захисту населення Чернівецької обласної державної адміністрації, Управління Державної міграційної служби України в Чернівецькій області, публічне акціонерне товариство «Чернівцігаз», публічне акціонерне товариство «Енергетична компанія «Чернівціобленерго»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Рішення підлягає оприлюдненню в газеті «Чернівці» та на офіційному веб – 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6</w:t>
      </w:r>
      <w:r>
        <w:rPr>
          <w:b/>
          <w:color w:val="000000"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 на  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Леонтія Г.Г. і 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1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6:10:00Z</dcterms:created>
  <dc:creator>Admin</dc:creator>
  <dc:description/>
  <cp:keywords/>
  <dc:language>en-US</dc:language>
  <cp:lastModifiedBy>Protokl4</cp:lastModifiedBy>
  <cp:lastPrinted>2015-06-05T15:45:00Z</cp:lastPrinted>
  <dcterms:modified xsi:type="dcterms:W3CDTF">2015-06-18T13:21:00Z</dcterms:modified>
  <cp:revision>33</cp:revision>
  <dc:subject/>
  <dc:title> </dc:title>
</cp:coreProperties>
</file>