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64 сесія  VІ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 І  Ш  Е  Н  Н 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4.06.2015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>1632</w:t>
      </w: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оновлення громадян в обліку для отримання земельних ділянок 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будівництва індивідуальних житлових будинків, список яких затверджено рішенням міської ради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uk-UA"/>
              </w:rPr>
              <w:t xml:space="preserve"> скликання від 27.06.2013р. №911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Правил обліку громадян для отримання земельних ділянок для будівництва індивідуальних житлових будинків в       м. Чернівцях, затверджених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3.02.2012р. №438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lang w:val="uk-UA"/>
        </w:rPr>
        <w:t>1. Поновити за датою реєстрації попередньої заяви, в обліку індивідуальних забудовників у зв’язку з поновленням документів таких громадян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1. Іпполітова Євгена Вікторовича</w:t>
      </w:r>
      <w:r>
        <w:rPr>
          <w:sz w:val="28"/>
          <w:lang w:val="uk-UA"/>
        </w:rPr>
        <w:t>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який перебував в обліку індивідуальних забудовників з 16.08.2007р. (підстава: 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2. Крецу Івана Григоровича</w:t>
      </w:r>
      <w:r>
        <w:rPr>
          <w:sz w:val="28"/>
          <w:lang w:val="uk-UA"/>
        </w:rPr>
        <w:t>, який перебував в обліку індивідуальних забудовників з 20.08.2010р. (підстава: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Бабчуку В.Г.) впорядкувати електронний реєстр обліку індивідуальних забудовників відповідно до цього ріш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О.Каспрук</w:t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71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lang w:val="uk-UA"/>
    </w:rPr>
  </w:style>
  <w:style w:type="paragraph" w:styleId="3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02:00Z</dcterms:created>
  <dc:creator>USER</dc:creator>
  <dc:description/>
  <cp:keywords/>
  <dc:language>en-US</dc:language>
  <cp:lastModifiedBy>Protokl4</cp:lastModifiedBy>
  <cp:lastPrinted>2015-05-22T12:31:00Z</cp:lastPrinted>
  <dcterms:modified xsi:type="dcterms:W3CDTF">2015-06-18T13:21:00Z</dcterms:modified>
  <cp:revision>56</cp:revision>
  <dc:subject/>
  <dc:title/>
</cp:coreProperties>
</file>