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  <w:lang w:val="ru-RU"/>
        </w:rPr>
        <w:t>04</w:t>
      </w:r>
      <w:r>
        <w:rPr>
          <w:b/>
          <w:u w:val="single"/>
        </w:rPr>
        <w:t>.06.2015 №16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Натал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а,1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1:017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302 (пункт 9 додатка 3),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27.05.2003р. №64218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йко Василь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илуцька,1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107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01.12.2014 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417 (пункт 28),  витяг з державного реєстру речових прав на нерухоме майно про реєстрацію права власності від 17.12.2013р. №1476413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рнюк Василь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іна-Сибіряка Дмитр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102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02.09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1328 (пункт 20),  витяг з державного реєстру речових прав на нерухоме майно про реєстрацію права власності від 06.03.2014р. №1868442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цький Олег Олександ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1:104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а 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ід 31.10.2013р. №1004 (пункт 1 додатка 3), від 29.05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1222 (пункт 26.3),  витяг про реєстрацію права власності на нерухоме майно від 20.08.2009р. №23632752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Ольга Олекс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оськ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28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7.02.2015р. №1527 (пункт 6 додатка 3), довідка ЧМКБТІ від 23.01.2015р. №86 (80% готовності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рак Марія Пантел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ептицького Андрея Митрополит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4:003:004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31.07.2014р. №1302 (пункт 10 додатка 3), витяг з Державного реєстру речових прав на нерухоме майно про реєстрацію права власності від 20.05.2014р. №21892096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енко Сергій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Чортківська,27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2:154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03.02.2015р. №1496 (пункт 12 додатка 3), довідка ЧМКБТІ від 17.07.2014р. №1266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 Марія Георг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1:0166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(існуючи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31.07.2014р. №1302 (пункт 3 додатка 3), витяг з Державного реєстру речових прав на нерухоме майно про реєстрацію права власності від 15.05.2014р. №2167702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ілецький Георгій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2:008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5.12.2014р. №1468 (пункт 11),  витяг з Державного реєстру прав на нерухоме майно про реєстрацію права власності від 04.04.2013р. №202455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йда Ів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4:002:103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ід 29.08.2013р. №952 (пункт 7 додатка 3),  витяг з Державного реєстру речових  прав на нерухоме майно про реєстрацію права власності від 03.07.2013р. №2649451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5-06-05T12:09:00Z</cp:lastPrinted>
  <dcterms:modified xsi:type="dcterms:W3CDTF">2015-06-15T11:48:00Z</dcterms:modified>
  <cp:revision>335</cp:revision>
  <dc:subject/>
  <dc:title>Додаток 8</dc:title>
</cp:coreProperties>
</file>