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04.06.2015 №162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нюк Марія Андр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1</w:t>
            </w: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Баранюк М.А., зареєстрована 04.03.2015р.за               №Б-1689/0-04/01, свідоцтво про право власності на житловий будинок від 12.09.1988р. №730 «1»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5.04.2013р. №836 (пункт 54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тчак Ді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сипчук Юрій Петрович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стапа Вільшини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Дутчак Д.В., Осипчука Ю.П., зареєстрована 03.03.2015р.за               №КО-1642/0-04/01, витяги про реєстрацію права власності на нерухоме майно від 13.10.2009р. №24116143 та від 23.03.2005р. №6813409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3.02.2015р. №1496 (пункт 39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юк Штеф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юка Ш.В.., зареєстрована 05.03.2015р.за               №Б-1725/0-04/01, свідоцтво про право на спадщину за законом від 01.02.1991р. №22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Чаховська Віроніка Петр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штанович Валентина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сикевича Орест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Чаховської В.П., Криштанович В.Д., зареєстрована 25.02.2015р.за               №КО-1490/0-04/01 договір дарування житлового будинку від 29.12.2005р. №9112, договори дарування частини житлового будинку від 02.04.2007р. №З-1040 і №911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очинський Володимир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.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Облочинського В., зареєстрована 11.03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1827/0-04/01, витяг з Державного реєстру речових прав на нерухоме майно про  реєстрацію права власності від 16.05.2014р. №21756536</w:t>
            </w:r>
            <w:r>
              <w:rPr>
                <w:sz w:val="14"/>
                <w:szCs w:val="14"/>
                <w:lang w:val="ru-RU"/>
              </w:rPr>
              <w:t>/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арич Сергій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ерховинська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варича С.І., зареєстрована 04.03.2015р.за               №З-1688/0-04/01, свідоцтво про право на спадщину за заповітом від 09.11.2007р. №961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шул Натал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манська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шул Н.Д., зареєстрована 20.02.2015р.за               №К-1335/0-04/01, договір купівлі-продажу від 17.03.1998р. №76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єснік Надєжда Ніс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ей Сергій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уходольська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Колєснік Н.Н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Гапей  С.Г., зареєстрована 16.02.2015р.за               №Г-1189/0-04/01, витяги з Державного реєстру речових прав на нерухоме майно про реєстрацію права власності від 30.07.2013р. №7274088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 від 25.09.2013р. №996346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ійчук Ігор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3 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ійчука І.М., зареєстрована 11.02.2015р.за               №Ю-1051/2-04/01, витяг про реєстрацію права власності на нерухоме майно від 08.09.2005р. №828314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йзіль </w:t>
            </w:r>
          </w:p>
          <w:p>
            <w:pPr>
              <w:pStyle w:val="Normal"/>
              <w:jc w:val="center"/>
              <w:rPr/>
            </w:pPr>
            <w:r>
              <w:rPr/>
              <w:t>Олександр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ртема,22-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,  без права будівництва і зміни цільового призначення (01.08) (охоронна зона водопроводу та колектор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ейзіля О.О., зареєстрована 18.11.2014р. з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-7119/0-04/01, витяг про державну реєстрацію прав від 27.12.2012р. №37035040, довідка квартального комітету Садгірського району м.Чернівці від 12.03.2015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лбан Павло Іван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тар Любов Микола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данського Степан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олбана П.І., Ротар Л.М., зареєстрована 27.0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Г-1554/0-04/01, свідоцтва про право власності на житловий будинок від 04.02.2000р. №1177 та від 04.02.2000р. №1177, рішення МВК від 24.06.2014р. №315/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.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євідка Віктор Наза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4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євідки В.Н., зареєстрована 24.03.2015р.за               №В-2123/0-04/01, витяг з Державного реєстру речових прав на нерухоме майно про реєстрацію права власності від 03.06.2014р. №2249169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нчук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чук Ір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1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чук М.М., Данчук І.І., зареєстрована 20.03.2015р. за №КО-2067/0-04/01, витяг про державну реєстрацію прав від 14.03.2012р. №3347008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ований Серг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брід-ська,2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Мальованого С.В. , зареєстрована 25.03.2015р. за  №М-2196/0-04/01, витяг з Державного реєстру речових прав  на нерухоме майно про реєстрацію права власності від 21.02.2014р. №1809871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сан Георг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йсан Гал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авки Йозефа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двадц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- 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Гайсан Г.В.,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йсана Г.І., зареєстрована 04.03.2015р. за №КО-1696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и про реєстрацію права власності на нерухоме майно від 28.03.2005р. №6843948 та від 08.06.2005р. №7458356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свідоцтво про право приватної  власності на житловий будинок від 01.03.1996р. №6267, свідоцтво про право на спадщину за заповітом від 13.11.2007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1-302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 Домнік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а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ман  Д.В., зареєстрована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 xml:space="preserve">30.03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2286/0-04/01, витяг з Державного реєстру речових прав на нерухоме майно про реєстрацію права власності від 19.12.2014р. №31290731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4-09-12T10:32:00Z</cp:lastPrinted>
  <dcterms:modified xsi:type="dcterms:W3CDTF">2015-06-15T11:47:00Z</dcterms:modified>
  <cp:revision>5349</cp:revision>
  <dc:subject/>
  <dc:title>Додаток  6</dc:title>
</cp:coreProperties>
</file>