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</w:t>
      </w:r>
      <w:r>
        <w:rPr>
          <w:b/>
          <w:bCs/>
          <w:u w:val="single"/>
        </w:rPr>
        <w:t>04.06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5 №1626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алюк Ган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зеловський Володимир Ігорови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Пирогова Миколи,19-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1:001:00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2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валюк Г.В., Козеловського В.І. , зареєстрована 17.02.2015р. за </w:t>
            </w:r>
            <w:r>
              <w:rPr>
                <w:sz w:val="14"/>
                <w:szCs w:val="14"/>
              </w:rPr>
              <w:t>№КО-1228/0-04/01</w:t>
            </w:r>
            <w:r>
              <w:rPr>
                <w:sz w:val="16"/>
                <w:szCs w:val="16"/>
              </w:rPr>
              <w:t>, витяг про реєстрацію права власності на нерухоме майно від 11.02.2003р. №3239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(сорок дев’я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тан Оле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жчана Ольга Васи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ительська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5:102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щго виконкому районної ради від 20.07.1959р. №184/15, ріш.МВК від 19.04.1977р. №220/8, витяги з Державного реєстру про право на нерухоме майно від 10.10.2014р. №27907028 та від 14.10.2014р. №280624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5-05-12T11:30:00Z</cp:lastPrinted>
  <dcterms:modified xsi:type="dcterms:W3CDTF">2015-06-15T11:46:00Z</dcterms:modified>
  <cp:revision>1044</cp:revision>
  <dc:subject/>
  <dc:title>Додаток 2</dc:title>
</cp:coreProperties>
</file>