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04.06.2015 №16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зімюк Олександр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03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зімюка О.Г., зареєстрована 26.02.2015р.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І-1511/0-04/01, витяг про реєстрацію права власності на нерухоме майно від 27.10.2009р. №2426262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6.2010р. №663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ринчак Петро Максимович</w:t>
            </w:r>
          </w:p>
          <w:p>
            <w:pPr>
              <w:pStyle w:val="Normal"/>
              <w:jc w:val="center"/>
              <w:rPr/>
            </w:pPr>
            <w:r>
              <w:rPr/>
              <w:t>інвалід ІІІ групи з дити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1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Іринчака П.М., зареєстрована  10.03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1794/0-04/01, рішення МВК від 18.12.1990р. №470/2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5.2010р. №65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5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чак Гал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0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. 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езручак Г.В., зареєстрована 18.03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014/0-04/01, свідоцтво про право власності на нерухоме майно від 26.09.2013р. серія САК №26632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7.2003р. № 81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05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5-05-12T11:30:00Z</cp:lastPrinted>
  <dcterms:modified xsi:type="dcterms:W3CDTF">2015-06-15T11:45:00Z</dcterms:modified>
  <cp:revision>663</cp:revision>
  <dc:subject/>
  <dc:title>Додаток 5</dc:title>
</cp:coreProperties>
</file>