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4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04.06.2015 №1625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 розгляд звернень підприємців та юридичних осіб щодо надання земельних ділянок для встановлення земельних сервітутів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підприємців та юридичних осіб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 Встановити сервітут на земельну ділянку за адресою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Комарова Володимира,10, </w:t>
      </w:r>
      <w:r>
        <w:rPr>
          <w:szCs w:val="28"/>
        </w:rPr>
        <w:t xml:space="preserve">площею 0,0152 га (кадастровий номер 7310136300:08:001:0186), для будівництва та обслуговування будівель торгівлі (для прибудови до вбудованих нежитлових приміщень магазину)  (код 03.07) та укласти з </w:t>
      </w:r>
      <w:r>
        <w:rPr>
          <w:b/>
          <w:szCs w:val="28"/>
        </w:rPr>
        <w:t xml:space="preserve">підприємцем Рибачуком Володимиром Филимоновичем </w:t>
      </w:r>
      <w:r>
        <w:rPr>
          <w:szCs w:val="28"/>
        </w:rPr>
        <w:t xml:space="preserve">договір земельного сервітуту на цю земельну ділянку терміном на 3 (три) роки (підстава: заява Рибачука В.Ф., зареєстрована 24.02.2015р. за №Р-1445/0-04/01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2.09.2014р. №1339 (пункт 1.11)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3.02.2015р. №1493 (пункт 1.2) витяг з Державного реєстру речових прав на нерухоме майно про реєстрацію права власності від 25.02.2015р. №3412073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 Встановити сервітут на земельну ділянку за адресою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Руська,209 </w:t>
      </w:r>
      <w:r>
        <w:rPr>
          <w:szCs w:val="28"/>
        </w:rPr>
        <w:t xml:space="preserve">площею 0,0006 га (кадастровий номер 7310136600:32:003:0103), для будівництва та обслуговування будівель торгівлі (влаштування окремого входу до офісу)  (код 03.07) та укласти з </w:t>
      </w:r>
      <w:r>
        <w:rPr>
          <w:b/>
          <w:szCs w:val="28"/>
        </w:rPr>
        <w:t xml:space="preserve">підприємцем Рекуненко Тетяною Яківною </w:t>
      </w:r>
      <w:r>
        <w:rPr>
          <w:szCs w:val="28"/>
        </w:rPr>
        <w:t xml:space="preserve">договір земельного сервітуту на цю земельну ділянку терміном на 3 (три) роки (підстава: заява                    Рекуненко Т.Я., зареєстрована 06.03.2015р. за №Р-1774/0-04/01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2.09.2014р. №1339 (пункт 1.8)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3.02.2015р. №1493 (пункт 1.1)  витяг з Державного реєстру речових прав на нерухоме майно про реєстрацію права власності від 24.02.2015р. №3408221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3.</w:t>
      </w:r>
      <w:r>
        <w:rPr>
          <w:b/>
          <w:szCs w:val="28"/>
        </w:rPr>
        <w:t xml:space="preserve"> Встановити сервітут на земельну ділянку за адресою</w:t>
      </w:r>
      <w:r>
        <w:rPr>
          <w:szCs w:val="28"/>
        </w:rPr>
        <w:t xml:space="preserve"> </w:t>
      </w:r>
      <w:r>
        <w:rPr>
          <w:b/>
          <w:szCs w:val="28"/>
        </w:rPr>
        <w:t>вул.Воробкевича Сидора,33, площею 0,1638 га</w:t>
      </w:r>
      <w:r>
        <w:rPr>
          <w:szCs w:val="28"/>
        </w:rPr>
        <w:t xml:space="preserve"> (кадастровий номер 7310136300:09:001:0221),  для влаштування будівельного майданчика на період проведення будівельних робіт з будівництва багатоквартирного житлового будинку (код 02.07)  та укласти з </w:t>
      </w:r>
      <w:r>
        <w:rPr>
          <w:b/>
          <w:szCs w:val="28"/>
        </w:rPr>
        <w:t xml:space="preserve">обслуговуючим житлово-будівельним кооперативом «Бульвар» </w:t>
      </w:r>
      <w:r>
        <w:rPr>
          <w:szCs w:val="28"/>
        </w:rPr>
        <w:t xml:space="preserve">договір земельного сервітуту на цю земельну ділянку терміном на 3 (три) роки (підстава: підстава: заява ОЖБК «Бульвар», зареєстрована 26.03.2014р. за №04/01-08/1-1136/0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0.03.2015р. №1558 (пункт 1)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, за адресою </w:t>
      </w:r>
      <w:r>
        <w:rPr>
          <w:b/>
          <w:szCs w:val="28"/>
        </w:rPr>
        <w:t>вул.Воробкевича Сидора,33,</w:t>
      </w:r>
      <w:r>
        <w:rPr>
          <w:szCs w:val="28"/>
        </w:rPr>
        <w:t xml:space="preserve"> встановити охоронну зону навколо інженерних комунікацій, площею 0,0256 га та площею 0,0273 га (код 01.08)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 xml:space="preserve">Встановити сервітут на земельну ділянку за адресою                      </w:t>
      </w:r>
      <w:r>
        <w:rPr>
          <w:szCs w:val="28"/>
        </w:rPr>
        <w:t xml:space="preserve"> </w:t>
      </w:r>
      <w:r>
        <w:rPr>
          <w:b/>
          <w:szCs w:val="28"/>
        </w:rPr>
        <w:t>вул.29 Березня,41, площею 0,0300 га</w:t>
      </w:r>
      <w:r>
        <w:rPr>
          <w:szCs w:val="28"/>
        </w:rPr>
        <w:t xml:space="preserve"> (кадастровий номер 7310136300:12:003:0076),  для прокладання і обслуговування інженерних мереж та укласти з товариством з обмеженою відповідальністю будинок торгівлі «Рязань» договір земельного сервітуту на цю земельну ділянку терміном на 3 (три) роки для прокладання та обслуговування інженерних мереж  (підстава: заява ТОВ БТ «Рязань»,  зареєстрована 03.02.2015р. за №04/01-08/1-351/0, технічні умови   КП «Чернівціводоканал» від 14.08.2013р. №03/205)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 xml:space="preserve">5. </w:t>
      </w:r>
      <w:r>
        <w:rPr>
          <w:bCs/>
          <w:szCs w:val="28"/>
        </w:rPr>
        <w:t xml:space="preserve">Зобов'язати фізичних осіб </w:t>
      </w:r>
      <w:r>
        <w:rPr>
          <w:szCs w:val="28"/>
        </w:rPr>
        <w:t xml:space="preserve">впродовж </w:t>
      </w:r>
      <w:r>
        <w:rPr>
          <w:b/>
          <w:szCs w:val="28"/>
        </w:rPr>
        <w:t>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ір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>. У разі неукладення договору встановлення земельного сервітуту рішення втрачає сил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8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2:00Z</dcterms:created>
  <dc:creator>WiZaRd</dc:creator>
  <dc:description/>
  <cp:keywords/>
  <dc:language>en-US</dc:language>
  <cp:lastModifiedBy>WiZaRd</cp:lastModifiedBy>
  <cp:lastPrinted>2015-06-08T12:02:00Z</cp:lastPrinted>
  <dcterms:modified xsi:type="dcterms:W3CDTF">2015-06-15T12:39:00Z</dcterms:modified>
  <cp:revision>81</cp:revision>
  <dc:subject/>
  <dc:title>                                                </dc:title>
</cp:coreProperties>
</file>