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04.</w:t>
      </w:r>
      <w:r>
        <w:rPr>
          <w:b/>
          <w:bCs/>
          <w:sz w:val="27"/>
          <w:szCs w:val="27"/>
          <w:u w:val="single"/>
          <w:lang w:val="ru-RU"/>
        </w:rPr>
        <w:t>06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622_</w:t>
      </w:r>
      <w:r>
        <w:rPr>
          <w:b/>
          <w:bCs/>
          <w:sz w:val="27"/>
          <w:szCs w:val="27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ЄДРПО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ушпіт Серг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ий шлях, 52-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900:67:003:1013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будівництва та обслуговування торгово-виставкового-офісного комплексу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Гушпіта С.І.  від 07.04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Г-2508/0-04/01,  договір купівлі-продажу незавершеного будівництва мотелю та автостоянки 21,98% готовності                                від 07.10.2009р. №1938, витяг про реєстрацію права власності на нерухоме майно                        від 20.10.2009р. №24195425, договір оренди землі від 26.03.2015р.№9365, витяг з державного реєстру речових прав на нерухоме майно  про реєстрацію іншого речового права від 03.04.2015р. №35898993, витяг з державного земельного кадастру              про земельну ділянку  від 03.02.2015р.                              № НВ-73009209220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Коло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7:002:0040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виробничих будівель комерційного використання     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ПП «Колос» від 22.04.2015р.               №04/01-08/1-1461/0, свідоцтво про право власності на нерухоме майно від 12.08.2011р. №30375018, витяг про державну реєстрацію прав від 10.05.2012р. №34071143, договір оренди землі від 22.01.2007р. №3401, витяг з Державного земельного кадастру про земельну ділянку від 21.04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-730100495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0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Коло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7:002:0028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будівл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ПП «Колос» від 22.04.2015р.               №04/01-08/1-1462/0, свідоцтво про право власності на нерухоме майно від 04.11.2010р. №31988654, витяг про державну реєстрацію прав від 05.11.2010р. №27902834, договір оренди землі від 22.05.2008р. №4890, витяг з Державного земельного кадастру про земельну ділянку від 22.04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В-730100639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Коло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7:002:0200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нежитлових приміщ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П «Колос» від 22.04.2015р.               №04/01-08/1-1459/0, свідоцтво про право власності на нерухоме майно від 20.12.2013р. №15050943,  витяг з Державного реєстру речових прав на нерухоме майно про реєстрацію права власності від 20.12.2013р. №15051451, договір оренди землі                             від 14.02.2012р. №7664, витяг з Державного земельного кадастру про земельну ділянку                      від 22.04.2015р. НВ-730100642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«Електромонтаж-470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еповец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600:35:001:00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виробничих будівель (комплекс нежитлових будівель та споруд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11.02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зОВ «Електромонтаж-47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3.04.2015р. №04/01-08/1-1486/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ір про поділ в натурі нерухомого майна від 21.03.2013р.№667, витяг з Державного реєстру речових прав на нерухоме майно про реєстрацію права власності від 11.04.2013р.  №2312024, договір оренди землі від 21.05.2014р. №8916, витяг з Державного земельного кадастру про земельну ділянку                          від 11.12.2013р. НВ-730043842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4-10-01T12:36:00Z</cp:lastPrinted>
  <dcterms:modified xsi:type="dcterms:W3CDTF">2015-06-10T09:00:00Z</dcterms:modified>
  <cp:revision>27</cp:revision>
  <dc:subject/>
  <dc:title>Додаток 1</dc:title>
</cp:coreProperties>
</file>