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04.</w:t>
      </w:r>
      <w:r>
        <w:rPr>
          <w:b/>
          <w:sz w:val="28"/>
          <w:u w:val="single"/>
          <w:lang w:val="en-US"/>
        </w:rPr>
        <w:t>0</w:t>
      </w:r>
      <w:r>
        <w:rPr>
          <w:b/>
          <w:sz w:val="28"/>
          <w:u w:val="single"/>
        </w:rPr>
        <w:t>6.201</w:t>
      </w: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 xml:space="preserve"> №1618</w:t>
      </w:r>
      <w:r>
        <w:rPr>
          <w:sz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затвердження проектів відведення, та внесення змін до окремих пунктів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Сливко Софії Андр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11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Сливко С.А., зареєстрована 31.03.2015р. за №С-2346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Гладкому (Гладкий) Миколі Дми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83, орієнтовною площею 0,0600га, в садівничому товаристві «Надія» за адресою вул.Стефаника Василя (масив шанців), для індивідуального садівництва                   (код 01.05) (підстава: заява Гладкого М.Д., зареєстрована 21.04.2015р. за                     №Г-2758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Мількову Валерію Кирил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7, орієнтовною площею 0,0570га, в садівничому товаристві «Абрикос» за адресою вул.Стефаника Василя, для індивідуального садівництва (код 01.05) (підстава: заява Мількова В.К., зареєстрована 01.04.2015р. за №М-2358/0-04/01, довідка голови садівничого товариства «Абрикос» від 31.03.2015р. №00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Надати Дудчаку Едуарду Василь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их ділянок №1 - №2, орієнтовною площею 0,1130га, в садівничому товаристві «Абрикос» за адресою вул.Стефаника Василя, для індивідуального садівництва (код 01.05) (підстава: заява Дудчака Е.В., зареєстрована 07.04.2015р. за №Д-2494/0-04/01, довідка голови садівничого товариства «Абрикос» №00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Яворському Васил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4, орієнтовною площею 0,0600га, в садівничому товаристві «Газовик 1» за адресою вул.Стефаника Василя, для індивідуального садівництва (код 01.05) (підстава: заява Яворського В.В., зареєстрована 06.04.2015р. за №Я-2481/0-04/01, довідка голови садівничого товариства «Газовик 1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Сап’як Марії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, орієнтовною площею 0,0436га, в садівничому товаристві «Цілина» за адресою вул.Заставнянська, для індивідуального садівництва (код 01.05) (підстава: заява Сап</w:t>
      </w:r>
      <w:r>
        <w:rPr>
          <w:sz w:val="28"/>
          <w:szCs w:val="28"/>
          <w:lang w:val="ru-RU"/>
        </w:rPr>
        <w:t>’як М.І.,</w:t>
      </w:r>
      <w:r>
        <w:rPr>
          <w:sz w:val="28"/>
          <w:szCs w:val="28"/>
        </w:rPr>
        <w:t xml:space="preserve"> зареєстрована 17.04.2015р. за №С-2678/0-04/01, довідка голови садівничого товариства «Цілина» від 16.04.2015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Гавриш Марії Дми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2, орієнтовною площею 0,1100га, в садівничому товаристві «Монтажник» за адресою вул.Козятинська, для індивідуального садівництва (код 01.05) (підстава: заява Гавриш М.Д., зареєстрована 21.04.2015р. за №Г-2760/0-04/01, довідка голови садівничого товариства «Монтажник» від 20.03.2015р. б/н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 Надати Катриняк-Гладкій Юлії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82, орієнтовною площею 0,0600га, в садівничому товаристві «Надія» за адресою вул.Стефаника Василя, для індивідуального садівництва (код 01.05) (підстава: заява Катриняк-Гладкої Ю.І., зареєстрована 21.04.2015р. за №К-2759/0-04/01, довідка голови садівничого товариства «Наді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0. Надати Римар Зінаїді Як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8, орієнтовною площею 0,1168га, в садівничому товаристві «Турист-2» за адресою вул.Стефаника Василя, для індивідуального садівництва (код 01.05) (підстава: заява Римар З.І., зареєстрована 17.04.2015р. за №Р-2700/0-04/01, довідка голови садівничого товариства «Турист-2»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10.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изнати таким, що втратив чинність, пункт 52 додатка 1 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4.12.2008р. №788 </w:t>
      </w:r>
      <w:r>
        <w:rPr>
          <w:sz w:val="28"/>
          <w:szCs w:val="28"/>
        </w:rPr>
        <w:t>«Про передачу земельних ділянок безоплатно у  власність членам садівничих товариств для ведення садівництва та внесення змін в раніше прийняті рішення» в частині передачі Римар Зінаїді Яківні земельних ділянок №34, 35, в садівничому товаристві «Турист-2» за адресою вул.Стефаника Василя, площею 0,1168га, для ведення садівництва, у зв’язку зі зміною нумерації земельних діляно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Надати Солодкій Марині Георг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91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Солодкої М.Г., зареєстрована 03.04.2015р. за №С-2425/0-04/01, довідка голови садівничого товариства «Надія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Надати Ротарю (Ротар) Вадим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0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Ротаря В.І., зареєстрована 24.04.2015р. за №Р-2869/0-04/01, довідка голови садівничого товариства підприємства Агропроменерго «Лоза»)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Тимофєєвій Надії Серг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50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Тимофєєвої Н.С., зареєстрована 24.04.2015р. за №Т-2867/0-04/01, довідка голови садівничого товариства підприємства Агропроменерго «Лоза»)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Надати Ротарю (Ротар) Дмитр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9, орієнтовною площею 0,0600га, в садівничому товаристві підприємства Агропроменерго «Лоза» за адресою вул.Стефаника Василя, для індивідуального садівництва (код 01.05) (підстава: заява Ротаря Д.І., зареєстрована 24.04.2015р. за   №Р-2870/0-04/01, довідка голови садівничого товариства підприємства Агропроменерго «Лоз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Надати Острожинській Олександр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, орієнтовною площею 0,0666га, в садівничому товаристві «Прилесок» за адресою вул.Мурманська, для індивідуального садівництва (код 01.05) (підстава: заява Острожинської О.І., зареєстрована 24.04.2015р. за №О-2868/0-04/01, довідка голови садівничого товариства «Прилесок»)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Петращуку Володимиру Дмитровичу </w:t>
      </w:r>
      <w:r>
        <w:rPr>
          <w:sz w:val="28"/>
          <w:szCs w:val="28"/>
        </w:rPr>
        <w:t xml:space="preserve">безоплатно у власність земельну ділянку №75 в садівничому товаристві «Вимпел-5» за адресою вул.Ярославська, площею 0,0490 га (кадастровий номер 7310136300:19:004:1254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25 (пункт 25)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6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75 в садівничому товаристві                    «Вимпел-5» за адресою вул.Ярославська,  площею 0,0201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Нагірняку Олегу Івановичу </w:t>
      </w:r>
      <w:r>
        <w:rPr>
          <w:sz w:val="28"/>
          <w:szCs w:val="28"/>
        </w:rPr>
        <w:t xml:space="preserve">безоплатно у власність земельну ділянку №80-А в садівничому товаристві «Рябінушка»  за адресою вул.Заставнянська, площею 0,0115 га (кадастровий номер 7310136300:21:002:1260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1.12.2014р. №1419              (пункт 1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80-А в садівничому товаристві                    «Рябінушка»  за адресою вул.Заставнянська, площею 0,0009га, встановити охоронну зону навколо (вздовж) об’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Внести зміни д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1. Пункту 97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</w:t>
      </w:r>
      <w:r>
        <w:rPr>
          <w:b/>
          <w:sz w:val="28"/>
          <w:szCs w:val="28"/>
        </w:rPr>
        <w:t xml:space="preserve"> 28.02.2008р. №523 </w:t>
      </w:r>
      <w:r>
        <w:rPr>
          <w:sz w:val="28"/>
          <w:szCs w:val="28"/>
        </w:rPr>
        <w:t xml:space="preserve">«Про передачу  земельних ділянок у власність членам садівничих товариств міста для ведення садівництва, відміну та внесення змін в раніше прийняті рішення» в частині передачі Міхайлюк Ользі Іванівні земельної ділянки №53, площею 0,0416га в садівничому товаристві «Берізка-2» за адресою вул.Кронштадська – вул.Вижницька – вул.Тимірязєва Климента, для ведення садівництва, а саме: слова та цифру </w:t>
      </w:r>
      <w:r>
        <w:rPr>
          <w:b/>
          <w:sz w:val="28"/>
          <w:szCs w:val="28"/>
        </w:rPr>
        <w:t>«садівниче товариство                       «Берізка - 2»</w:t>
      </w:r>
      <w:r>
        <w:rPr>
          <w:sz w:val="28"/>
          <w:szCs w:val="28"/>
        </w:rPr>
        <w:t xml:space="preserve"> замінити словами та цифрою </w:t>
      </w:r>
      <w:r>
        <w:rPr>
          <w:b/>
          <w:sz w:val="28"/>
          <w:szCs w:val="28"/>
        </w:rPr>
        <w:t>«садівниче товариство                   «Берізка – 2+»</w:t>
      </w:r>
      <w:r>
        <w:rPr>
          <w:sz w:val="28"/>
          <w:szCs w:val="28"/>
        </w:rPr>
        <w:t xml:space="preserve"> (підстава: заява Міхайлюк О.І., зареєстрована 16.04.2015р. за №М-2670/0-04/01)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8.2. Пункту 52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6.2008р. №616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, відміну та внесення змін в раніше прийняті рішення» в частині передачі Олійник Юлії Іларіївні земельної ділянки №20, площею 0,0419 га в садівничому товаристві «Меліоратор–бригада  2» за адресою вул.Вашківська, а саме: слова та цифру </w:t>
      </w:r>
      <w:r>
        <w:rPr>
          <w:b/>
          <w:sz w:val="28"/>
          <w:szCs w:val="28"/>
        </w:rPr>
        <w:t>«Меліоратор – бригада  2»</w:t>
      </w:r>
      <w:r>
        <w:rPr>
          <w:sz w:val="28"/>
          <w:szCs w:val="28"/>
        </w:rPr>
        <w:t xml:space="preserve"> замінити словами та цифрою </w:t>
      </w:r>
      <w:r>
        <w:rPr>
          <w:b/>
          <w:sz w:val="28"/>
          <w:szCs w:val="28"/>
        </w:rPr>
        <w:t xml:space="preserve">«Меліоратор» бригада 2» </w:t>
      </w:r>
      <w:r>
        <w:rPr>
          <w:bCs/>
          <w:sz w:val="28"/>
          <w:szCs w:val="28"/>
        </w:rPr>
        <w:t xml:space="preserve">(підстава: </w:t>
      </w:r>
      <w:r>
        <w:rPr>
          <w:sz w:val="28"/>
          <w:szCs w:val="28"/>
        </w:rPr>
        <w:t>заява Олійник В.Ф.,</w:t>
      </w:r>
      <w:r>
        <w:rPr>
          <w:bCs/>
          <w:sz w:val="28"/>
          <w:szCs w:val="28"/>
        </w:rPr>
        <w:t xml:space="preserve"> зареєстрована 25.03.2015р. за                     №О-2177/0-04/0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9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5-06-05T15:12:00Z</cp:lastPrinted>
  <dcterms:modified xsi:type="dcterms:W3CDTF">2015-06-15T12:38:00Z</dcterms:modified>
  <cp:revision>1190</cp:revision>
  <dc:subject/>
  <dc:title>       </dc:title>
</cp:coreProperties>
</file>