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</w:t>
      </w:r>
      <w:r>
        <w:rPr>
          <w:b/>
          <w:bCs/>
          <w:sz w:val="28"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04.06.2015 №1617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ізичних осіб, яким надається дозвіл на складання проектів відведення земельних діляно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безоплатно у спільну сумісну власність</w:t>
      </w:r>
    </w:p>
    <w:tbl>
      <w:tblPr>
        <w:tblW w:w="1220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58"/>
        <w:gridCol w:w="993"/>
        <w:gridCol w:w="2693"/>
        <w:gridCol w:w="1276"/>
        <w:gridCol w:w="16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 землекористувача</w:t>
            </w:r>
            <w:r>
              <w:rPr>
                <w:color w:val="333300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та реєстраційний номер облікової картки платників податків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надання земельної ділянки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4"/>
          <w:szCs w:val="4"/>
          <w:lang w:val="ru-RU"/>
        </w:rPr>
      </w:pPr>
      <w:r>
        <w:rPr>
          <w:b/>
          <w:bCs/>
          <w:sz w:val="4"/>
          <w:szCs w:val="4"/>
          <w:lang w:val="ru-RU"/>
        </w:rPr>
      </w:r>
    </w:p>
    <w:tbl>
      <w:tblPr>
        <w:tblW w:w="1220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58"/>
        <w:gridCol w:w="993"/>
        <w:gridCol w:w="2693"/>
        <w:gridCol w:w="1276"/>
        <w:gridCol w:w="1680"/>
      </w:tblGrid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роль Тарас Іван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ль Віра Микола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итянська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-цій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Заява Короля Т.І., Король В.М., зареєстрована 23.03.2015р. за №КО-2088/0-04/01. витяг з Державного реєстру речових прав на нерухоме майно про реєстрацію прав та їх обтяжень від 18.07.2014р. №24423789, договір про поділ нерухомого майна в натурі, що є спільною частковою власністю від 19.08.2014р. №3387,рішення МВК від 27.01.2015р. №42/2 (пункт 2.1.1)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фі Оксана Георгії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ко Марія Олексії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Марморозь-ка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 і споруд</w:t>
            </w:r>
          </w:p>
          <w:p>
            <w:pPr>
              <w:pStyle w:val="Normal"/>
              <w:jc w:val="center"/>
              <w:rPr/>
            </w:pPr>
            <w:r>
              <w:rPr/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-цій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Остафі О.Г., Томко М.О. 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23.03.2015р. за №КО-2104/0-04/01, витяг з державного реєстру речових прав на нерухоме майно про реєстрацію права власності від 18.12.2014р. №31244236, витяг про реєстрацію права власності на нерухоме майно від 02.07.2007р. №15073862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буляк-Кустевич Анна Степан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чук Оксана Дмит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ар Дмитро Георгій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Ольжича Олега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8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а співвласників, зареєстрована 10.10.2014р. за №КО-6301/0-04/01, витяг про реєстрацію права власності на нерухоме майно від 18.03.2008р. №18134414, рішення суду від 02.11.2007р. справа №2-2104/2007р., витяги про державну реєстрацію справ від 02.09.2011р. №31169869 та №31170263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анянц Віоріка Дмит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енчук Дмитро Іванович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Болотникова Івана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а співвласників, зареєстрована 09.10.2014р. за №КО-6284/0-04/01, свідоцтво про право власності на нерухоме майно від 01.02.2005р. №1079, свідоцтво про право на спадщину за законом від  21.12.2009р. №5-509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ткошейко Марина Микола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ошейко Ірина Миколаї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Винниченка Володимира,38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6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а співвласників, зареєстрована 01.04.2015р. за №КО-2359/0-04/01, витяг про реєстрацію права власності на нерухоме майно від 27.09.2015р. №8460420 та №8460347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овська Лариса Микола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маков Вадим Анатолійович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істрянська,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ява співвласників , зареєстрована 14.04.2015р. з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t>М-2621/0-04/01, свідоцтво про право власності на нерухоме майно від 10.05.20017р. серія ЯЯЯ №591345, витяг про реєстрацію права власності на нерухоме майно від 23.02.2006р. №9923183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шул Іван Іван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чак Артем Назарович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ністрянська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а співвласників, зареєстрована 25.03.2015р. за №КО-2178/0-04/01, витяг про реєстрацію права власності на нерухоме майно від 26.03.2007р. №14014003, свідоцтво про право приватної власності на житловий будинок від 13.03.1998р. №7092, договір про поділ нерухомого майна, що є у спільній частковій власності від 02.03.2007р. №2187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штей Олег Олександр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штей Валентина Артем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ітик Ганна Олександр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Винниченка Володимира,1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співвласників , зареєстрована 25.03.2015р. за №КО-2195/0-04/01, витяг про державну реєстрацію прав від 15.04.2011р. №29688163 та від 23.12.2011р. №32646925, витяг про реєстрацію права власності на нерухоме майно від 28.08.2008р. №20034955, довідка ЧКОБТІ від 15.04.2015р. №1121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йдах Олександр Григо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гелькінг Ольга Михайл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Щербанюка Олександра,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6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алайдаха О.Г., Енгелькінг О.М., зареєстрована 07.04.2015р. за №КО-2497/0-04/01, витяг про державну реєстрацію прав від 07.08.2012р. №35081463, свідоцтво про право власності на житло від 01.08.1997р. №24518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пей Ганна Федор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пей Петро Василь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Ворошиловг-радська, 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 і споруд</w:t>
            </w:r>
          </w:p>
          <w:p>
            <w:pPr>
              <w:pStyle w:val="Normal"/>
              <w:jc w:val="center"/>
              <w:rPr/>
            </w:pPr>
            <w:r>
              <w:rPr/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</w:rPr>
              <w:t xml:space="preserve">Заява Чопей Г.Ф. та Чопея П.В., зареєстрована 16.04.2015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Ч-2662/0-04/01, договори купівлі-продажу від 05.03.1997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ДС-125 т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ДС-126.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Секретар Чернівецької міської ради</w:t>
        <w:tab/>
        <w:t xml:space="preserve">                                                                     </w:t>
        <w:tab/>
        <w:t xml:space="preserve">                            Я.Кушнірик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  <w:t xml:space="preserve"> </w:t>
    </w:r>
  </w:p>
  <w:p>
    <w:pPr>
      <w:pStyle w:val="Header"/>
      <w:tabs>
        <w:tab w:val="center" w:pos="4153" w:leader="none"/>
        <w:tab w:val="right" w:pos="8306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</w:tabs>
      <w:rPr/>
    </w:pPr>
    <w:r>
      <w:rPr/>
      <w:tab/>
      <w:tab/>
      <w:tab/>
      <w:tab/>
      <w:tab/>
      <w:tab/>
      <w:tab/>
      <w:t xml:space="preserve">            </w:t>
    </w:r>
    <w:r>
      <w:rPr>
        <w:sz w:val="20"/>
        <w:szCs w:val="20"/>
      </w:rPr>
      <w:t>Продовження додатка 5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Arial Unicode MS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02:00Z</dcterms:created>
  <dc:creator>Яворенко</dc:creator>
  <dc:description/>
  <cp:keywords/>
  <dc:language>en-US</dc:language>
  <cp:lastModifiedBy>WiZaRd</cp:lastModifiedBy>
  <cp:lastPrinted>2015-04-27T10:15:00Z</cp:lastPrinted>
  <dcterms:modified xsi:type="dcterms:W3CDTF">2015-06-15T09:59:00Z</dcterms:modified>
  <cp:revision>1385</cp:revision>
  <dc:subject/>
  <dc:title>Додаток  6</dc:title>
</cp:coreProperties>
</file>