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04.06.2015 №16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ПІБ землекористувача</w:t>
            </w:r>
            <w:r>
              <w:rPr>
                <w:color w:val="333300"/>
                <w:sz w:val="20"/>
              </w:rPr>
              <w:t xml:space="preserve"> </w:t>
            </w:r>
            <w:r>
              <w:rPr>
                <w:bCs/>
                <w:sz w:val="20"/>
              </w:rPr>
              <w:t>та реєстраційний номер облікової картки платників подат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йко Сюзанна Володими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торожинецька, 3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кадастровий номер 7310136300:25:003:105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9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5.09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61 (пункт 7 додаток 3), витяг з Державного реєстру речових прав на нерухоме майно про реєстрацію права власності від 28.07.2014р. №2483575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идюк Вячеслав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ідгірна,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(кадастровий номер 7310136900:56:003:102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05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224 (пункт 5 додаток 3), витяг з Державного реєстру речових прав на нерухоме майно про реєстрацію права власності від 24.10.2013р. №1145627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щук Валерій Лук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 xml:space="preserve">я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ністрянська,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(кадастровий номер 7310136600:31:002:1105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01.12..2014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418 (пункт 4 додаток 3), витяг про Державну реєстрацію прав від 07.03.2012р. №3341999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ронюк Віра Ільїніч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Шевченка Тараса,84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(кадастровий номер 7310136600:07:001:105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25.12.2014р. №1469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одаток 3), свідоцтво про право власності на житловий будинок від 13.01.1995р. №440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рчук Петро Михайл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лима Антона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(кадастровий номер 7310136900:51:001:006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1.12.2014р. №1432 (пункт 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естаков Олександр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еремшинова,3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(кадастровий номер 7310136300:21:001:197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06.03.2014р. №1146 (пункт 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бліна Людмила Йосип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4"/>
              </w:rPr>
              <w:t>(кадастровий номер 7310136300:</w:t>
            </w:r>
            <w:r>
              <w:rPr>
                <w:sz w:val="24"/>
                <w:lang w:val="en-US"/>
              </w:rPr>
              <w:t>14</w:t>
            </w:r>
            <w:r>
              <w:rPr>
                <w:sz w:val="24"/>
              </w:rPr>
              <w:t>: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0201</w:t>
            </w:r>
            <w:r>
              <w:rPr>
                <w:sz w:val="24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 01.12.2014р. №1418 (пункт 1 додатка 3), витяг про Державну реєстрацію прав від 29.09.2011р. №</w:t>
            </w:r>
            <w:r>
              <w:rPr>
                <w:sz w:val="13"/>
                <w:szCs w:val="13"/>
                <w:lang w:val="ru-RU"/>
              </w:rPr>
              <w:t>3</w:t>
            </w:r>
            <w:r>
              <w:rPr>
                <w:sz w:val="13"/>
                <w:szCs w:val="13"/>
              </w:rPr>
              <w:t>1481708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фт Юрій Рудольф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уворова Олександра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кадастровий номер 7310136300:03:004:004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гаража (код 02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 01.12.2014р. №1418  (пункт 3 додатка 3)</w:t>
            </w:r>
            <w:r>
              <w:rPr>
                <w:sz w:val="13"/>
                <w:szCs w:val="13"/>
                <w:lang w:val="ru-RU"/>
              </w:rPr>
              <w:t xml:space="preserve"> </w:t>
            </w:r>
            <w:r>
              <w:rPr>
                <w:sz w:val="13"/>
                <w:szCs w:val="13"/>
              </w:rPr>
              <w:t>, витяг про реєстрацію права власності на нерухоме майно від 02.06.2010р. №26287569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кретар Чернівецької міської ради</w:t>
        <w:tab/>
        <w:t xml:space="preserve">                                                                    </w:t>
        <w:tab/>
        <w:t xml:space="preserve">          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Яворенко</dc:creator>
  <dc:description/>
  <cp:keywords/>
  <dc:language>en-US</dc:language>
  <cp:lastModifiedBy>WiZaRd</cp:lastModifiedBy>
  <cp:lastPrinted>2015-05-13T09:51:00Z</cp:lastPrinted>
  <dcterms:modified xsi:type="dcterms:W3CDTF">2015-06-15T09:58:00Z</dcterms:modified>
  <cp:revision>1108</cp:revision>
  <dc:subject/>
  <dc:title>                         Додаток  4</dc:title>
</cp:coreProperties>
</file>