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04.06.</w:t>
      </w:r>
      <w:r>
        <w:rPr>
          <w:b/>
          <w:bCs/>
          <w:u w:val="single"/>
        </w:rPr>
        <w:t>2015 №16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ик Іван Стеф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Стрийський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урика І.С.,  зареєстрована 07.04.2015р. за  №Ц-2522/0-04/01, довідка ЧКОБТІ від 06.10.2008р. №2475, рішення МВК від 15.03.1988р. №88/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уш Василь Ів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ховський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7</w:t>
            </w:r>
            <w:r>
              <w:rPr/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уша В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24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2886/0-04/01, свідоцтво про право приватної власності на житловий будинок від 25.04.1984р. №537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ова Окса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провул. Горіхівський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сьової О.О. , зареєстрована 26.03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2221/0-04/01, свідоцтво про право власності на житловий дім від 12.04.1991р. №685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рюк Одарк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ірюк О.І. , зареєстрована  23.03.2015р.за               №Б-2089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 та їх обтяжень від 18.07.2014р. №24423789, договір про поділ нерухомого майна в натурі, що є спільною частковою власністю від 19.08.2014р. №3387, рішення МВК від 27.01.2015р. №42/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.1.2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слик Павл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слика П.І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єстрована  31.03.2015р.за               №М-2347/0-04/01, довір купівлі-продажу від 26.06.1997р. №235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Ілля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Онуфрійчука І.Д. , зареєстрована  24.03.2015р.за               №О-2166/0-04/01, витяг про реєстрацію права власності на нерухоме майно від 09.02.2010р. №2526119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га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Революції,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ереги М.В. зареєстрована 15.04.2015р. за №В-2634/0-04/01, довідка МКБТІ від 01.04.2015р. №4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угаторик Г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дівельників,15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код 02.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угаторик Г.І., зареєстрована 25.03.2015р. за              №П-2175/0-04/01, договір купівлі-продажу від 20.11.2000р. №556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 Микола Омел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ок Вінницький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дана М.О., зареєстрована 06.04.2015р. за              №П-2480/0-04/01, договір купівлі-продажу 14.02.198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7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й Андр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     Крайнього А.О., зареєстрована 01.04.2015р. за              №К-2379/0-04/01, витяг про державну  реєстрацію прав від 22.03.2011р. №29384286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ганюк Валерій Ізі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і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иганюка В.І., зареєстрована 21.04.2015р. за              №Ц-2762/0-04/01, свідоцтво про право на спадщину за заповітом від 24.12.1995р. за №2-9530, свідоцтво про право на спадщину за законом від 24.12.199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952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овець Ір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арбишева Дмитра </w:t>
            </w:r>
          </w:p>
          <w:p>
            <w:pPr>
              <w:pStyle w:val="Normal"/>
              <w:jc w:val="center"/>
              <w:rPr/>
            </w:pPr>
            <w:r>
              <w:rPr/>
              <w:t>генерала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ець І.С., зареєстрована  17.03.2015р.за               №П-1947/0-04/01, витяг з Державного реєстру речових прав на нерухоме майно про реєстрацію права власності від 04.03.2015р. №3449150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ушка Фреді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російс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ушки Ф.І., зареєстрована 17.04.2015р. за №Ч-2679/0-04/01, довідка ЧМКБТІ від 16.04.2015р. №459 (100 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Кали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ршавська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йко К.Д., зареєстрована 06.04.2015р. за №Б-2478/0-04/01, свідоцтво про право на спадщину за законом від 10.09.1996р. №ДС-45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Ілля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аршавська,2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Бойка І.В., зареєстрована 06.04.2015р. за №Б-2479/0-04/01, свідоцтво на нерухоме майно від 14.08.2008р. №2450378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ич Василь Корнил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ича В.К., зареєстрована 12.03.201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867/0-04/01, довідка ЧКОБТІ від 23.02.2015р. №719 (98% готовності)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4-09-30T14:10:00Z</cp:lastPrinted>
  <dcterms:modified xsi:type="dcterms:W3CDTF">2015-06-16T06:04:00Z</dcterms:modified>
  <cp:revision>282</cp:revision>
  <dc:subject/>
  <dc:title>Додаток  5</dc:title>
</cp:coreProperties>
</file>