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748589343" r:id="rId2"/>
        </w:objec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зачергової  сесії міської ради V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5.06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ня Чернівецького міського голови від 10.06.2015  р.  № 254-р  скликано  позачергову 65 сесію міської ради щодо  повторного розгляду  рішення міської ради VІ скликання від 04.06.2015 р. </w:t>
        <w:br/>
        <w:t>№ 1614 «Про затвердження Програми «Фонд на виконання депутатських повноважень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 xml:space="preserve">Головував </w:t>
      </w:r>
      <w:r>
        <w:rPr>
          <w:b/>
          <w:bCs/>
          <w:sz w:val="28"/>
          <w:szCs w:val="28"/>
          <w:lang w:val="uk-UA"/>
        </w:rPr>
        <w:t>Каспрук О.П.</w:t>
      </w:r>
      <w:r>
        <w:rPr>
          <w:bCs/>
          <w:sz w:val="28"/>
          <w:szCs w:val="28"/>
          <w:lang w:val="uk-UA"/>
        </w:rPr>
        <w:t xml:space="preserve"> – Чернівецький міський голова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 xml:space="preserve">Президія: </w:t>
      </w:r>
      <w:r>
        <w:rPr>
          <w:b/>
          <w:bCs/>
          <w:sz w:val="28"/>
          <w:szCs w:val="28"/>
          <w:lang w:val="uk-UA"/>
        </w:rPr>
        <w:t>Каспрук О.П.</w:t>
      </w:r>
      <w:r>
        <w:rPr>
          <w:bCs/>
          <w:sz w:val="28"/>
          <w:szCs w:val="28"/>
          <w:lang w:val="uk-UA"/>
        </w:rPr>
        <w:t xml:space="preserve"> – Чернівецький міський голова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 xml:space="preserve">       </w:t>
      </w:r>
      <w:r>
        <w:rPr>
          <w:b/>
          <w:bCs/>
          <w:sz w:val="28"/>
          <w:szCs w:val="28"/>
          <w:lang w:val="uk-UA"/>
        </w:rPr>
        <w:t>Кушнірик Я.Д.</w:t>
      </w:r>
      <w:r>
        <w:rPr>
          <w:bCs/>
          <w:sz w:val="28"/>
          <w:szCs w:val="28"/>
          <w:lang w:val="uk-UA"/>
        </w:rPr>
        <w:t xml:space="preserve"> – секретар Чернівецької міської ради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60 депутатів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реєструвалося – 12 депутатів, що складає  менше половини  від загального складу 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список 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прук О.П. оголосив засідання  позачергової  65 сесії  таким, що не відбулося (частина 11 статті 46 Закону України «Про місцеве самоврядування в Україні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скільки згідно з частиною 4 статті 59 Закону України «Про місцеве самоврядування в Україні»  рада  у двотижневий  термін  не підтвердила дію зупиненого міським головою  рішення міської ради VІ скликання від 04.06.2015 р. № 1614 «Про затвердження Програми «Фонд на виконання депутатських повноважень»,  </w:t>
      </w:r>
      <w:r>
        <w:rPr>
          <w:bCs/>
          <w:sz w:val="28"/>
          <w:szCs w:val="28"/>
          <w:lang w:val="uk-UA"/>
        </w:rPr>
        <w:t>то це  рішення  не  набрало чинност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Я.Кушнірик</w:t>
      </w:r>
      <w:r>
        <w:br w:type="page"/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uk-UA"/>
        </w:rPr>
        <w:t xml:space="preserve">4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04.06.201</w:t>
      </w:r>
      <w:r>
        <w:rPr>
          <w:sz w:val="27"/>
          <w:szCs w:val="27"/>
        </w:rPr>
        <w:t>5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№ 1614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bCs/>
          <w:sz w:val="27"/>
          <w:szCs w:val="27"/>
          <w:lang w:val="uk-UA"/>
        </w:rPr>
        <w:t xml:space="preserve">  м. Чернівц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/>
              <w:t>Про затвердження Програми</w:t>
            </w:r>
          </w:p>
          <w:p>
            <w:pPr>
              <w:pStyle w:val="3"/>
              <w:rPr/>
            </w:pPr>
            <w:r>
              <w:rPr/>
              <w:t>«Фонд на виконання депутатських повноважень»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оперативного вирішення питань соціально-економічного характеру безпосередньо за ініціативи та під контролем депутатів міської ради, відповідно до Конституції України, Законів України «Про місцеве самоврядування в Україні», «Про статус депутатів місцевих рад», Бюджетного кодексу України,  Чернівецька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 «Фонд на виконання депутатських повноважень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(Бамбуляк Л.Ф.) передбачити у міському бюджеті на 2015 рік кошти для фінансування Програми в обсязі 9,0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секретаря міської ради Кушнірика Я. 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Фонд на виконання депутатських повноважен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5"/>
      </w:tblGrid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Ініціатор розроблення Програми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утати Чернівецької міської ради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Розробник Програми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утати Чернівецької міської ради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Відповідальний виконавець Програми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Чернівецької міської ради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Термін реалізації Програми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троково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Головні розпорядники коштів Програми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і орган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івецької 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Мета Програм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ияння депутатам Чернівецької міської ради у вирішенні проблемних питань громадян виборчого округу чи територіальної громади в цілому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ограма «Фонд на виконання депутатських повноважень» Чернівецької міської ради - частина коштів міського бюджету, спрямована на вирішення нагальних питань соціально-економічного розвитку територіальної громади міста Чернівці безпосередньо з ініціативи та під контролем депутата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Фонд створюється з метою оперативного вирішення питань соціально-економічного характеру та більш ефективного використання бюджетних кош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рограма «Фонд на виконання депутатських повноважень» (далі - Програма) визначає правові, організаційні та фінансові засади створення Фонду на виконання депутатських повноважень, а також порядок формування і розподілу коштів фонду, механізм контролю за їх використ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Прийняття Програми передбачає надання змоги кожному депутату підвищити ефективність депутатської діяльності та рівень оперативного вирішення проблем виборців, підтримання зв'язку з виборцями, виконання їх доручень що випливають з потреб відповідної території міста чи територіальної громади в цілом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рограма розроблена відповідно до Конституції України, Законів України «Про місцеве самоврядування в Україні», «Про статус депутатів місцевих рад», Бюджетного кодексу Україн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I. 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Метою Програми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ідповідних умов для ефективного здійснення депутатами міської ради своїх повноваж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 сприяння депутатам міської ради у вирішенні проблемних питань громадян виборчого округу чи територіальної громади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III. Термін реалізації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Термін реалізації Програми безстрокови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Зміни та доповнення до Програми приймаються відповідним рішенням міської рад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V. Напрями використання коштів Програм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Кошти Програми спрямовуються на виконання заходів, передбачених прийнятими міською радою програмами та програмою соціально-економічного розвитку міста на відповідний рік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рішення проблемних питань громадян міста Чернівц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ведення благоустрою територій виборчих округ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ліквідація в окремих випадках наслідків надзвичайних ситуацій та їх запобіг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і</w:t>
      </w:r>
      <w:bookmarkStart w:id="0" w:name="_GoBack"/>
      <w:bookmarkEnd w:id="0"/>
      <w:r>
        <w:rPr>
          <w:sz w:val="28"/>
          <w:szCs w:val="28"/>
          <w:lang w:val="uk-UA"/>
        </w:rPr>
        <w:t>нше, що не суперечить чинному законодавств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. Фінансув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Фінансування Програми проводиться за рахунок коштів міського бюджету на відповідн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Сума коштів на фінансування Програми становить не більше 10 відсотків обсягу бюджету розвитку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Обсяг фінансування Програми визначається рішенням міської ради про міський бюджет на відповідний 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I. Порядок використання коштів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Кошти Програми можуть бути використані на заходи відповідно до Розділу IV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Кожен депутат має право на використання рівної частини коштів. Депутати можуть об’єднувати свої частки для спільного вирішення нагальних проблем мешканців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ен депутат має право на внесення пропозицій щодо напрямів використання частини коштів, передбачених Програмою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На підставі звернень виборців депутат приймає рішення про використання своєї частини Фонду на виконання депутатських повноважень та подає секретарю міської ради наступні 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(згідно з додатком до Прогр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бґрунтування витрат (звернення виборців, розрахунки та інш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 xml:space="preserve">Секретар міської ради протягом п’яти днів направляє звернення депутата відповідному виконавчому органу та фінансовому управлінню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орган міської ради протягом п’яти робочих днів розглядає звернення депутата та надає пропозиції на виділення коштів фінансовому управлінню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ою для відмови у спрямуванні коштів може бути відсутність документів, передбачених Програмою та не відповідність вимогам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6.</w:t>
      </w:r>
      <w:r>
        <w:rPr>
          <w:sz w:val="28"/>
          <w:szCs w:val="28"/>
          <w:lang w:val="uk-UA"/>
        </w:rPr>
        <w:t xml:space="preserve"> Депутат має право контролювати виконання свого звернення з використання коштів Фонду на виконання депутатських повноважень на всіх етапах його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7.</w:t>
      </w:r>
      <w:r>
        <w:rPr>
          <w:sz w:val="28"/>
          <w:szCs w:val="28"/>
          <w:lang w:val="uk-UA"/>
        </w:rPr>
        <w:t xml:space="preserve"> Останній термін подання звернень про використання коштів Фонду на виконання депутатських повноважень – 15 листопа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VII. Контроль за використанням коштів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Контроль за використанням коштів, передбачених на реалізацію заходів Програми, здійснюється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За підсумками року депутати міської ради зобов’язані надати інформацію про використання коштів, передбачених Програмою та пропозиції щодо загальної суми фонду на наступний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Звіт про використання коштів Програми «Фонд на виконання депутатських повноважень» оприлюднюється відповідно до нор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>до п. 6.4. Програми «Фонд на виконання</w:t>
      </w:r>
    </w:p>
    <w:p>
      <w:pPr>
        <w:pStyle w:val="Normal"/>
        <w:jc w:val="right"/>
        <w:rPr/>
      </w:pPr>
      <w:r>
        <w:rPr>
          <w:lang w:val="uk-UA"/>
        </w:rPr>
        <w:t>депутатських повнова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ю Чернівец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Чернівец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>(П.І.Б.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 Е Р Н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виконання депутатських повноваж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ільове призначення витрат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гальна сума витрат 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кументи, які подаються із заявою 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__» ________20___ р.                      Депутат міської ради 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Заява подається на бланку звернення депута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04:00Z</dcterms:created>
  <dc:creator>Protokl4</dc:creator>
  <dc:description/>
  <cp:keywords/>
  <dc:language>en-US</dc:language>
  <cp:lastModifiedBy>Protokl4</cp:lastModifiedBy>
  <dcterms:modified xsi:type="dcterms:W3CDTF">2016-10-20T09:05:00Z</dcterms:modified>
  <cp:revision>1</cp:revision>
  <dc:subject/>
  <dc:title> </dc:title>
</cp:coreProperties>
</file>