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25pt;height:36.55pt" filled="f" o:ole="">
            <v:imagedata r:id="rId3" o:title=""/>
          </v:shape>
          <o:OLEObject Type="Embed" ProgID="" ShapeID="ole_rId2" DrawAspect="Content" ObjectID="_2048943130" r:id="rId2"/>
        </w:objec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нівецька  міська 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зачергової  сесії міської ради VІ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15.06.2015</w:t>
      </w:r>
      <w:r>
        <w:rPr>
          <w:bCs/>
        </w:rPr>
        <w:t xml:space="preserve"> </w:t>
      </w:r>
      <w:r>
        <w:rPr/>
        <w:t xml:space="preserve"> </w:t>
        <w:tab/>
        <w:tab/>
        <w:tab/>
        <w:tab/>
        <w:tab/>
      </w:r>
      <w:r>
        <w:rPr>
          <w:lang w:val="uk-UA"/>
        </w:rPr>
        <w:t xml:space="preserve">   </w:t>
        <w:tab/>
        <w:tab/>
      </w:r>
      <w:r>
        <w:rPr>
          <w:sz w:val="26"/>
        </w:rPr>
        <w:t>Початок роботи  – 10.00</w:t>
      </w:r>
      <w:r>
        <w:rPr>
          <w:b/>
          <w:bCs/>
          <w:sz w:val="26"/>
        </w:rPr>
        <w:t xml:space="preserve">  </w:t>
      </w:r>
    </w:p>
    <w:p>
      <w:pPr>
        <w:pStyle w:val="Normal"/>
        <w:rPr>
          <w:bCs/>
        </w:rPr>
      </w:pPr>
      <w:r>
        <w:rPr>
          <w:b/>
          <w:bCs/>
          <w:sz w:val="26"/>
        </w:rPr>
        <w:t xml:space="preserve">                               </w:t>
      </w:r>
      <w:r>
        <w:rPr>
          <w:b/>
          <w:bCs/>
          <w:sz w:val="26"/>
        </w:rPr>
        <w:tab/>
        <w:tab/>
        <w:tab/>
        <w:tab/>
        <w:tab/>
        <w:tab/>
      </w:r>
      <w:r>
        <w:rPr>
          <w:bCs/>
          <w:sz w:val="26"/>
        </w:rPr>
        <w:t>Сесійний зал міської рад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розпорядження Чернівецького міського голови від 10.06.2015  р.  № 254-р  скликано  позачергову 65 сесію міської ради щодо  повторного розгляду  рішення міської ради VІ скликання від 04.06.2015 р. </w:t>
        <w:br/>
        <w:t>№ 1614 «Про затвердження Програми «Фонд на виконання депутатських повноважень»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ab/>
        <w:t xml:space="preserve">Головував </w:t>
      </w:r>
      <w:r>
        <w:rPr>
          <w:b/>
          <w:bCs/>
          <w:sz w:val="28"/>
          <w:szCs w:val="28"/>
          <w:lang w:val="uk-UA"/>
        </w:rPr>
        <w:t>Каспрук О.П.</w:t>
      </w:r>
      <w:r>
        <w:rPr>
          <w:bCs/>
          <w:sz w:val="28"/>
          <w:szCs w:val="28"/>
          <w:lang w:val="uk-UA"/>
        </w:rPr>
        <w:t xml:space="preserve"> – Чернівецький міський голова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ab/>
        <w:t xml:space="preserve">Президія: </w:t>
      </w:r>
      <w:r>
        <w:rPr>
          <w:b/>
          <w:bCs/>
          <w:sz w:val="28"/>
          <w:szCs w:val="28"/>
          <w:lang w:val="uk-UA"/>
        </w:rPr>
        <w:t>Каспрук О.П.</w:t>
      </w:r>
      <w:r>
        <w:rPr>
          <w:bCs/>
          <w:sz w:val="28"/>
          <w:szCs w:val="28"/>
          <w:lang w:val="uk-UA"/>
        </w:rPr>
        <w:t xml:space="preserve"> – Чернівецький міський голова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ab/>
        <w:tab/>
        <w:t xml:space="preserve">       </w:t>
      </w:r>
      <w:r>
        <w:rPr>
          <w:b/>
          <w:bCs/>
          <w:sz w:val="28"/>
          <w:szCs w:val="28"/>
          <w:lang w:val="uk-UA"/>
        </w:rPr>
        <w:t>Кушнірик Я.Д.</w:t>
      </w:r>
      <w:r>
        <w:rPr>
          <w:bCs/>
          <w:sz w:val="28"/>
          <w:szCs w:val="28"/>
          <w:lang w:val="uk-UA"/>
        </w:rPr>
        <w:t xml:space="preserve"> – секретар Чернівецької міської ради 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 60 депутатів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реєструвалося – 12 депутатів, що складає  менше половини  від загального складу 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 xml:space="preserve">список додається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спрук О.П. оголосив засідання  позачергової  65 сесії  таким, що не відбулося (частина 11 статті 46 Закону України «Про місцеве самоврядування в Україні»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Оскільки згідно з частиною 4 статті 59 Закону України «Про місцеве самоврядування в Україні»  рада  у двотижневий  термін  не підтвердила дію зупиненого міським головою  рішення міської ради VІ скликання від 04.06.2015 р. № 1614 «Про затвердження Програми «Фонд на виконання депутатських повноважень»,  </w:t>
      </w:r>
      <w:r>
        <w:rPr>
          <w:bCs/>
          <w:sz w:val="28"/>
          <w:szCs w:val="28"/>
          <w:lang w:val="uk-UA"/>
        </w:rPr>
        <w:t>то це  рішення  не  набрало чинності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>О.Каспр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Чернівецької міської ради </w:t>
        <w:tab/>
        <w:tab/>
        <w:tab/>
        <w:tab/>
        <w:t>Я.Кушнірик</w:t>
      </w:r>
      <w:r>
        <w:br w:type="page"/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6</w:t>
      </w:r>
      <w:r>
        <w:rPr>
          <w:b/>
          <w:sz w:val="32"/>
          <w:szCs w:val="32"/>
          <w:lang w:val="uk-UA"/>
        </w:rPr>
        <w:t xml:space="preserve">4 </w:t>
      </w:r>
      <w:r>
        <w:rPr>
          <w:b/>
          <w:sz w:val="32"/>
          <w:szCs w:val="32"/>
        </w:rPr>
        <w:t>сесія  V</w:t>
      </w: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 xml:space="preserve"> скликання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04.06.201</w:t>
      </w:r>
      <w:r>
        <w:rPr>
          <w:sz w:val="27"/>
          <w:szCs w:val="27"/>
        </w:rPr>
        <w:t>5</w:t>
      </w:r>
      <w:r>
        <w:rPr>
          <w:b/>
          <w:bCs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  <w:lang w:val="uk-UA"/>
        </w:rPr>
        <w:t>№ 1614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   </w:t>
      </w:r>
      <w:r>
        <w:rPr>
          <w:bCs/>
          <w:sz w:val="27"/>
          <w:szCs w:val="27"/>
          <w:lang w:val="uk-UA"/>
        </w:rPr>
        <w:t xml:space="preserve">  м. Чернівці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43" w:hRule="atLeast"/>
        </w:trPr>
        <w:tc>
          <w:tcPr>
            <w:tcW w:w="9720" w:type="dxa"/>
            <w:tcBorders/>
          </w:tcPr>
          <w:p>
            <w:pPr>
              <w:pStyle w:val="3"/>
              <w:rPr/>
            </w:pPr>
            <w:r>
              <w:rPr/>
              <w:t>Про затвердження Програми</w:t>
            </w:r>
          </w:p>
          <w:p>
            <w:pPr>
              <w:pStyle w:val="3"/>
              <w:rPr/>
            </w:pPr>
            <w:r>
              <w:rPr/>
              <w:t>«Фонд на виконання депутатських повноважень»</w:t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метою оперативного вирішення питань соціально-економічного характеру безпосередньо за ініціативи та під контролем депутатів міської ради, відповідно до Конституції України, Законів України «Про місцеве самоврядування в Україні», «Про статус депутатів місцевих рад», Бюджетного кодексу України,  Чернівецька міська рада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Програму «Фонд на виконання депутатських повноважень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Фінансовому управлінню (Бамбуляк Л.Ф.) передбачити у міському бюджеті на 2015 рік кошти для фінансування Програми в обсязі 9,0 млн.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підлягає оприлюдненню в газеті «Чернівці» та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  виконання   цього   рішення   покласти   на  секретаря міської ради Кушнірика Я. Д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Чернівецький міський голова   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Фонд на виконання депутатських повноважень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 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25"/>
      </w:tblGrid>
      <w:tr>
        <w:trPr/>
        <w:tc>
          <w:tcPr>
            <w:tcW w:w="493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 Ініціатор розроблення Програми</w:t>
            </w:r>
            <w:r>
              <w:rPr>
                <w:sz w:val="28"/>
                <w:szCs w:val="28"/>
                <w:lang w:val="uk-UA"/>
              </w:rPr>
              <w:t xml:space="preserve">                   </w:t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путати Чернівецької міської ради</w:t>
            </w:r>
          </w:p>
        </w:tc>
      </w:tr>
      <w:tr>
        <w:trPr/>
        <w:tc>
          <w:tcPr>
            <w:tcW w:w="49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3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. Розробник Програми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путати Чернівецької міської ради</w:t>
            </w:r>
          </w:p>
        </w:tc>
      </w:tr>
      <w:tr>
        <w:trPr/>
        <w:tc>
          <w:tcPr>
            <w:tcW w:w="49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3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 Відповідальний виконавець Програми</w:t>
            </w:r>
            <w:r>
              <w:rPr>
                <w:sz w:val="28"/>
                <w:szCs w:val="28"/>
                <w:lang w:val="uk-UA"/>
              </w:rPr>
              <w:t xml:space="preserve">        </w:t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і органи Чернівецької міської ради</w:t>
            </w:r>
          </w:p>
        </w:tc>
      </w:tr>
      <w:tr>
        <w:trPr/>
        <w:tc>
          <w:tcPr>
            <w:tcW w:w="49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3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 Термін реалізації Програми</w:t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строково</w:t>
            </w:r>
          </w:p>
        </w:tc>
      </w:tr>
      <w:tr>
        <w:trPr/>
        <w:tc>
          <w:tcPr>
            <w:tcW w:w="49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3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5. Головні розпорядники коштів Програми </w:t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конавчі органи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Чернівецької  міської ради</w:t>
            </w:r>
            <w:r>
              <w:rPr>
                <w:b/>
                <w:sz w:val="28"/>
                <w:szCs w:val="28"/>
                <w:lang w:val="uk-UA"/>
              </w:rPr>
              <w:t xml:space="preserve">                  </w:t>
            </w:r>
          </w:p>
        </w:tc>
      </w:tr>
      <w:tr>
        <w:trPr/>
        <w:tc>
          <w:tcPr>
            <w:tcW w:w="49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3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 Мета Програми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   </w:t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прияння депутатам Чернівецької міської ради у вирішенні проблемних питань громадян виборчого округу чи територіальної громади в цілому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I. Загальні поло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Програма «Фонд на виконання депутатських повноважень» Чернівецької міської ради - частина коштів міського бюджету, спрямована на вирішення нагальних питань соціально-економічного розвитку територіальної громади міста Чернівці безпосередньо з ініціативи та під контролем депутата міськ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Фонд створюється з метою оперативного вирішення питань соціально-економічного характеру та більш ефективного використання бюджетних кошт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Програма «Фонд на виконання депутатських повноважень» (далі - Програма) визначає правові, організаційні та фінансові засади створення Фонду на виконання депутатських повноважень, а також порядок формування і розподілу коштів фонду, механізм контролю за їх використання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Прийняття Програми передбачає надання змоги кожному депутату підвищити ефективність депутатської діяльності та рівень оперативного вирішення проблем виборців, підтримання зв'язку з виборцями, виконання їх доручень що випливають з потреб відповідної території міста чи територіальної громади в цілому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Програма розроблена відповідно до Конституції України, Законів України «Про місцеве самоврядування в Україні», «Про статус депутатів місцевих рад», Бюджетного кодексу України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II. Мета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Метою Програми є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відповідних умов для ефективного здійснення депутатами міської ради своїх повноважен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 сприяння депутатам міської ради у вирішенні проблемних питань громадян виборчого округу чи територіальної громади в цілом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діл III. Термін реалізації Програм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Термін реалізації Програми безстроковий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t>Зміни та доповнення до Програми приймаються відповідним рішенням міської ради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IV. Напрями використання коштів Програм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Кошти Програми спрямовуються на виконання заходів, передбачених прийнятими міською радою програмами та програмою соціально-економічного розвитку міста на відповідний рік, а сам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вирішення проблемних питань громадян міста Чернівці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проведення благоустрою територій виборчих округ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ліквідація в окремих випадках наслідків надзвичайних ситуацій та їх запобіганн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і</w:t>
      </w:r>
      <w:bookmarkStart w:id="0" w:name="_GoBack"/>
      <w:bookmarkEnd w:id="0"/>
      <w:r>
        <w:rPr>
          <w:sz w:val="28"/>
          <w:szCs w:val="28"/>
          <w:lang w:val="uk-UA"/>
        </w:rPr>
        <w:t>нше, що не суперечить чинному законодавству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V. Фінансування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Фінансування Програми проводиться за рахунок коштів міського бюджету на відповідний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Сума коштів на фінансування Програми становить не більше 10 відсотків обсягу бюджету розвитку міського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5.3.</w:t>
      </w:r>
      <w:r>
        <w:rPr>
          <w:sz w:val="28"/>
          <w:szCs w:val="28"/>
          <w:lang w:val="uk-UA"/>
        </w:rPr>
        <w:t xml:space="preserve"> Обсяг фінансування Програми визначається рішенням міської ради про міський бюджет на відповідний рік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VI. Порядок використання коштів 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1.</w:t>
      </w:r>
      <w:r>
        <w:rPr>
          <w:sz w:val="28"/>
          <w:szCs w:val="28"/>
          <w:lang w:val="uk-UA"/>
        </w:rPr>
        <w:t xml:space="preserve"> Кошти Програми можуть бути використані на заходи відповідно до Розділу IV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6.2.</w:t>
      </w:r>
      <w:r>
        <w:rPr>
          <w:sz w:val="28"/>
          <w:szCs w:val="28"/>
          <w:lang w:val="uk-UA"/>
        </w:rPr>
        <w:t xml:space="preserve"> Кожен депутат має право на використання рівної частини коштів. Депутати можуть об’єднувати свої частки для спільного вирішення нагальних проблем мешканців міст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6.3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жен депутат має право на внесення пропозицій щодо напрямів використання частини коштів, передбачених Програмою.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6.4.</w:t>
      </w:r>
      <w:r>
        <w:rPr>
          <w:sz w:val="28"/>
          <w:szCs w:val="28"/>
          <w:lang w:val="uk-UA"/>
        </w:rPr>
        <w:t xml:space="preserve"> На підставі звернень виборців депутат приймає рішення про використання своєї частини Фонду на виконання депутатських повноважень та подає секретарю міської ради наступні документ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вернення (згідно з додатком до Програм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обґрунтування витрат (звернення виборців, розрахунки та інші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6.5. </w:t>
      </w:r>
      <w:r>
        <w:rPr>
          <w:sz w:val="28"/>
          <w:szCs w:val="28"/>
          <w:lang w:val="uk-UA"/>
        </w:rPr>
        <w:t xml:space="preserve">Секретар міської ради протягом п’яти днів направляє звернення депутата відповідному виконавчому органу та фінансовому управлінню міської рад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ий орган міської ради протягом п’яти робочих днів розглядає звернення депутата та надає пропозиції на виділення коштів фінансовому управлінню міської рад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тавою для відмови у спрямуванні коштів може бути відсутність документів, передбачених Програмою та не відповідність вимогам чинного законодавств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6.</w:t>
      </w:r>
      <w:r>
        <w:rPr>
          <w:sz w:val="28"/>
          <w:szCs w:val="28"/>
          <w:lang w:val="uk-UA"/>
        </w:rPr>
        <w:t xml:space="preserve"> Депутат має право контролювати виконання свого звернення з використання коштів Фонду на виконання депутатських повноважень на всіх етапах його викон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7.</w:t>
      </w:r>
      <w:r>
        <w:rPr>
          <w:sz w:val="28"/>
          <w:szCs w:val="28"/>
          <w:lang w:val="uk-UA"/>
        </w:rPr>
        <w:t xml:space="preserve"> Останній термін подання звернень про використання коштів Фонду на виконання депутатських повноважень – 15 листопад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діл VII. Контроль за використанням коштів Програм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7.1.</w:t>
      </w:r>
      <w:r>
        <w:rPr>
          <w:sz w:val="28"/>
          <w:szCs w:val="28"/>
          <w:lang w:val="uk-UA"/>
        </w:rPr>
        <w:t xml:space="preserve"> Контроль за використанням коштів, передбачених на реалізацію заходів Програми, здійснюється згідно чинн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7.2.</w:t>
      </w:r>
      <w:r>
        <w:rPr>
          <w:sz w:val="28"/>
          <w:szCs w:val="28"/>
          <w:lang w:val="uk-UA"/>
        </w:rPr>
        <w:t xml:space="preserve"> За підсумками року депутати міської ради зобов’язані надати інформацію про використання коштів, передбачених Програмою та пропозиції щодо загальної суми фонду на наступний рік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7.3.</w:t>
      </w:r>
      <w:r>
        <w:rPr>
          <w:sz w:val="28"/>
          <w:szCs w:val="28"/>
          <w:lang w:val="uk-UA"/>
        </w:rPr>
        <w:t xml:space="preserve"> Звіт про використання коштів Програми «Фонд на виконання депутатських повноважень» оприлюднюється відповідно до норм чинн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/>
      </w:pPr>
      <w:r>
        <w:rPr>
          <w:b/>
          <w:bCs/>
          <w:lang w:val="uk-UA"/>
        </w:rPr>
        <w:t xml:space="preserve"> </w:t>
      </w:r>
      <w:r>
        <w:rPr>
          <w:b/>
          <w:lang w:val="uk-UA"/>
        </w:rPr>
        <w:t>Додаток</w:t>
      </w:r>
    </w:p>
    <w:p>
      <w:pPr>
        <w:pStyle w:val="Normal"/>
        <w:jc w:val="right"/>
        <w:rPr/>
      </w:pPr>
      <w:r>
        <w:rPr>
          <w:lang w:val="uk-UA"/>
        </w:rPr>
        <w:t>до п. 6.4. Програми «Фонд на виконання</w:t>
      </w:r>
    </w:p>
    <w:p>
      <w:pPr>
        <w:pStyle w:val="Normal"/>
        <w:jc w:val="right"/>
        <w:rPr/>
      </w:pPr>
      <w:r>
        <w:rPr>
          <w:lang w:val="uk-UA"/>
        </w:rPr>
        <w:t>депутатських повноважень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ю Чернівецької міської рад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а Чернівецької міської ради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________________________________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0"/>
          <w:szCs w:val="20"/>
          <w:lang w:val="uk-UA"/>
        </w:rPr>
        <w:t>(П.І.Б.)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В Е Р Н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ристання кошт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нду на виконання депутатських повноважен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Цільове призначення витрат 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Загальна сума витрат 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кументи, які подаються із заявою 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 __» ________20___ р.                      Депутат міської ради 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(підпис)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* Заява подається на бланку звернення депутат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9:04:00Z</dcterms:created>
  <dc:creator>Protokl4</dc:creator>
  <dc:description/>
  <cp:keywords/>
  <dc:language>en-US</dc:language>
  <cp:lastModifiedBy>Protokl4</cp:lastModifiedBy>
  <dcterms:modified xsi:type="dcterms:W3CDTF">2016-10-20T09:05:00Z</dcterms:modified>
  <cp:revision>1</cp:revision>
  <dc:subject/>
  <dc:title> </dc:title>
</cp:coreProperties>
</file>