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  <w:lang w:val="uk-UA"/>
        </w:rPr>
        <w:t>64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есія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en-GB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04.0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1613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«Міський торговельний комплекс «Калинівський ринок» надання поворотної фінансової допомоги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Відповідно до статей 17, 25, 26 Закону України “Про місцеве самоврядування в Україні”, враховуючи пункт 5.1.4 розділу V Статуту комунального підприємства “Міський торговельний комплекс “Калинівський ринок”, затвердженого рішенням міської ради V скликання від 26.02.2009 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Чернівецького міського комунального бюро технічної інвентаризації від 31.03.2015р. №466/1 та фінансового управління міської ради від 27.04.2015р. №10/07-16-788, Чернівецька мі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Міський торговельний комплекс «Калинівський ринок» на укладення договору про надання поворотної фінансової допомоги Чернівецькому міському комунальному бюро технічної інвентаризації на придбання обладнання для проведення енергоаудиту  в сумі 85 000,00 грн. (вісімдесят п’ять тисяч грн. 00 коп.), яка підлягає поверненню до 31.12.2015р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витрати для забезпечення договору, зазначеного у пункті 1 цього рішення, в сумі (вісімдесят п’ять                       тисяч грн. 00 коп.) провести за рахунок обігових коштів підприєм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виконуючого обов’язки генерального директора комунального підприємства “Міський торговельний комплекс “Калинівський ринок” Маслянчука І.В. та начальника Чернівецького міського комунального бюро технічної інвентаризації       Стародуб Т.Б.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бюджету та фінансі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3050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8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17:00Z</dcterms:created>
  <dc:creator>PublRel</dc:creator>
  <dc:description/>
  <cp:keywords/>
  <dc:language>en-US</dc:language>
  <cp:lastModifiedBy>k7</cp:lastModifiedBy>
  <cp:lastPrinted>2015-06-05T11:04:00Z</cp:lastPrinted>
  <dcterms:modified xsi:type="dcterms:W3CDTF">2015-06-17T05:18:00Z</dcterms:modified>
  <cp:revision>3</cp:revision>
  <dc:subject/>
  <dc:title>       </dc:title>
</cp:coreProperties>
</file>