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04.06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161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 товариства з обмеженою відповідальністю «Дохідний Дім»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товариства з  обмеженою відповідальністю «Дохідний Дім» </w:t>
      </w:r>
      <w:r>
        <w:rPr/>
        <w:t xml:space="preserve"> від 22.01.2015р.</w:t>
      </w:r>
      <w:r>
        <w:rPr>
          <w:szCs w:val="28"/>
        </w:rPr>
        <w:t xml:space="preserve"> та 13.03.2015р. щодо безоплатного прийняття в комунальну власність територіальної громади м.Чернівців інженерних водопровідно-каналізаційних мереж до житлового багатоквартирного будинку на вул.Канівській,30-А, беручи до уваги погодження департаменту житлово-комунального господарства міської ради від 16.04.2015р. №03/01-29-864 стосовно прийняття інженерних мереж в комунальну власність та передачі на баланс комунального підприємства </w:t>
      </w:r>
      <w:r>
        <w:rPr>
          <w:szCs w:val="26"/>
        </w:rPr>
        <w:t xml:space="preserve">«Чернівціводоканал» </w:t>
      </w:r>
      <w:r>
        <w:rPr>
          <w:szCs w:val="28"/>
        </w:rPr>
        <w:t>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>товариства з обмеженою відповідальністю «Дохідний Дім» інженерних водопровідно-каналізаційних мереж до житлового багатоквартирного будинку на вул.Канівській,30-А,            а сам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 Зовнішної водопровідної мережі </w:t>
      </w:r>
      <w:r>
        <w:rPr/>
        <w:t xml:space="preserve">діаметром 160мм  протяжністю 131,5п.м,  діаметром 110мм протяжністю 15п.м та двох водопровідних колодязів загальною  вартістю 82392(вісімдесят дві  тисячі триста дев’яносто дві)грн.80коп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 Зовнішної каналізаційної мережі </w:t>
      </w:r>
      <w:r>
        <w:rPr/>
        <w:t xml:space="preserve">діаметром 160мм  протяжністю 5п.м,  діаметром 200мм протяжністю 70п.м, діаметром 300 протяжністю 72,5п.м, діаметром 400мм протяжністю 70п.м та вісім каналізаційних колодязів загальною  вартістю 168697(сто шістдесят вісім тисяч шістсот дев’яносто сім)грн.20коп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інженерних мереж, зазначених в пунктах 1.1 та 1.2 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інженерних мереж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 ради  Леонтія Г.Г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Заступник  директора,  начальник 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управління комунального господарства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департаменту житлово-комунального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господарства міської ради</w:t>
        <w:tab/>
        <w:tab/>
        <w:tab/>
        <w:tab/>
        <w:tab/>
        <w:tab/>
        <w:tab/>
        <w:tab/>
        <w:t xml:space="preserve">     О.Пилип</w:t>
      </w:r>
      <w:r>
        <w:rPr>
          <w:sz w:val="24"/>
          <w:lang w:val="ru-RU"/>
        </w:rPr>
        <w:t>’</w:t>
      </w:r>
      <w:r>
        <w:rPr>
          <w:sz w:val="24"/>
        </w:rPr>
        <w:t xml:space="preserve">як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Начальник відділу обліку майна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управління обліку, використання та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Секретар Чернівецько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Я.Кушнірик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 2015</w:t>
      </w:r>
    </w:p>
    <w:p>
      <w:pPr>
        <w:pStyle w:val="TextBody"/>
        <w:spacing w:before="0" w:after="0"/>
        <w:rPr/>
      </w:pPr>
      <w:r>
        <w:rPr>
          <w:sz w:val="24"/>
        </w:rPr>
        <w:t>Заступник  міського голови з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органів міської ради                                                                                                       Г.Леонтій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20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Я.Городенський              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5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житлово-комунального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господарства міської ради</w:t>
        <w:tab/>
        <w:tab/>
        <w:tab/>
        <w:tab/>
        <w:tab/>
        <w:tab/>
        <w:tab/>
        <w:tab/>
        <w:t xml:space="preserve">   С.Погорений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  _______2015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олова постійної комісії  міської ради</w:t>
      </w:r>
    </w:p>
    <w:p>
      <w:pPr>
        <w:pStyle w:val="Heading2"/>
        <w:rPr/>
      </w:pPr>
      <w:r>
        <w:rPr>
          <w:b w:val="false"/>
          <w:sz w:val="24"/>
        </w:rPr>
        <w:t xml:space="preserve">з питань бюджету та фінансів                </w:t>
        <w:tab/>
        <w:tab/>
        <w:tab/>
        <w:tab/>
        <w:t xml:space="preserve">                                     Р.Біли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 з 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ab/>
        <w:t xml:space="preserve"> В.Кедь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 питань житлово-комунального господар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охорони навколишнього середовища</w:t>
        <w:tab/>
        <w:tab/>
        <w:tab/>
        <w:tab/>
        <w:t xml:space="preserve">                                В.Бешлей</w:t>
        <w:tab/>
        <w:t xml:space="preserve">                     </w:t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>Рішення оприлюднене            ___________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дата)                  (П.І.Б. виконавця)              (підпис)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епартаменти: економіки - 2 прим., ДЖКГ, ДМБКтаЗВ                      .</w:t>
      </w:r>
    </w:p>
    <w:p>
      <w:pPr>
        <w:pStyle w:val="Normal"/>
        <w:rPr>
          <w:sz w:val="24"/>
        </w:rPr>
      </w:pPr>
      <w:r>
        <w:rPr>
          <w:sz w:val="24"/>
        </w:rPr>
        <w:t>3. Юридичне управління.</w:t>
      </w:r>
    </w:p>
    <w:p>
      <w:pPr>
        <w:pStyle w:val="Normal"/>
        <w:rPr>
          <w:sz w:val="24"/>
        </w:rPr>
      </w:pPr>
      <w:r>
        <w:rPr>
          <w:sz w:val="24"/>
        </w:rPr>
        <w:t>4. КП «Чернівціводоканал».</w:t>
      </w:r>
    </w:p>
    <w:p>
      <w:pPr>
        <w:pStyle w:val="Normal"/>
        <w:rPr/>
      </w:pPr>
      <w:r>
        <w:rPr>
          <w:sz w:val="24"/>
        </w:rPr>
        <w:t xml:space="preserve">5. ТзОВ «Дохідний Дім».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2:00Z</dcterms:created>
  <dc:creator>*</dc:creator>
  <dc:description/>
  <cp:keywords/>
  <dc:language>en-US</dc:language>
  <cp:lastModifiedBy>admin</cp:lastModifiedBy>
  <cp:lastPrinted>2015-06-10T11:28:00Z</cp:lastPrinted>
  <dcterms:modified xsi:type="dcterms:W3CDTF">2015-08-18T09:05:00Z</dcterms:modified>
  <cp:revision>14</cp:revision>
  <dc:subject/>
  <dc:title> </dc:title>
</cp:coreProperties>
</file>