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uk-UA"/>
        </w:rPr>
        <w:t xml:space="preserve">4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04.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lang w:val="uk-UA"/>
        </w:rPr>
        <w:t>6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1611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 та визнання такими, що втратили чинність, пунктів 1.1.3, 1.2.3 і 2.2 рішення міської ради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від 26.12.2013р. № 1052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7.04.2015р. № 04-2/1398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розподільчого газопроводу середнього тиску на провул. Фабріціуса Яна довжиною 171,50 погонних метрів (вартість відсутня) 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приватного підприємця Ілащука Степана Іван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заквартальних мереж газопостачання в районі зблокованої житлової забудови «Віденська брама» на вул. Віденській та                               І провул. Віденському вартістю 44463,21 грн. (сорок чотири тисячі чотириста шістдесят три грн. 21 коп.)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  від товариства з обмеженою відповідальності «Імперія Будінвест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нутрішньоквартальних мереж газопостачання в районі зблокованої житлової забудови «Віденська брама» на вул. Віденській та                               І провул. Віденському вартістю 45196,40 грн. (сорок п’ять тисяч сто дев’яносто шість грн. 40 коп.)  з  передачею  їх   у  господарське   відання  без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еходу права власності (баланс, користування та обслуговування) публічному акціонерному товариству по газопостачанню та газифікації  ”Чернівцігаз” від товариства з обмеженою відповідальності «Імперія Будінвест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, пункти </w:t>
      </w:r>
      <w:r>
        <w:rPr>
          <w:b/>
          <w:sz w:val="28"/>
          <w:szCs w:val="28"/>
          <w:lang w:val="uk-UA"/>
        </w:rPr>
        <w:t>1.1.3, 1.2.3 і 2.2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6.12.2013р. № 1052 «Про надання згоди на безоплатне прийняття у комунальну власність територіальної громади м. Чернівців інженерних мереж та інфраструктури в районі забудови Віденська брама» від товариства з обмеженою відповідальністю «Імперія Будінвес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ах </w:t>
      </w:r>
      <w:r>
        <w:rPr>
          <w:b/>
          <w:sz w:val="28"/>
          <w:szCs w:val="28"/>
          <w:lang w:val="uk-UA"/>
        </w:rPr>
        <w:t>1.1, 1.2 і 1.3</w:t>
      </w:r>
      <w:r>
        <w:rPr>
          <w:sz w:val="28"/>
          <w:szCs w:val="28"/>
          <w:lang w:val="uk-UA"/>
        </w:rPr>
        <w:t xml:space="preserve"> 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</w:t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34:00Z</dcterms:created>
  <dc:creator>User</dc:creator>
  <dc:description/>
  <cp:keywords/>
  <dc:language>en-US</dc:language>
  <cp:lastModifiedBy>рада</cp:lastModifiedBy>
  <cp:lastPrinted>2015-04-28T09:24:00Z</cp:lastPrinted>
  <dcterms:modified xsi:type="dcterms:W3CDTF">2015-06-09T14:39:00Z</dcterms:modified>
  <cp:revision>15</cp:revision>
  <dc:subject/>
  <dc:title>                                                                    </dc:title>
</cp:coreProperties>
</file>