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04.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6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6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4"/>
        <w:gridCol w:w="1952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дюк Вячеслав І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3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102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5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2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6 додатка 3),  витяг з Державного реєстру речових прав на нерухоме майно про реєстрацію права власності від 24.10.2013р. №1145224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змітяр Василь Микола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1:007:101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5.12.2014р. №1468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4),  витяг про реєстрацію права власності на нерухоме майно від 21.04.2010р. №2592338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б Христина Вікт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049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0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6),   витяг про реєстрацію права власності на нерухоме  майно від 29.10.2003р. №18452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юк-Гоголь Мар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голь Павло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9-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3:014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1.2013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4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7 додатка 3),   витяги про реєстрацію права власності на  нерухоме  майно від 01.04.2010р. №25756907 та №2575658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змітяр Василь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Єленчук Ірина Микола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одня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1:007:101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12.2014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468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4 додатка 3),  витяги про реєстрацію права власності на нерухоме  майно від 21.03.2007р. №13963376,  від 14.08.2007р. №15583975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мбра Ольга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зан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3:109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1.12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417 (пункт 20 додатка 3), договір дарування від 29.11.1993р. №1-277, протокол комісії з вивчення питання землекористування за адресою вул.Казанська,4 від 03.06.2014р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бак Ніна Фед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ятинськ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1:109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6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57 (пункт 8),  витяг про реєстрацію права власності на нерухоме майно від 23.06.2005р. №760016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Ілля Василь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3:101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від 03.02.2015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496 (пункт 6 додатка 3),  витяг про реєстрацію права власності на нерухоме майно від 26.09.2006р. №11952140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чик Світла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інблат Тетяна Віта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3:0229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2.2015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527 (пункт 2 додатка 3),  витяги з Державного реєстру речових прав на нерухоме майно про реєстрацію права власності від 25.11.2014р. №29970019 та від 15.07.2013р. №6223435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5-06-05T16:54:00Z</cp:lastPrinted>
  <dcterms:modified xsi:type="dcterms:W3CDTF">2015-06-15T09:55:00Z</dcterms:modified>
  <cp:revision>331</cp:revision>
  <dc:subject/>
  <dc:title>Додаток 8</dc:title>
</cp:coreProperties>
</file>