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</w:t>
      </w:r>
      <w:r>
        <w:rPr>
          <w:b/>
          <w:u w:val="single"/>
        </w:rPr>
        <w:t>04.</w:t>
      </w:r>
      <w:r>
        <w:rPr>
          <w:b/>
          <w:u w:val="single"/>
          <w:lang w:val="ru-RU"/>
        </w:rPr>
        <w:t>06</w:t>
      </w:r>
      <w:r>
        <w:rPr>
          <w:b/>
          <w:u w:val="single"/>
        </w:rPr>
        <w:t>.201</w:t>
      </w:r>
      <w:r>
        <w:rPr>
          <w:b/>
          <w:u w:val="single"/>
          <w:lang w:val="ru-RU"/>
        </w:rPr>
        <w:t>5</w:t>
      </w:r>
      <w:r>
        <w:rPr>
          <w:b/>
          <w:u w:val="single"/>
        </w:rPr>
        <w:t xml:space="preserve"> №160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йдичук Марія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додатко-в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4"/>
                <w:szCs w:val="14"/>
              </w:rPr>
              <w:t>відповідно до інвентаризацій-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йдичук М.П., зареєстрована 01.04.2015р.за               №Г-2374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6.02.2010р. №253310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інка Ганна Семе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інка Микола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одня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2000</w:t>
            </w: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додатко-во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Опінки Г.С., Опінки М.В., зареєстрована 27.03.2015р.за               №КО-2255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9.01.2005р. №625807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евич Ольга Болеслав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зевич Ларина Феліксівна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Сімовича Василя, 20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4"/>
                <w:szCs w:val="14"/>
              </w:rPr>
              <w:t>відповідно до інвентаризацій-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зевич О.Б., зареєстрована 02.04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Р-2422/0-04/01, витяг про реєстрацію права власності на нерухоме майно від 10.02.2005р. №647416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сюк Галина Богд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Естонська, 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Денесюк Г.Б. , зареєстрована 26.03.2015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Д-2223/0-04/01, договір купівлі - продажу від 29.07.2013р. №165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крут Ларис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Шипинська, 12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оскрут Л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02.04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Р-2388/0-04/01, свідоцтво про право власності на нерухоме майно від 26.02.2010р.  №299339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оря Євгенія Іллі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лоря Віорел Георгій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лоря Віктор Тодо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лоря Семен Тодо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етрозаводська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4"/>
                <w:szCs w:val="14"/>
              </w:rPr>
              <w:t>відповідно до інвентаризацій-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, зареєстрована 08.04.2015р. за №КО-2537/0-04/01, свідоцтва про право на спадщину за законом від 08.09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4-1452, від 11.09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4-1470, від 08.09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4-1450 та від 27.03.2009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-8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ичук Олександр Анат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їзд </w:t>
            </w:r>
          </w:p>
          <w:p>
            <w:pPr>
              <w:pStyle w:val="Normal"/>
              <w:jc w:val="center"/>
              <w:rPr/>
            </w:pPr>
            <w:r>
              <w:rPr/>
              <w:t>Саратовський,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інокос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бережна захисна смуга струм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10.0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етричука О.А., зареєстрована 15.04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2649/0-04/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одарюк Володими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удейська,2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інокос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бережна захисна смуга струм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.0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Господарка В.І.,  зареєстрована 17.04.2015р. за 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-2683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ржавний акт на право власності на земельну ділянку від 19.03.2009р. 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9809001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ефанюк Сергій Григорович Бордян Оле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рип</w:t>
            </w:r>
            <w:r>
              <w:rPr>
                <w:lang w:val="en-US"/>
              </w:rPr>
              <w:t>’</w:t>
            </w:r>
            <w:r>
              <w:rPr/>
              <w:t>ятська,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Штефанюка С.Г., Бордян О.Г., зареєстрована 21.04.2015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КО-2756/2-04/01, рішення МВК від 14.07.1954р. №809, витяг про реєстрацію права власності на нерухоме майно від 04.01.2006р. №9501514, від 18.08.2005р. №80934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пуляк Ган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Курильський,</w:t>
            </w:r>
          </w:p>
          <w:p>
            <w:pPr>
              <w:pStyle w:val="Normal"/>
              <w:jc w:val="center"/>
              <w:rPr/>
            </w:pPr>
            <w:r>
              <w:rPr/>
              <w:t>18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Лупуляк Г.І., зареєстрована 23.04.2015р. за              №Л-2837/0-04/01, свідоцтво на нерухоме майно від 21.11.2011р. серія САЕ №2535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нак Тетя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укачівська, 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Руснак Т.І., зареєстрована 02.04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Р-2403/0-04/01, витяг з Державного реєстру речових прав на нерухоме майно про реєстрацію права власності від 14.04.2014р. №2044675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чак Жан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трийська, 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4"/>
                <w:szCs w:val="14"/>
              </w:rPr>
              <w:t>відповідно до інвентаризацій-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Дудчак Ж.І.. зареєстрована 31.03.2015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-2338/0-04/01, договір дарування житлового будинку від 22.08.2008р. №42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тов Андрій Вікто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иноградна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това А.В., зареєстрована 24.04.2015р.  за №К-2883/0-04/01,  витяг про реєстрацію права власності на  нерухоме майно від 22.03.2007р. №13982098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5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4-09-12T10:32:00Z</cp:lastPrinted>
  <dcterms:modified xsi:type="dcterms:W3CDTF">2015-06-16T06:04:00Z</dcterms:modified>
  <cp:revision>5365</cp:revision>
  <dc:subject/>
  <dc:title>Додаток  6</dc:title>
</cp:coreProperties>
</file>