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04.06.2015 №16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ць Микола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 ка,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2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оробця М.М, зареєстрована 09.04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2563/0-04/01, свідоцтво про право власності на житло від 13.02.1998р. №270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6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6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ащук Світла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4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лащук С.М.,  зареєстрована 07.04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2496/0-04/01, свідоцтво на нерухоме майно від 11.10.2012р. САЕ№6418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10р. №66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6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кмак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арокостянти-         нівська,3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екмака В.І., зареєстрована 16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2667/0-04/01, свідоцтво про право власності на житловий будинок від 14.07.1980р. №1328/15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1.2006р. №24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5">
    <w:name w:val="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11-17T11:26:00Z</cp:lastPrinted>
  <dcterms:modified xsi:type="dcterms:W3CDTF">2015-06-15T09:54:00Z</dcterms:modified>
  <cp:revision>620</cp:revision>
  <dc:subject/>
  <dc:title>Додаток 5</dc:title>
</cp:coreProperties>
</file>