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3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30.04.2015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1601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та доповнень до </w:t>
      </w:r>
      <w:r>
        <w:rPr>
          <w:b/>
          <w:color w:val="000000"/>
          <w:sz w:val="28"/>
          <w:szCs w:val="28"/>
        </w:rPr>
        <w:t>Положення про тимчасове користування</w:t>
      </w:r>
      <w:r>
        <w:rPr>
          <w:b/>
          <w:sz w:val="28"/>
          <w:szCs w:val="28"/>
        </w:rPr>
        <w:t xml:space="preserve"> окремими</w:t>
      </w:r>
      <w:r>
        <w:rPr>
          <w:b/>
          <w:color w:val="000000"/>
          <w:sz w:val="28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b/>
          <w:sz w:val="28"/>
          <w:szCs w:val="28"/>
        </w:rPr>
        <w:t>, затвердженого рішенням міської ради VI скликання від 29.12.2014р. №1475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36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ідповідно до статей 25, 26, 59, 60, 73 Закону України «Про місцеве самоврядування в Україні», Цивільного кодексу України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ратифікацію Європейської хартії місцевого самоврядування», «Про основи містобудування», «Про регулювання містобудівної діяльності», «Про благоустрій населених пунктів» та інших нормативних актів, з урахуванням наказу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розглянувши пропозиції департаменту містобудівного комплексу та земельних відносин міської ради, Чернівецька  міська рада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ind w:left="53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1. Внести зміни та доповнення</w:t>
      </w:r>
      <w:r>
        <w:rPr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t>Положення про тимчасове користування</w:t>
      </w:r>
      <w:r>
        <w:rPr>
          <w:sz w:val="28"/>
          <w:szCs w:val="28"/>
        </w:rPr>
        <w:t xml:space="preserve"> окремими</w:t>
      </w:r>
      <w:r>
        <w:rPr>
          <w:color w:val="000000"/>
          <w:sz w:val="28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 w:val="28"/>
          <w:szCs w:val="28"/>
        </w:rPr>
        <w:t xml:space="preserve">, затвердженого рішенням міської ради VI скликання </w:t>
      </w:r>
      <w:r>
        <w:rPr>
          <w:b/>
          <w:sz w:val="28"/>
          <w:szCs w:val="28"/>
        </w:rPr>
        <w:t>від 29.12.2014р. №1475</w:t>
      </w:r>
      <w:r>
        <w:rPr>
          <w:sz w:val="28"/>
          <w:szCs w:val="28"/>
        </w:rPr>
        <w:t xml:space="preserve">, а саме: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розділі 1 «Загальні положення» пункт 1.18 вважати пунктом 1.19 та доповнити цей розділ пунктами такого змісту: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/>
          <w:color w:val="000000"/>
          <w:sz w:val="28"/>
          <w:szCs w:val="28"/>
        </w:rPr>
        <w:tab/>
        <w:t xml:space="preserve">«1.18. Сезонна торгівля – </w:t>
      </w:r>
      <w:r>
        <w:rPr>
          <w:color w:val="000000"/>
          <w:sz w:val="28"/>
          <w:szCs w:val="28"/>
        </w:rPr>
        <w:t>мережа роздрібної торгівлі в залежності від сезону року (торгівля квасом, морозивом, прохолоджуючими та гарячими безалкогольними напоями, баштанними культурами, ялинками)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20.</w:t>
      </w:r>
      <w:r>
        <w:rPr>
          <w:color w:val="000000"/>
          <w:sz w:val="28"/>
          <w:szCs w:val="28"/>
          <w:lang w:val="uk-UA"/>
        </w:rPr>
        <w:t xml:space="preserve"> Для надання дозволів на користування окремими елементами благоустрою комунальної власності для розміщення пересувних тимчасових споруд, розпорядженням Чернівецького міського голови утворюється постійна міжвідомча комісі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надання у тимчасове користування окремих елементів благоустрою комунальної власності для розміщення пересувних тимчасових споруд для провадження підприємницької діяльності на території м. Чернівців (надалі - Комісія)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ісія проводиться під головуванням головного архітектора міста, до складу якої входять представники: управління містобудування та архітектури, управління земельних ресурсів департаменту містобудівного комплексу та земельних відносин міської ради; департаменту економіки міської ради; департаменту житлово-комунального господарства міської ради; відділу охорони культурної спадщини; управління ДАІ УМВС України у Чернівецькій області; Чернівецького міського управління головного управління Дерсанепідслужби у Чернівецькій області та інші. Положення про Комісію та її склад затверджується розпорядженням Чернівецького міського голов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2. У розділі 3</w:t>
      </w:r>
      <w:r>
        <w:rPr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Умови розміщення ЛТМ, ТС та укладення Договору</w:t>
      </w:r>
      <w:r>
        <w:rPr>
          <w:b/>
          <w:sz w:val="28"/>
          <w:szCs w:val="28"/>
        </w:rPr>
        <w:t xml:space="preserve"> про </w:t>
      </w:r>
      <w:r>
        <w:rPr>
          <w:b/>
          <w:bCs/>
          <w:sz w:val="28"/>
          <w:szCs w:val="28"/>
        </w:rPr>
        <w:t>тимчасове користування окремими елементами благоустрою комунальної власності</w:t>
      </w:r>
      <w:r>
        <w:rPr>
          <w:color w:val="000000"/>
          <w:sz w:val="28"/>
          <w:szCs w:val="28"/>
        </w:rPr>
        <w:t>»: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2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ункті 3.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лучити слова</w:t>
      </w:r>
      <w:r>
        <w:rPr>
          <w:color w:val="000000"/>
          <w:sz w:val="28"/>
          <w:szCs w:val="28"/>
        </w:rPr>
        <w:t xml:space="preserve"> «укладений на підставі рішення міської ради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2.2. Пункт 3.3 доповнити підпунктом 3.3.4 такого змісту: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</w:t>
      </w:r>
      <w:r>
        <w:rPr>
          <w:b/>
          <w:color w:val="000000"/>
          <w:sz w:val="28"/>
          <w:szCs w:val="28"/>
        </w:rPr>
        <w:t>3.3.4.</w:t>
      </w:r>
      <w:r>
        <w:rPr>
          <w:color w:val="000000"/>
          <w:sz w:val="28"/>
          <w:szCs w:val="28"/>
        </w:rPr>
        <w:t xml:space="preserve"> Копію правовстановлюючого документа на право власності або користування на нерухоме майно (об’єкта сфери торгівлі) у разі розміщення ЛТМ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/>
          <w:color w:val="000000"/>
          <w:sz w:val="28"/>
          <w:szCs w:val="28"/>
        </w:rPr>
        <w:tab/>
        <w:t>1.2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 3.5 викласти в новій редакції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8"/>
          <w:szCs w:val="28"/>
        </w:rPr>
        <w:tab/>
        <w:t>«</w:t>
      </w: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На підставі визначеної відповідності намірів замовника щодо місця розташування ПТС/ЛТМ управління містобудування та архітектури департаменту містобудівного комплексу та земельних відносин міської ради готує проект рішення міської ради у разі розміщення ЛТМ, або вносить на розгляд Комісії у разі розміщення ПТС для прийняття рішення про надання дозволу на право тимчасового користування окремими елементами благоустрою комунальної власності».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1.2.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 3.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ласти в новій редакції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</w:t>
      </w: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Договір про тимчасове користування окремими елементами благоустрою комунальної власності підписується сторонами впродовж        10 робочих днів з дня отримання витягу із рішення і набирає чинності з моменту його укладення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1.2.5. В пункті 3.7 після слів «</w:t>
      </w:r>
      <w:r>
        <w:rPr>
          <w:bCs/>
          <w:sz w:val="28"/>
          <w:szCs w:val="28"/>
        </w:rPr>
        <w:t xml:space="preserve">рішення міської ради» </w:t>
      </w:r>
      <w:r>
        <w:rPr>
          <w:b/>
          <w:bCs/>
          <w:sz w:val="28"/>
          <w:szCs w:val="28"/>
        </w:rPr>
        <w:t>доповнити словами</w:t>
      </w:r>
      <w:r>
        <w:rPr>
          <w:bCs/>
          <w:sz w:val="28"/>
          <w:szCs w:val="28"/>
        </w:rPr>
        <w:t xml:space="preserve"> «або рішення Комісії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1.2.6. В пункті 3.8 після слів</w:t>
      </w:r>
      <w:r>
        <w:rPr>
          <w:bCs/>
          <w:sz w:val="28"/>
          <w:szCs w:val="28"/>
        </w:rPr>
        <w:t xml:space="preserve"> «рішенням міської ради» </w:t>
      </w:r>
      <w:r>
        <w:rPr>
          <w:b/>
          <w:bCs/>
          <w:sz w:val="28"/>
          <w:szCs w:val="28"/>
        </w:rPr>
        <w:t>доповнити словами</w:t>
      </w:r>
      <w:r>
        <w:rPr>
          <w:bCs/>
          <w:sz w:val="28"/>
          <w:szCs w:val="28"/>
        </w:rPr>
        <w:t xml:space="preserve"> «або рішенням Комісії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1.2.7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ункті 3.10.1 після слів </w:t>
      </w:r>
      <w:r>
        <w:rPr>
          <w:bCs/>
          <w:sz w:val="28"/>
          <w:szCs w:val="28"/>
        </w:rPr>
        <w:t xml:space="preserve">«рішенням міської ради» </w:t>
      </w:r>
      <w:r>
        <w:rPr>
          <w:b/>
          <w:bCs/>
          <w:sz w:val="28"/>
          <w:szCs w:val="28"/>
        </w:rPr>
        <w:t>доповнити словами</w:t>
      </w:r>
      <w:r>
        <w:rPr>
          <w:bCs/>
          <w:sz w:val="28"/>
          <w:szCs w:val="28"/>
        </w:rPr>
        <w:t xml:space="preserve"> «або рішенням Комісії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1.2.8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ункті 3.1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ісля слів </w:t>
      </w:r>
      <w:r>
        <w:rPr>
          <w:bCs/>
          <w:sz w:val="28"/>
          <w:szCs w:val="28"/>
        </w:rPr>
        <w:t xml:space="preserve">«рішення міської ради» </w:t>
      </w:r>
      <w:r>
        <w:rPr>
          <w:b/>
          <w:bCs/>
          <w:sz w:val="28"/>
          <w:szCs w:val="28"/>
        </w:rPr>
        <w:t>доповнити словами</w:t>
      </w:r>
      <w:r>
        <w:rPr>
          <w:bCs/>
          <w:sz w:val="28"/>
          <w:szCs w:val="28"/>
        </w:rPr>
        <w:t xml:space="preserve"> «або рішення Комісії»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Департаменту містобудівного комплексу та земельних відносин міської ради (Бабчук В.Г.) підготувати розпорядження Чернівецького міського голови щодо створення постійної міжвідомчої комісі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питань надання у тимчасове користування окремих елементів благоустрою комунальної власності для розміщення пересувних тимчасових споруд для провадження підприємницької діяльності на території м. Чернівців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Рішення набирає чинності з дня його офіційного оприлюднення в газеті «Чернівці» та на офіційному веб - порталі Чернівецької міської ради в мережі Інтернет.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Бабчука В.Г.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 </w:t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0:02:00Z</dcterms:created>
  <dc:creator>Admin</dc:creator>
  <dc:description/>
  <cp:keywords/>
  <dc:language>en-US</dc:language>
  <cp:lastModifiedBy>Shveduk</cp:lastModifiedBy>
  <cp:lastPrinted>2015-05-06T19:25:00Z</cp:lastPrinted>
  <dcterms:modified xsi:type="dcterms:W3CDTF">2015-05-19T16:37:00Z</dcterms:modified>
  <cp:revision>87</cp:revision>
  <dc:subject/>
  <dc:title>                                                                                                                                        ПРОЕКТ </dc:title>
</cp:coreProperties>
</file>