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6</w:t>
      </w:r>
      <w:r>
        <w:rPr>
          <w:b/>
          <w:sz w:val="30"/>
          <w:szCs w:val="30"/>
          <w:lang w:val="en-US"/>
        </w:rPr>
        <w:t>3</w:t>
      </w:r>
      <w:r>
        <w:rPr>
          <w:b/>
          <w:sz w:val="30"/>
          <w:szCs w:val="30"/>
        </w:rPr>
        <w:t xml:space="preserve">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30.04.2015 №</w:t>
      </w:r>
      <w:r>
        <w:rPr>
          <w:b/>
          <w:bCs/>
          <w:sz w:val="28"/>
          <w:u w:val="single"/>
          <w:lang w:val="en-US"/>
        </w:rPr>
        <w:t>1595</w:t>
      </w:r>
      <w:r>
        <w:rPr>
          <w:b/>
          <w:bCs/>
          <w:sz w:val="28"/>
        </w:rPr>
        <w:t xml:space="preserve"> 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 розгляд звернень фізичних та юридичних осіб щодо надання дозволів на зміну цільового призначення та складання проектів відведення, затвердження проектів відведення земельних  ділянок, </w:t>
      </w:r>
      <w:r>
        <w:rPr>
          <w:b/>
          <w:sz w:val="28"/>
          <w:szCs w:val="28"/>
        </w:rPr>
        <w:t>визнання такими, що втратили чинність, і внесення змін до окремих пунктів рішень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21"/>
        <w:rPr/>
      </w:pPr>
      <w:r>
        <w:rPr/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</w:rPr>
        <w:t xml:space="preserve"> </w:t>
      </w:r>
      <w:r>
        <w:rPr/>
        <w:t>Чернівецька міська рада</w:t>
      </w:r>
    </w:p>
    <w:p>
      <w:pPr>
        <w:pStyle w:val="21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 Надати Мельничук Аллі Сергіївні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Кубинська,18,</w:t>
      </w:r>
      <w:r>
        <w:rPr>
          <w:sz w:val="28"/>
          <w:szCs w:val="28"/>
        </w:rPr>
        <w:t xml:space="preserve"> площею 0,0370га (кадастровий номер 7310136900:56:002:0005), в оренду терміном на 5 (п’ять) років для обслуговування житлового будинку, господарських будівель і споруд (додатково) (02.01), за рахунок земельної ділянки, наданої в оренду для ведення городництва (підстава: заява Мельничук А.С., зареєстрована 04.03.2015р. за №М-1687/0-04/01, свідоцтво про право на спадщину за заповітом від 21.08.2002р. №1-2766,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5.04.2013р. №836 (пункт 17.1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дати Павлюк Наталії Дмитрівні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Межиріцька,14-А,</w:t>
      </w:r>
      <w:r>
        <w:rPr>
          <w:sz w:val="28"/>
          <w:szCs w:val="28"/>
        </w:rPr>
        <w:t xml:space="preserve"> площею 0,1473га (кадастровий номер 7310136900:43:001:0040), в оренду терміном на 5 (п’ять) років для обслуговування житлового будинку, господарських будівель і споруд (додатково) (02.01), за рахунок земельної ділянки, наданої в оренду для ведення городництва (підстава: заява Павлюк Н.Д., зареєстрована 26.02.2015р. за                №П-1541/0-04/01, витяг про реєстрацію права власності на нерухоме майно від 27.05.2003р. №642186,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6.07.2012р. №563 (пункт 33.1)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2.1. Визнати таким, що втратив чинність, пункт 4 додатка 3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06.03.2014р. №1126 </w:t>
      </w:r>
      <w:r>
        <w:rPr>
          <w:sz w:val="28"/>
          <w:szCs w:val="28"/>
        </w:rPr>
        <w:t>«Про надання та відмову у наданні громадянам земельних ділянок в оренду, поновлення договорів оренди землі, надання дозволів на складання проектів відведення та затвердження проектів відведення земельних ділянок в оренду, визнання такими, що втратили чинність і внесення змін до окремих рішень з цих питань» в частині надання Павлюк Наталії Дмитрі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зволу на складання проекту відведення земельної ділянки за адресою вул.Межиріцька,14-А, площею 0,1473га (додатково), в оренду терміном на 5 (п’ять) років для обслуговування житлового будинку, господарських будівель і споруд (існуючі), у зв’язку з реєстрацією земельної ділянки в Державному земельному кадастр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дати Волощуку (Волощук) Василю Карловичу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Рубежанська,2,</w:t>
      </w:r>
      <w:r>
        <w:rPr>
          <w:sz w:val="28"/>
          <w:szCs w:val="28"/>
        </w:rPr>
        <w:t xml:space="preserve"> площею 0,1278га (кадастровий номер 7310136600:34:002:0186), в оренду терміном на 5 (п’ять) років для обслуговування житлового будинку, господарських будівель і споруд (додатково) (02.01), за рахунок земельної ділянки, яка перебувала в оренді для ведення городництва (підстава: заява Волощука В.К., зареєстрована 05.03.2015р. за №В-1732/0-04/01, договір дарування від 07.12.2006р.№13219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Надати Осіпову Вадиму Тимофій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ураку Олександру Сергійовичу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Путильська,16,</w:t>
      </w:r>
      <w:r>
        <w:rPr>
          <w:sz w:val="28"/>
          <w:szCs w:val="28"/>
        </w:rPr>
        <w:t xml:space="preserve"> площею 0,0706га (кадастровий номер 7310136300:19:001:0088), в оренду терміном на 5 (п’ять) років для обслуговування житлового будинку, господарських будівель і споруд (додатково) (02.01), за рахунок земельної ділянки, наданої в оренду для ведення садівництва попередньому користувачу Когуту М.В. (підстава: заява                          Осіпова В.Т., Бурака О.С., зареєстрована 05.03.2015р. за №О-1702/0-04/01, витяг з Державного реєстру речових прав на нерухоме майно про реєстрацію права власності від 19.02.2015р. №33899438 та №3389931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5.  Надати Мацуну Кирилу Борис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ул.Університетська,20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ощею 0,0028га (кадастровий номер 7310136300:04:001:0016), в оренду терміном на 5 (п’ять) років для обслуговування індивідуального гаража (код 02.05) (категорія земель житлової забудови) за рахунок земельної ділянки, наданої в оренду для обслуговування існуючого гаража (код 12.09)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розміщення та</w:t>
      </w:r>
      <w:bookmarkStart w:id="0" w:name="o750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експлуатації будівель і</w:t>
      </w:r>
      <w:bookmarkStart w:id="1" w:name="o751"/>
      <w:bookmarkEnd w:id="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поруд іншого наземного тран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>) (підстава: заява Мацуна К.Б., зареєстрована 23.02.2015р. №М-1417/0-04/01, витяг з Державного реєстру речових прав на нерухоме майно про реєстрацію права власності від 15.09.2014р. №26797604, договір оренди землі від 19.02.2015р. №9309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дати Туню (Тунь) Іллі Іван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Тун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юдмилі Віссаріон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Туню (Тунь) Олександру Іллі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Фалінській Тетяні Іллівні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Ставчанська,8,</w:t>
      </w:r>
      <w:r>
        <w:rPr>
          <w:sz w:val="28"/>
          <w:szCs w:val="28"/>
        </w:rPr>
        <w:t xml:space="preserve"> площею 0,0678га (кадастровий номер 7310136300:19:002:0057), в оренду терміном на 5 (п’ять) років для обслуговування житлового будинку, господарських будівель і споруд                         (код 02.01), за рахунок земельної ділянки, наданої в оренду для ведення  садівництва (підстава: заява Туня І.І., Тунь Л.В., Туня О.І., Фалінської Т.І., зареєстрована 13.03.2015р. за №КО-1881/0-04/01, свідоцтво про право власності на житло від 18.10.1995р. №16173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1. Визнати таким, що втратив чинність, пункт 10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01.12.2014р. №1417 </w:t>
      </w:r>
      <w:r>
        <w:rPr>
          <w:sz w:val="28"/>
          <w:szCs w:val="28"/>
        </w:rPr>
        <w:t>«Про розгляд звернень громадян щодо надання земельних ділянок в оренду, поновлення договорів оренди землі, надання дозволів на складання проектів відведення та затвердження проектів відведення земельних ділянок в оренду, визнання такими, що втратили чинність і внесення змін до окремих рішень з цих питань» в частині надання Туню Іллі Івановичу, Тунь Людмилі Віссаріонівні, Туню Олександру Іллічу та Фалінській Тетяні Іллі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зволу на складання проекту відвед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ої ділянки за адресою вул.Ставчанська,8, площею 0,0678га, в оренду терміном на 5 (п’ять) років для обслуговування житлового будинку, господарських будівель і споруд (код 02.01), у зв’язку зі реєстрацією земельної ділянки в Державному земельному кадастр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/>
      </w:pPr>
      <w:r>
        <w:rPr>
          <w:b/>
          <w:sz w:val="28"/>
          <w:szCs w:val="28"/>
          <w:lang w:val="ru-RU"/>
        </w:rPr>
        <w:t xml:space="preserve">7. </w:t>
      </w:r>
      <w:r>
        <w:rPr>
          <w:b/>
          <w:sz w:val="28"/>
          <w:szCs w:val="28"/>
        </w:rPr>
        <w:t>Затвердити проект відведення щодо зміни цільового призначення та надати Перчу Олексію Сільвестровичу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Харитону Василю Вікторовичу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</w:t>
      </w:r>
      <w:r>
        <w:rPr>
          <w:b/>
          <w:bCs/>
          <w:sz w:val="28"/>
          <w:szCs w:val="28"/>
        </w:rPr>
        <w:t>Суворова Олександра,16-Б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лощею 0,0320 га (кадастровий номер 7310136300:03:004:0026), в оренду терміном на 10 (десять) років для будівництва і обслуговування багатоквартирного житлового будинку (код 02.03</w:t>
        <w:softHyphen/>
        <w:softHyphen/>
        <w:softHyphen/>
        <w:softHyphen/>
        <w:softHyphen/>
        <w:t xml:space="preserve">), за рахунок земельної ділянки, наданої для обслуговування нежитлових будівель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3.02.2015р. №1507 (пункт 2.4), договір купівлі-продажу від 12.11.2002р. №7565, витяг з Державного реєстру речових прав на нерухоме майно про реєстрацію права власності від 03.07.2014р. №2376862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1. Визнати такими, що втратили чинність, пункт 6 додатка 2</w:t>
      </w:r>
      <w:r>
        <w:rPr>
          <w:sz w:val="28"/>
          <w:szCs w:val="28"/>
        </w:rPr>
        <w:t xml:space="preserve"> 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02.09.2014р. №1328, пункт 27.4.9.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 </w:t>
      </w:r>
      <w:r>
        <w:rPr>
          <w:b/>
          <w:sz w:val="28"/>
          <w:szCs w:val="28"/>
        </w:rPr>
        <w:t xml:space="preserve">03.11.2014р. №1393 </w:t>
      </w:r>
      <w:r>
        <w:rPr>
          <w:sz w:val="28"/>
          <w:szCs w:val="28"/>
        </w:rPr>
        <w:t xml:space="preserve">«Про розгляд звернень громадян щодо надання земельних ділянок в оренду, поновлення договорів оренди землі, надання дозволів на складання проектів відведення та затвердження проектів відведення та затвердження проектів відведення земельних ділянок в оренду, визнання такими, що втратили чинність і внесення змін до окремих рішень з цих питань» в частині надання Харитону Василю Вікторовичу, Перчу Олексію Сільвестровичу земельної ділянки за адресою вул.Суворова Олександра,16-Б, площею 0,0320 га, в оренду на 5 (п’ять) років, для обслуговування нежитлової будівлі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26.11.2014р. №9177, укладений між міською радою Харитоном В.В.,                    Перчом О.С., у зв’язку зі зміною умов користування земле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Забудовникам прийняти пайову участь у розвитку інфраструктури м.Чернівців у розмірі 4% загальної кошторисної вартості будівництва жит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8. Затвердити Кожокар Валентині Дмитр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Черемшини Марка,39, </w:t>
      </w:r>
      <w:r>
        <w:rPr>
          <w:sz w:val="28"/>
          <w:szCs w:val="28"/>
        </w:rPr>
        <w:t>площею 0,2601га (кадастровий номер 7310136300:12:003:0190), для будівництва і обслуговування багатоквартирного житлового будинку (код 02.03), за рахунок власної земельної ділянки, наданої для виробничих потреб (підприємств іншої промисловості) (підстава: лист департаменту містобудівного комплексу та земельних відносин міської ради від 15.08.2014р. за №К-4729/0-04/01, державний акт на право власності на земельну ділянку від 21.05.2009р. №010980900702, витяг про реєстрацію права власності на нерухоме майно від 26.01.2009р. №21664599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Забудовнику прийняти пайову участь у розвитку інфраструктури м.Чернівців у розмірі 4% загальної кошторисної вартості будівництва житла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9. Затвердити Козику Валерію Дмитр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                                           </w:t>
      </w:r>
      <w:r>
        <w:rPr>
          <w:b/>
          <w:sz w:val="28"/>
          <w:szCs w:val="28"/>
        </w:rPr>
        <w:t xml:space="preserve">вул.Плосківська,1-Д, </w:t>
      </w:r>
      <w:r>
        <w:rPr>
          <w:sz w:val="28"/>
          <w:szCs w:val="28"/>
        </w:rPr>
        <w:t>площею 0,0518га (кадастровий номер 7310136300:20:003:1626), для обслуговування житлового будинку, господарських будівель і споруд (код 02.01), за рахунок власної земельної ділянки №77, наданої для індивідуального садівництва в садівничому товаристві «Ветеран» за адресою вул.Вашківська (підстава: заява Козика В.Д., зареєстрована 02.07.2014р. за №К-3975/0-04/01, лист департаменту містобудівного комплексу та земельних відносин міської ради від 16.07.2014р. №К-3975/0-04/01, витяг з Державного реєстру речових прав на нерухоме майно про реєстрацію права власності від 02.03.2015р. №34374762, витяг про реєстрацію права власності на нерухоме майно від 06.08.2010р. №26941197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/>
      </w:pPr>
      <w:r>
        <w:rPr>
          <w:b/>
          <w:sz w:val="28"/>
          <w:szCs w:val="28"/>
        </w:rPr>
        <w:t>10. Затвердити проект відведення щодо зміни цільового призначення та надати Гей Парасковії Костянтин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Сінна,30,</w:t>
      </w:r>
      <w:r>
        <w:rPr>
          <w:sz w:val="28"/>
          <w:szCs w:val="28"/>
        </w:rPr>
        <w:t xml:space="preserve"> площею 0,1773га (кадастровий номер 7310136900:56:003:0053), в оренду терміном на 5 (п’ять) років для обслуговування житлового будинку, господарських будівель і споруд, за рахунок земельної ділянки, наданої для ведення городництва (код 02.01</w:t>
        <w:softHyphen/>
        <w:softHyphen/>
        <w:softHyphen/>
        <w:softHyphen/>
        <w:softHyphen/>
        <w:softHyphen/>
        <w:t xml:space="preserve">)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8.04.2014р. №1188                                (пункт 2), свідоцтво про право на спадщину за законом від 28.04.1995р.                       №5-дс 16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1. Затвердити Фернюку Віктору Василь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Барнаульська,16-В, </w:t>
      </w:r>
      <w:r>
        <w:rPr>
          <w:sz w:val="28"/>
          <w:szCs w:val="28"/>
        </w:rPr>
        <w:t xml:space="preserve">площею 0,0520га (кадастровий номер 7310136600:34:002:0161), для будівництва і обслуговування житлового будинку, господарських будівель і споруд (код 02.01), за рахунок власної земельної ділянки №166, наданої для індивідуального садівництва в садівничому товаристві «Комунальник» за адресою вул.Роменська (підстава: державний акт на право власності на земельну ділянку від 25.11.2009р. №010982200561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1.12.2014р. №1432 (пункт 2.1)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2. Затвердити Бродягіну (Бродягін) Олександру Валентин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родягіну (Бродягін) Андрію Валентин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Литвинчука Анатолія,4-Б, </w:t>
      </w:r>
      <w:r>
        <w:rPr>
          <w:sz w:val="28"/>
          <w:szCs w:val="28"/>
        </w:rPr>
        <w:t xml:space="preserve">площею 0,0869га (кадастровий номер 7310136300:15:003:1313), для будівництва і обслуговування житлового будинку, господарських будівель і споруд (код 02.01), за рахунок власної земельної ділянки №16, наданої для індивідуального садівництва в садівничому товаристві «Дбайливе» за адресою вул.Стрийська (підстава: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1.2013р. №756 (пункт 1.25), державний акт на право приватної власності на землю від 15.01.1999р. Л№2119)</w:t>
      </w:r>
      <w:r>
        <w:rPr>
          <w:spacing w:val="-4"/>
          <w:sz w:val="28"/>
          <w:szCs w:val="28"/>
        </w:rPr>
        <w:t>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3. Затвердити підприємцю Д’яконюк Людмилі Миколаї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Заставнянська,134-Е, </w:t>
      </w:r>
      <w:r>
        <w:rPr>
          <w:sz w:val="28"/>
          <w:szCs w:val="28"/>
        </w:rPr>
        <w:t>площею 0,1424га (кадастровий номер 7310136300:15:003:0018),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обслуговування будівлі деревообробної майстерні) (код 11.02), за рахунок власної земельної ділянки, наданої для обслуговування будівлі іншої комерційної діяльності (підстава: державний акт на право власності на земельну ділянку від 24.10.2005р. №010580900816, витяг з Державного реєстру речових прав на нерухоме майно про реєстрацію права власності від 27.03.2014р. №19600332)</w:t>
      </w:r>
      <w:r>
        <w:rPr>
          <w:spacing w:val="-4"/>
          <w:sz w:val="28"/>
          <w:szCs w:val="28"/>
        </w:rPr>
        <w:t>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4. Затвердити Скрипник Ганні Миколаї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b/>
          <w:sz w:val="28"/>
          <w:szCs w:val="28"/>
        </w:rPr>
        <w:t xml:space="preserve">1 провул.Ізмайлівський,11, </w:t>
      </w:r>
      <w:r>
        <w:rPr>
          <w:sz w:val="28"/>
          <w:szCs w:val="28"/>
        </w:rPr>
        <w:t xml:space="preserve">площею 0,0609га (кадастровий номер 7310136600:28:001:1013), для будівництва і обслуговування житлового будинку, господарських будівель і споруд (код 02.01), за рахунок власної земельної ділянки №42, наданої для індивідуального садівництва в садівничому товаристві «Монтажник» за адресою вул.Козятинська (підстава: лист департаменту містобудівного комплексу та земельних відносин міської ради від 02.08.2013р. за №С-4324/0-04/01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4.2013р. №850 (пункт 3), державний акт на право власності на земельну ділянку від 29.09.2010р. №011082200254)</w:t>
      </w:r>
      <w:r>
        <w:rPr>
          <w:spacing w:val="-4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5. Затвердити Білецькій Валентині Іван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                                     </w:t>
      </w:r>
      <w:r>
        <w:rPr>
          <w:b/>
          <w:sz w:val="28"/>
          <w:szCs w:val="28"/>
        </w:rPr>
        <w:t xml:space="preserve">1 провул.Ізмайлівський,26, </w:t>
      </w:r>
      <w:r>
        <w:rPr>
          <w:sz w:val="28"/>
          <w:szCs w:val="28"/>
        </w:rPr>
        <w:t xml:space="preserve">площею 0,0528га (кадастровий номер 7310136600:28:001:1070), для будівництва і обслуговування житлового будинку, господарських будівель і споруд (код 02.01), за рахунок власної земельної ділянки №26, наданої для індивідуального садівництва в садівничому товаристві «Монтажник» за адресою вул.Козятинська (підстава: лист департаменту містобудівного комплексу та земельних відносин міської ради від 12.07.2013р. за №Б-3664/0-04/01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4.2013р. №850 (пункт 3), державний акт на право приватної власності на землю від 08.12.1998р. П№1938)</w:t>
      </w:r>
      <w:r>
        <w:rPr>
          <w:spacing w:val="-4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 Затвердити проект відведення щодо зміни цільового призначення та передати Попович Галині Іван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Мукачівська, напроти будинковолодіння №7,</w:t>
      </w:r>
      <w:r>
        <w:rPr>
          <w:sz w:val="28"/>
          <w:szCs w:val="28"/>
        </w:rPr>
        <w:t xml:space="preserve"> площею 0,1200га (кадастровий номер 7310136300:19:002:0243), у власність індивідуального садівництва (код 01.05), за рахунок земельної ділянки, наданої в оренду для ведення городництва (підстава: дозвіл на складання проекту відведення – рішення міської рад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9.2013р. №979 (пункт 1 додатка 1), витяг з Державного земельного кадастру про земельну ділянку від 16.02.2015р. №НВ-730093335201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6.1. Визнати таким, що втратив чинність, пункт 7 додатка 4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26.07.2012р. №563 </w:t>
      </w:r>
      <w:r>
        <w:rPr>
          <w:sz w:val="28"/>
          <w:szCs w:val="28"/>
        </w:rPr>
        <w:t xml:space="preserve">«Про надання громадянам земельних ділянок в оренду та визнання такими, що втратили чинність, окремі пункти і внесення змін до окремих рішень з цих питань» в частині надання Попович Галині Іванівні земельної ділянки за адресою вул.Мукачівська, навпроти будинку №7, площею 0,1200 га, в оренду до 23.08.2022р., для ведення городництва (без права забудови)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ельної ділянки від 23.08.2012р. №8023, укладений між міської радою та Попович Г.І., за згодою сторін та в зв’язку зі зміною умов користування земле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7. Затвердити Лупуляк Ганні Іван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Ізмайлівська,27-А, </w:t>
      </w:r>
      <w:r>
        <w:rPr>
          <w:sz w:val="28"/>
          <w:szCs w:val="28"/>
        </w:rPr>
        <w:t>площею 0,0215га (кадастровий номер 7310136600:28:001:1086), для будівництва і обслуговування багатоквартирного житлового будинку                           (код 02.03), за рахунок власної земельної ділянки, наданої для будівництва і обслуговування житлового будинку, господарських будівель і споруд (підстава: лист  департаменту містобудівного комплексу та земельних відносин міської ради від 18.02.2015р. за №Л-1122/0-04/01, витяг з Державного реєстру речових прав на нерухоме майно про реєстрацію права власності від 21.11.2014р. №29838636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1.</w:t>
      </w:r>
      <w:r>
        <w:rPr>
          <w:sz w:val="28"/>
          <w:szCs w:val="28"/>
        </w:rPr>
        <w:t xml:space="preserve"> Забудовнику прийняти пайову участь у розвитку інфраструктури м.Чернівців у розмірі 4% загальної кошторисної вартості будівництва жит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8. Затвердити Паланичко Інні Миколаї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Ізмайлівська,27-А, </w:t>
      </w:r>
      <w:r>
        <w:rPr>
          <w:sz w:val="28"/>
          <w:szCs w:val="28"/>
        </w:rPr>
        <w:t>площею 0,0191га (кадастровий номер 7310136600:28:001:1085), для будівництва і обслуговування багатоквартирного житлового будинку (код 02.03), за рахунок власної земельної ділянки, наданої для будівництва і обслуговування житлового будинку, господарських будівель і споруд (підстава: лист департаменту містобудівного комплексу та земельних відносин міської ради від 18.02.2015р. за №П-1123/0-04/01, витяг з Державного реєстру речових прав на нерухоме майно про реєстрацію права власності від 21.11.2014р. №29836376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1.</w:t>
      </w:r>
      <w:r>
        <w:rPr>
          <w:sz w:val="28"/>
          <w:szCs w:val="28"/>
        </w:rPr>
        <w:t xml:space="preserve"> Забудовнику прийняти пайову участь у розвитку інфраструктури м.Чернівців у розмірі 4% загальної кошторисної вартості будівництва жит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9. Затвердити Кушніру Петру Валерій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Ізмайлівська,27-А, </w:t>
      </w:r>
      <w:r>
        <w:rPr>
          <w:sz w:val="28"/>
          <w:szCs w:val="28"/>
        </w:rPr>
        <w:t>площею 0,0183га (кадастровий номер 7310136600:28:001:1087), для будівництва і обслуговування багатоквартирного житлового будинку (код 02.03), за рахунок власної земельної ділянки, наданої для будівництва і обслуговування житлового будинку, господарських будівель і споруд (підстава: лист департаменту містобудівного комплексу та земельних відносин міської ради від 18.02.2015р. за №К-1120/0-04/01, витяг з Державного реєстру речових прав на нерухоме майно про реєстрацію права власності від 21.11.2014р. №29850435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9.1.</w:t>
      </w:r>
      <w:r>
        <w:rPr>
          <w:sz w:val="28"/>
          <w:szCs w:val="28"/>
        </w:rPr>
        <w:t xml:space="preserve"> Забудовнику прийняти пайову участь у розвитку інфраструктури м.Чернівців у розмірі 4% загальної кошторисної вартості будівництва жит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20. Затвердити Лупуляку Ярославу Василь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Ізмайлівська,27-А, </w:t>
      </w:r>
      <w:r>
        <w:rPr>
          <w:sz w:val="28"/>
          <w:szCs w:val="28"/>
        </w:rPr>
        <w:t>площею 0,0244га (кадастровий номер 7310136600:28:001:1088), для будівництва і обслуговування багатоквартирного житлового будинку (код 02.03), за рахунок власної земельної ділянки, наданої для будівництва і обслуговування житлового будинку, господарських будівель і споруд (підстава: лист департаменту містобудівного комплексу та земельних відносин міської ради від 18.02.2015р. за №Л-1121/0-04/01, витяг з Державного реєстру речових прав на нерухоме майно про реєстрацію права власності від 21.11.2014р. №29852352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1.</w:t>
      </w:r>
      <w:r>
        <w:rPr>
          <w:sz w:val="28"/>
          <w:szCs w:val="28"/>
        </w:rPr>
        <w:t xml:space="preserve"> Забудовнику прийняти пайову участь у розвитку інфраструктури м.Чернівців у розмірі 4% загальної кошторисної вартості будівництва жит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21. Затвердити Сербіненко Тамарі Григорівні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Тимірязєва Климента,9-В, </w:t>
      </w:r>
      <w:r>
        <w:rPr>
          <w:sz w:val="28"/>
          <w:szCs w:val="28"/>
        </w:rPr>
        <w:t xml:space="preserve">площею 0,0520га (кадастровий номер 7310136300:20:001:0253), для будівництва і обслуговування житлового будинку, господарських будівель і споруд (код 02.01), за рахунок власної земельної ділянки №19, наданої для індивідуального садівництва в садівничому товаристві «Берізка-2» за адресою вул.Кронштадська – вул.Вижницька – вул.Тимірязєва Климент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5.2013р. №879 (пункт 2.4), державний акт на право власності на земельну ділянку від 20.07.2009р. №010980900970, довідка ЧМКБТІ від 11.09.2014р. №1667  (72% готовності))</w:t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24" w:firstLine="684"/>
        <w:jc w:val="both"/>
        <w:rPr/>
      </w:pPr>
      <w:r>
        <w:rPr>
          <w:b/>
          <w:spacing w:val="-4"/>
          <w:sz w:val="28"/>
          <w:szCs w:val="28"/>
        </w:rPr>
        <w:t>21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Тимірязєва Климента,9-В, встановити охоронну зону проходження ЛЕП, площею 0,0075 га. Обмеження, вказані в цьому пункті, підлягають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sz w:val="28"/>
          <w:szCs w:val="28"/>
        </w:rPr>
      </w:pPr>
      <w:r>
        <w:rPr>
          <w:b/>
          <w:sz w:val="28"/>
          <w:szCs w:val="28"/>
        </w:rPr>
        <w:t>22. Затвердити проект відведення щодо зміни цільового призначення та надати Бойчук Надії Миколаївні</w:t>
      </w:r>
      <w:r>
        <w:rPr>
          <w:sz w:val="28"/>
          <w:szCs w:val="28"/>
        </w:rPr>
        <w:t xml:space="preserve">, земельні ділянки за адресою </w:t>
      </w:r>
      <w:r>
        <w:rPr>
          <w:b/>
          <w:sz w:val="28"/>
          <w:szCs w:val="28"/>
        </w:rPr>
        <w:t>вул.Дібровецька,1,</w:t>
      </w:r>
      <w:r>
        <w:rPr>
          <w:sz w:val="28"/>
          <w:szCs w:val="28"/>
        </w:rPr>
        <w:t xml:space="preserve"> площею 0,0053га (кадастровий номер 7310136900:47:003:0189) (в межах «червоних ліній») та площею 0,2224га (кадастровий номер 7310136900:47:003:0188) (додатково), в оренду терміном на 5 (п’ять) років для обслуговування житлового будинку, господарських будівель і споруд (код 02.01</w:t>
        <w:softHyphen/>
        <w:softHyphen/>
        <w:softHyphen/>
        <w:softHyphen/>
        <w:softHyphen/>
        <w:t xml:space="preserve">), за рахунок земельних ділянок, наданих для ведення город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12.2012р. №718  (пункт 17), договір купівлі-продажу від 24.10.2000р. №275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23. Затвердити Ільєву Володимиру Івановичу</w:t>
      </w:r>
      <w:r>
        <w:rPr>
          <w:sz w:val="28"/>
          <w:szCs w:val="28"/>
        </w:rPr>
        <w:t xml:space="preserve">,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Кронштадська,60, </w:t>
      </w:r>
      <w:r>
        <w:rPr>
          <w:sz w:val="28"/>
          <w:szCs w:val="28"/>
        </w:rPr>
        <w:t xml:space="preserve">площею 0,0530га (кадастровий номер 7310136300:22:001:0070), для будівництва і обслуговування житлового будинку, господарських будівель і споруд (код 02.01), за рахунок власної земельної ділянки №67, наданої для індивідуального садівництва в садівничому товаристві «Мебельщик» за адресою вул.Кронштад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5.2014р. №1235 (пункт 2.1), державний акт на право власності на земельну ділянку від 07.09.2006р. №010680901016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sz w:val="28"/>
          <w:szCs w:val="28"/>
        </w:rPr>
      </w:pPr>
      <w:r>
        <w:rPr>
          <w:b/>
          <w:sz w:val="28"/>
          <w:szCs w:val="28"/>
        </w:rPr>
        <w:t>24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проект відведення щодо зміни цільового призначення та надати Фесик Вірі Михайл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>вул.Краматорська, між будинками №28-30,</w:t>
      </w:r>
      <w:r>
        <w:rPr>
          <w:sz w:val="28"/>
          <w:szCs w:val="28"/>
        </w:rPr>
        <w:t xml:space="preserve"> площею 0,1000га (кадастровий номер 7310136300:22:002:0111), в оренду терміном на 5 (п’ять) років для обслуговування житлового будинку, господарських будівель і споруд,                    (код 02.01</w:t>
        <w:softHyphen/>
        <w:softHyphen/>
        <w:softHyphen/>
        <w:softHyphen/>
        <w:softHyphen/>
        <w:softHyphen/>
        <w:t xml:space="preserve">) за рахунок земельної ділянки, наданої в оренду для ведення город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12.2013р. №1078 (пункт 9)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7.2014р. №1301 (пункт 24.1), витяг про реєстрацію права власності на нерухоме майно від 05.08.2008р. №19788990).</w:t>
      </w:r>
    </w:p>
    <w:p>
      <w:pPr>
        <w:pStyle w:val="Normal"/>
        <w:shd w:fill="FFFFFF" w:val="clear"/>
        <w:spacing w:lineRule="exact" w:line="322"/>
        <w:ind w:left="24" w:firstLine="684"/>
        <w:jc w:val="both"/>
        <w:rPr/>
      </w:pP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Краматорська, між будинками №28-30, встановити охоронну зону проходження ЛЕП, площею 0,0610 га. Обмеження, вказані в цьому пункті, підлягають державній реєстрації відповідно до чинного законодавства України.</w:t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5. Внести зміни до пункту 23 </w:t>
      </w:r>
      <w:r>
        <w:rPr>
          <w:sz w:val="28"/>
          <w:szCs w:val="28"/>
        </w:rPr>
        <w:t xml:space="preserve">рішення міської ради VI скликання від </w:t>
      </w:r>
      <w:r>
        <w:rPr>
          <w:b/>
          <w:sz w:val="28"/>
          <w:szCs w:val="28"/>
        </w:rPr>
        <w:t>31.05.2012р. №516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до рішень міської ради з цих питань» в частині надання Томашевському Сергію Васильовичу дозволу на зміну цільового призначення та складання проекту відведення земельної ділянки за адресою вул.Рівненська,24, площею 0,1417 га, в оренду терміном на 5 (п’ять) років для обслуговування житлового будинку, господарських будівель і споруд, за рахунок орендованих земельних ділянок для ведення городництва та садівництва, а саме: слова та цифри </w:t>
      </w:r>
      <w:r>
        <w:rPr>
          <w:b/>
          <w:sz w:val="28"/>
          <w:szCs w:val="28"/>
        </w:rPr>
        <w:t>«площею  0,1417 га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>«площею 0,0770га (кадастровий номер 7310136300:18:003:0068) та «площею 0,0647 га (кадастровий номер 7310136300:18:003:0069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», </w:t>
      </w:r>
      <w:r>
        <w:rPr>
          <w:sz w:val="28"/>
          <w:szCs w:val="28"/>
        </w:rPr>
        <w:t>в зв’язку із поданою заявою (підстава: заява Томашевського С.В., зареєстрована від 03.03.2015р. за №Т-1663/0-04/01, витяг про реєстрацію права власності на нерухоме майно від 08.07.2004р. №409094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, замовити в ліцензованій проектній організації виготовлення відповідних проектів відведення на землю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Зобов’язати фізичних та юридичних осіб</w:t>
      </w:r>
      <w:r>
        <w:rPr>
          <w:sz w:val="28"/>
        </w:rPr>
        <w:t xml:space="preserve">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8.1. </w:t>
      </w:r>
      <w:r>
        <w:rPr>
          <w:sz w:val="28"/>
          <w:szCs w:val="28"/>
        </w:rPr>
        <w:t>У разі неукладення договорів оренди землі в зазначений термін рішення вважається нечинни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 xml:space="preserve">оренди землі,  </w:t>
      </w:r>
      <w:r>
        <w:rPr>
          <w:b/>
          <w:sz w:val="28"/>
          <w:szCs w:val="28"/>
        </w:rPr>
        <w:t>впродовж 45 календарних днів</w:t>
      </w:r>
      <w:r>
        <w:rPr>
          <w:sz w:val="28"/>
          <w:szCs w:val="28"/>
        </w:rPr>
        <w:t xml:space="preserve">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30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31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before="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32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конфіденційної інформації.</w:t>
      </w:r>
    </w:p>
    <w:p>
      <w:pPr>
        <w:pStyle w:val="3"/>
        <w:spacing w:before="0" w:after="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34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80"/>
      <w:sz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2">
    <w:name w:val=" Знак Знак2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7:00Z</dcterms:created>
  <dc:creator>*</dc:creator>
  <dc:description/>
  <cp:keywords/>
  <dc:language>en-US</dc:language>
  <cp:lastModifiedBy>WiZaRd</cp:lastModifiedBy>
  <cp:lastPrinted>2015-05-06T16:19:00Z</cp:lastPrinted>
  <dcterms:modified xsi:type="dcterms:W3CDTF">2015-05-25T08:52:00Z</dcterms:modified>
  <cp:revision>1010</cp:revision>
  <dc:subject/>
  <dc:title> </dc:title>
</cp:coreProperties>
</file>