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6</w:t>
      </w:r>
      <w:r>
        <w:rPr>
          <w:b/>
          <w:sz w:val="30"/>
          <w:szCs w:val="30"/>
        </w:rPr>
        <w:t xml:space="preserve">3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30.</w:t>
      </w:r>
      <w:r>
        <w:rPr>
          <w:b/>
          <w:sz w:val="28"/>
          <w:u w:val="single"/>
          <w:lang w:val="en-US"/>
        </w:rPr>
        <w:t>0</w:t>
      </w:r>
      <w:r>
        <w:rPr>
          <w:b/>
          <w:sz w:val="28"/>
          <w:u w:val="single"/>
        </w:rPr>
        <w:t>4.201</w:t>
      </w:r>
      <w:r>
        <w:rPr>
          <w:b/>
          <w:sz w:val="28"/>
          <w:u w:val="single"/>
          <w:lang w:val="en-US"/>
        </w:rPr>
        <w:t>5</w:t>
      </w:r>
      <w:r>
        <w:rPr>
          <w:b/>
          <w:sz w:val="28"/>
          <w:u w:val="single"/>
        </w:rPr>
        <w:t xml:space="preserve"> №1594</w:t>
      </w:r>
      <w:r>
        <w:rPr>
          <w:sz w:val="28"/>
        </w:rPr>
        <w:t xml:space="preserve">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індивідуального садівництва, затвердження проектів відведення,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Надати Ткачук Людмилі Пет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98-А, орієнтовною площею 0,0950га, в садівничому товаристві «Лісова галявина» за адресою вул.Цецинська (Краматорська), для індивідуального садівництва (код 01.05) (підстава: заява  Ткачук Л.П., зареєстрована 02.03.2015р. за №Т-1619/0-04/01, довідка голови садівничого товариства «Лісова Галявин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Надати Приходьку (Приходько) Володимиру Серг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66, орієнтовною площею 0,0900га, в садівничому товаристві «Електрон-3» за адресою вул.Димківська, для індивідуального садівництва (код 01.05) (підстава: заява Приходька В.С., зареєстрована 02.03.2015р. за №П-1632/0-04/01, довідка голови садівничого товариства «Електрон-3» №11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Надати Лі Людмилі Герм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3, орієнтовною площею 0,0600га, в садівничому товаристві «Алмаз» при Чернівецькій облсанепідемстанції за адресою вул.Березівська, для індивідуального садівництва (код 01.05) (підстава: заява Лі Л.Г., зареєстрована 19.02.2015р. за №Л-1325/0-04/01, довідка голови садівничого товариства «Алмаз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Надати Войновському Анатолію Аскольд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07, орієнтовною площею 0,1200га, в товаристві садоводів-аматорів «Садовод» Чернівецького гумовзуттєвого заводу за адресою вул.Дебальцевська, для індивідуального садівництва (код 01.05) (підстава: заява Войновського А.А., зареєстрована 03.03.2015р. за №В-1660/0-04/01, довідка голови товариства садоводів-аматорів «Садовод» №107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Тарновецькій Катерині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48, орієнтовною площею 0,0584га, в садівничому товаристві «Кварц» бригада 2 по вул.Пархоменка за адресою вул.Пархоменка Олександра, для індивідуального садівництва (код 01.05) (підстава: заява Тарновецької К.І., зареєстрована 03.03.2015р. за №Т-1667/0-04/01, довідка голови садівничого товариства «Кварц» бригада 2 по вул.Пархоменка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Надати Бодняк Людмилі Михай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45, орієнтовною площею 0,0305га, в садівничому товаристві «Кварц» бригада 2 по вул.Пархоменка за адресою вул.Пархоменка Олександра, для індивідуального садівництва (код 01.05) (підстава: заява Бодняк Л.М., зареєстрована 03.03.2015р. за №Б-1668/0-04/01, довідка голови садівничого товариства «Кварц» бригада 2 по вул.Пархомен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Надати Михайлюк Лесі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5, орієнтовною площею 0,0600га, в садівничому товаристві «Прикордонник» за адресою вул.Стефаника Василя, для індивідуального садівництва (код 01.05) (підстава: заява Михайлюк Л.І., зареєстрована 04.03.2015р. за №М-1673/0-04/01, довідка голови садівничого товариства «Прикордонник» від 01.09.2009р. №14/201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Надати Біднову Григорію Іва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7, орієнтовною площею 0,0580га, в садівничому товаристві «Механізатор» за адресою вул.Бабинська, для індивідуального садівництва (код 01.05) (підстава: заява Біднова Г.І., зареєстрована 05.03.2015р. за №Б-1745/0-04/01, довідка голови садівничого товариства «Механізатор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Надати Данку (Данко) Павлу Юр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70, орієнтовною площею 0,0436га, в садівничому товаристві «Взуттєвик» за адресою вул.Ромоданівська – вул.Архангельська, для індивідуального садівництва (код 01.05) (підстава: заява Данка П.Ю., зареєстрована 26.02.2015р. за №Д-1540/0-04/01, довідка голови садівничого товариства «Взуттєвик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Надати Танасійчуку Андрію Степа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262, орієнтовною площею 0,0500га, в садівничому товаристві «Кварц-2» за адресою вул.Димківська, для індивідуального садівництва (код 01.05) (підстава: заява Танасійчука А.С., зареєстрована 10.03.2015р. за №Т-1795/0-04/01, довідка голови садівничого товариства «Кварц-2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Надати Віконському Василю Дми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26, орієнтовною площею 0,0600га, в садівничому товаристві підприємства Агропроменерго «Лоза» за адресою вул. Стефаника Василя, для індивідуального садівництва (код 01.05) (підстава: заява Віконського В.Д., зареєстрована 17.03.2015р. за    №В-1958/0-04/01, довідка голови садівничого товариства підприємства Агропроменерго «Лоз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Надати Урсолу Роману Серг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7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Урсола Р.С., зареєстрована 17.03.2015р. за №У-1956/0-04/01, довідка голови садівничого товариства підприємства Агропроменерго «Лоз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Надати Клапащуку Ігорю Борис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8, орієнтовною площею 0,0600га, в садівничому товаристві підприємства Агропроменерго «Лоза» за адресою               вул.Стефаника Василя, для індивідуального садівництва (код 01.05) (підстава: заява Клапащука І.Б., зареєстрована 17.03.2015р. за №К-1950/0-04/01, довідка голови садівничого товариства підприємства Агропроменерго «Лоза»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Надати Климу Миколі Микола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52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Клима М.М., зареєстрована 24.03.2015р. за №К-2159/0-04/01, довідка голови садівничого товариства підприємства Агропроменерго «Лоз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 Надати Бузі (Буга) Олександру Степа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6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Буги О.С., зареєстрована 17.03.2015р. за  №Б-1949/0-04/01, довідка голови садівничого товариства підприємства Агропроменерго «Лоз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 Надати Тимофєєвій Вірі Серг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49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Тимофєєвої В.С., зареєстрована 17.03.2015р. за  №Т-1948/0-04/01, довідка голови садівничого товариства підприємства Агропроменерго «Лоз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Надати Скрипкар Валентині Володими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6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Скрипкар В.В., зареєстрована 24.03.2015р. за №С-2160/0-04/01, довідка голови садівничого товариства підприємства Агропроменерго «Лоз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 Надати Маку (Мак) Руслану Орест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9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Мака Р.О., зареєстрована 24.03.2015р. за №М-2158/0-04/01, довідка голови садівничого товариства підприємства Агропроменерго «Лоз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 Надати Захарюку Геннадію Тарас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5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Захарюка Г.Т., зареєстрована 24.03.2015р. за №З-2156/0-04/01, довідка голови садівничого товариства підприємства Агропроменерго «Лоз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 Надати Паламарюк Марині Микола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43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Паламарюк М.М., зареєстрована 24.03.2015р. за                       №П-2154/0-04/01, довідка голови садівничого товариства підприємства Агропроменерго «Лоз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2. Надати Бурезі (Бурега) Іллі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5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Буреги І.І., зареєстрована 24.03.2015р. за №Б-2152/0-04/01, довідка голови садівничого товариства підприємства Агропроменерго «Лоз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 Надати Чепишці (Чепишка) Ігорю Миколайовичу</w:t>
      </w:r>
      <w:r>
        <w:rPr>
          <w:sz w:val="28"/>
          <w:szCs w:val="28"/>
        </w:rPr>
        <w:t>,  дозвіл на складання проекту відведення у власність земельної ділянки №50, орієнтовною площею 0,0600га, в садівничому товаристві «Газовик 1» за адресою вул.Стефаника Василя, для індивідуального садівництва (код 01.05) (підстава: заява Чепишки І.М., зареєстрована 19.03.2015р. за  №Ч-2036/0-04/01, довідка голови садівничого товариства «Газовик 1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 Надати Грегорець Сільвії Микола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52, орієнтовною площею 0,0756га, в садівничому товаристві «Голубий екран» за адресою вул.Заставнянська, для індивідуального садівництва (код 01.05) (підстава: заява Грегорець С.М., зареєстрована 24.03.2015р. за №Г-2121/0-04/01, довідка голови садівничого товариства «Голубий екран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 Надати Афанасьєвій Марії 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33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Афанасьєвої М.І., зареєстрована 16.02.2015р. за №А-1164/0-04/01, довідка голови садівничого товариства підприємства Агропроменерго «Лоз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 Надати Зазуляку Тарасу Микола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9, орієнтовною площею 0,0600га, в садівничому товаристві підприємства Агропроменерго «Лоза»  за адресою вул.Стефаника Василя, для індивідуального садівництва (код 01.05) (підстава: заява Зазуляка Т.М., зареєстрована 17.03.2015р. за №З-1951/0-04/01, довідка голови садівничого товариства підприємства Агропроменерго «Лоз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 Надати Зазуляку Миколі Микола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57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Зазуляка М.М., зареєстрована 17.03.2015р. за №З-1952/0-04/01, довідка голови садівничого товариства підприємства Агропроменерго «Лоз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 Надати Колісник Олені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87 (третя бригада), орієнтовною площею 0,0596га, в садівничому товаристві «Садовод» за адресою вул.Якова Степового, для індивідуального садівництва (код 01.05) (підстава: заява Колісник О.В., зареєстрована 26.03.2015р. за №К-2213/0-04/01, довідка голови товариства садоводів-аматорів «Садовод» №2 від 07.03.2015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 Надати Томнюк Юлії Валер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16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Томнюк Ю.В., зареєстрована 17.03.2015р. за №Т-1959/0-04/01, довідка голови садівничого товариства підприємства Агропроменерго «Лоз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 Надати Меленко Оксані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51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Меленко О.В., зареєстрована 17.03.2015р. за №М-1957/0-04/01, довідка голови садівничого товариства підприємства Агропроменерго «Лоз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 Надати Пастушок Тетяні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35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Пастушок Т.І., зареєстрована 17.03.2015р. за №П-1953/0-04/01, довідка голови садівничого товариства підприємства Агропроменерго «Лоз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 Надати Старощуку Михайлу Іва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48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Старощука М.І., зареєстрована 24.03.2015р. за №С-2151/0-04/01, довідка голови садівничого товариства підприємства Агропроменерго «Лоз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3. Надати Рябій (Ряба) Наталії Микола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42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Рябої Н.М., зареєстрована 24.03.2015р. за                                     №Р-2153/0-04/01, довідка голови садівничого товариства підприємства Агропроменерго «Лоз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4. Надати Регорику Володимиру Володими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46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Регорика В.В., зареєстрована 24.03.2015р. за                №Р-2155/0-04/01, довідка голови садівничого товариства підприємства Агропроменерго «Лоз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 Надати Пілат Степанії Іл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61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Пілат С.І., зареєстрована 24.03.2015р. за №П-2157/0-04/01, довідка голови садівничого товариства підприємства Агропроменерго «Лоз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Меренчук Ользі Василівні</w:t>
      </w:r>
      <w:r>
        <w:rPr>
          <w:sz w:val="28"/>
          <w:szCs w:val="28"/>
        </w:rPr>
        <w:t xml:space="preserve">, безоплатно у власність земельну ділянку №1 в садівничому товаристві «Надія»  за адресою вул.Стефаника Василя (масив шанців), площею 0,0606 га (кадастровий номер 7310136900:60:003:0353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7.2013р. №930                (пункт 7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 в садівничому товаристві                    «Надія»  за адресою вул.Стефаника Василя,  площею 0,0185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7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Пріян  Родіці (Родіка) Вікторівні</w:t>
      </w:r>
      <w:r>
        <w:rPr>
          <w:sz w:val="28"/>
          <w:szCs w:val="28"/>
        </w:rPr>
        <w:t xml:space="preserve">, безоплатно у власність земельну ділянку №314 в садівничому товаристві «Надія»  за адресою вул.Стефаника Василя (масив шанців), площею 0,0572 га (кадастровий номер 7310136900:60:003:0397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7.2014р. №1305 (пункт 13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7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314 в садівничому товаристві                    «Надія»  за адресою вул.Стефаника Василя,  площею 0,0572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8. Затвердити проект відведення щодо приєднання до садівничого товариства «Лісова галявина»</w:t>
      </w:r>
      <w:r>
        <w:rPr>
          <w:sz w:val="28"/>
          <w:szCs w:val="28"/>
        </w:rPr>
        <w:t xml:space="preserve">, земельної ділянки за адресою </w:t>
      </w:r>
      <w:r>
        <w:rPr>
          <w:b/>
          <w:sz w:val="28"/>
          <w:szCs w:val="28"/>
        </w:rPr>
        <w:t>вул.Цецинська (Краматорська)</w:t>
      </w:r>
      <w:r>
        <w:rPr>
          <w:sz w:val="28"/>
          <w:szCs w:val="28"/>
        </w:rPr>
        <w:t xml:space="preserve">, площею 0,8543 га для колективного садівництва (код 01.06) (підстава: дозвіл на приєднання земельної ділянки рішення міської ради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11.2009р. №1126 (пункт 14), заява голови правління садівничого товариства «Лісова галявина» зареєстрована від 12.12.2014р.                №Т-7706/0-04/01, протоколи комісії від 21.01.2015р. та від 04.02.2015р.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 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9.1. Пункту 20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05.12.1996р. №821/24</w:t>
      </w:r>
      <w:r>
        <w:rPr>
          <w:sz w:val="28"/>
          <w:szCs w:val="28"/>
        </w:rPr>
        <w:t xml:space="preserve"> «Про передачу земельних ділянок у приватну власність» в частині  передачі Бебиху Євгенію Станіславовичу безоплатно у власність земельної ділянки №36, площею 0,0694га  в садівничому товаристві ім.Тімірязєва за адресою вул.Заставнянська для ведення садівництва, а саме: слова та цифри </w:t>
      </w:r>
      <w:r>
        <w:rPr>
          <w:b/>
          <w:sz w:val="28"/>
          <w:szCs w:val="28"/>
        </w:rPr>
        <w:t>«Бебих Євгеній Станіславович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Бебіх Євген Станіславович»,</w:t>
      </w:r>
      <w:r>
        <w:rPr>
          <w:sz w:val="28"/>
          <w:szCs w:val="28"/>
        </w:rPr>
        <w:t xml:space="preserve"> в зв’язку з технічною помилкою (підстава: заява Бебіха Є.С., зареєстрована 19.02.2015р. за  №Б-1312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9.2. Пункту 8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03.02.2015р. №1498</w:t>
      </w:r>
      <w:r>
        <w:rPr>
          <w:sz w:val="28"/>
          <w:szCs w:val="28"/>
        </w:rPr>
        <w:t xml:space="preserve"> «Про розгляд звернень </w:t>
      </w:r>
      <w:r>
        <w:rPr>
          <w:iCs/>
          <w:sz w:val="28"/>
          <w:szCs w:val="28"/>
        </w:rPr>
        <w:t xml:space="preserve">членів садівничих товариств </w:t>
      </w:r>
      <w:r>
        <w:rPr>
          <w:sz w:val="28"/>
          <w:szCs w:val="28"/>
        </w:rPr>
        <w:t xml:space="preserve">щодо передачі земельних ділянок безоплатно у власність для ведення садівництва, затвердження проектів відведення та внесення змін до окремих рішень </w:t>
      </w:r>
      <w:r>
        <w:rPr>
          <w:sz w:val="28"/>
        </w:rPr>
        <w:t>з цих питань</w:t>
      </w:r>
      <w:r>
        <w:rPr>
          <w:sz w:val="28"/>
          <w:szCs w:val="28"/>
        </w:rPr>
        <w:t>» в частині  надання Сапожніку Миколі Федор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зволу на складання проекту відведення у власність земельної ділянки №63, орієнтовною площею 0,0400га, в садівничому товаристві «Смерічка» за адресою вул.Балтійська, для індивідуального садівництва (код 01.05), а саме: слова та цифри </w:t>
      </w:r>
      <w:r>
        <w:rPr>
          <w:b/>
          <w:sz w:val="28"/>
          <w:szCs w:val="28"/>
        </w:rPr>
        <w:t>«земельна ділянка №63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земельна ділянка №58»,</w:t>
      </w:r>
      <w:r>
        <w:rPr>
          <w:sz w:val="28"/>
          <w:szCs w:val="28"/>
        </w:rPr>
        <w:t xml:space="preserve"> в зв’язку із допущеною помилкою (підстава: заява             Сапожніка М.Ф., зареєстрована 03.03.2015р. за  №С-1643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9.3. Пункту 10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03.02.2015р. №1498</w:t>
      </w:r>
      <w:r>
        <w:rPr>
          <w:sz w:val="28"/>
          <w:szCs w:val="28"/>
        </w:rPr>
        <w:t xml:space="preserve"> «Про розгляд звернень </w:t>
      </w:r>
      <w:r>
        <w:rPr>
          <w:iCs/>
          <w:sz w:val="28"/>
          <w:szCs w:val="28"/>
        </w:rPr>
        <w:t xml:space="preserve">членів садівничих товариств </w:t>
      </w:r>
      <w:r>
        <w:rPr>
          <w:sz w:val="28"/>
          <w:szCs w:val="28"/>
        </w:rPr>
        <w:t xml:space="preserve">щодо передачі земельних ділянок безоплатно у власність для ведення садівництва, затвердження проектів відведення та внесення змін до окремих рішень </w:t>
      </w:r>
      <w:r>
        <w:rPr>
          <w:sz w:val="28"/>
        </w:rPr>
        <w:t>з цих питань</w:t>
      </w:r>
      <w:r>
        <w:rPr>
          <w:sz w:val="28"/>
          <w:szCs w:val="28"/>
        </w:rPr>
        <w:t xml:space="preserve">» в частині  надання Митринюку Антону Геннадійовичу дозволу на складання проекту відведення у власність земельної ділянки №134, орієнтовною площею 0,0589га, в садівничому товаристві «Природа» за адресою вул.Бережанська, для індивідуального садівництва (код 01.05), а саме: слова </w:t>
      </w:r>
      <w:r>
        <w:rPr>
          <w:b/>
          <w:sz w:val="28"/>
          <w:szCs w:val="28"/>
        </w:rPr>
        <w:t>«вул.Бережанськ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вул.Золочівська»,</w:t>
      </w:r>
      <w:r>
        <w:rPr>
          <w:sz w:val="28"/>
          <w:szCs w:val="28"/>
        </w:rPr>
        <w:t xml:space="preserve"> в зв’язку із допущеною помилкою (підстава: заява Митринюка А.Г., зареєстрована 19.03.2015р. за  №М-2053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ункту 19 додатка 1 </w:t>
      </w:r>
      <w:r>
        <w:rPr>
          <w:sz w:val="28"/>
          <w:szCs w:val="28"/>
        </w:rPr>
        <w:t>до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го комітету міської ради від </w:t>
      </w:r>
      <w:r>
        <w:rPr>
          <w:b/>
          <w:sz w:val="28"/>
          <w:szCs w:val="28"/>
        </w:rPr>
        <w:t xml:space="preserve">23.10.2001р. №876/21 </w:t>
      </w:r>
      <w:r>
        <w:rPr>
          <w:sz w:val="28"/>
          <w:szCs w:val="28"/>
        </w:rPr>
        <w:t xml:space="preserve">«Про передачу земельних ділянок у приватну власність членам садівничих товариств міста для ведення садівництва та відміну раніше прийнятих рішень виконкому міської ради, внесення змін в раніше прийняті рішення» в частинні передачі Петренко Ярославі Ілларіонівні земельної ділянки №146, площею 0,0934 га в садівничому товаристві «Взуттєвик» за адресою вул.Ромоданівська-Архангельська, а саме: слова та цифри </w:t>
      </w:r>
      <w:r>
        <w:rPr>
          <w:b/>
          <w:sz w:val="28"/>
          <w:szCs w:val="28"/>
        </w:rPr>
        <w:t>«площа 0,0934га 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площа 0,0574 га»</w:t>
      </w:r>
      <w:r>
        <w:rPr>
          <w:sz w:val="28"/>
          <w:szCs w:val="28"/>
        </w:rPr>
        <w:t xml:space="preserve"> 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 допущеною технічною помилкою (підстава: заява Петренко Я.І., зареєстрована 25.03.2015р. за №П-2193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0. </w:t>
      </w:r>
      <w:r>
        <w:rPr>
          <w:rFonts w:cs="Times New Roman" w:ascii="Times New Roman" w:hAnsi="Times New Roman"/>
          <w:sz w:val="28"/>
          <w:szCs w:val="28"/>
          <w:lang w:val="uk-UA"/>
        </w:rPr>
        <w:t>Зарезервува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івничому товаристві підприємства Агропроменерго «Лоза» за адресою вул.Стефаника Васил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2 (дванадцять) земельних ділянок для ведення садівництва учасникам АТ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0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направити садівничому товаристві підприємства Агропроменерго «Лоза» за адресою вул.Стефаника Василя копію із витягу із цього рішення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1. </w:t>
      </w:r>
      <w:r>
        <w:rPr>
          <w:rFonts w:cs="Times New Roman" w:ascii="Times New Roman" w:hAnsi="Times New Roman"/>
          <w:sz w:val="28"/>
          <w:szCs w:val="28"/>
          <w:lang w:val="uk-UA"/>
        </w:rPr>
        <w:t>Зарезервува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івничому товаристві «</w:t>
      </w:r>
      <w:r>
        <w:rPr>
          <w:rFonts w:cs="Times New Roman" w:ascii="Times New Roman" w:hAnsi="Times New Roman"/>
          <w:sz w:val="28"/>
          <w:szCs w:val="28"/>
          <w:lang w:val="uk-UA"/>
        </w:rPr>
        <w:t>Абрикос</w:t>
      </w:r>
      <w:r>
        <w:rPr>
          <w:rFonts w:cs="Times New Roman" w:ascii="Times New Roman" w:hAnsi="Times New Roman"/>
          <w:sz w:val="28"/>
          <w:szCs w:val="28"/>
        </w:rPr>
        <w:t>» за адресою вул.Стефаника Васил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2 (двадцять дві) земельні ділянки для ведення садівництва учасникам АТ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направити садівничому товаристві «Абрикос» за адресою вул.Стефаника Василя копію із витягу із цього рішення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2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5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О.Каспрук</w:t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3:00Z</dcterms:created>
  <dc:creator>Contr2</dc:creator>
  <dc:description/>
  <cp:keywords/>
  <dc:language>en-US</dc:language>
  <cp:lastModifiedBy>WiZaRd</cp:lastModifiedBy>
  <cp:lastPrinted>2015-02-05T10:53:00Z</cp:lastPrinted>
  <dcterms:modified xsi:type="dcterms:W3CDTF">2015-05-25T09:17:00Z</dcterms:modified>
  <cp:revision>1297</cp:revision>
  <dc:subject/>
  <dc:title>       </dc:title>
</cp:coreProperties>
</file>