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</w:t>
      </w:r>
      <w:r>
        <w:rPr>
          <w:b/>
          <w:u w:val="single"/>
        </w:rPr>
        <w:t>30.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4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94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07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05 (пункт 1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енко Дмитро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7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1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нецька Альона Олег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2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орович Олександр Франц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330 (пункт 15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мак Тетя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9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1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ов Ігор Олег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9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Ягідк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енко Петро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127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Стефаника Васил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62 (пункт 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чук Павло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0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Стефаника Васил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1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ронов Руслан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0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5-05-25T08:54:00Z</dcterms:modified>
  <cp:revision>578</cp:revision>
  <dc:subject/>
  <dc:title>Додаток 1</dc:title>
</cp:coreProperties>
</file>