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30.04.2015 №159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надання земельної ділянки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  <w:tab/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Богатирьова Кристи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байло Василь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Пігуляка Дарія,7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кадастровий номер 7310136900:44:001:0060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VI скликання від 01.12.2014р. №1432 (пункт 1.4), рішення міської ради              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27.02.2015р. №1536 (пункт 1.3)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рабовсь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лина Аркад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абовський Володимир Георг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ський Дмитро Воло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>Демократична</w:t>
            </w:r>
            <w:r>
              <w:rPr>
                <w:sz w:val="28"/>
                <w:szCs w:val="28"/>
                <w:lang w:val="uk-UA"/>
              </w:rPr>
              <w:t>7-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57:002:1087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0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VI скликання від 31.01.2014р. №1103 (пункт 2 додатка 5), </w:t>
            </w:r>
            <w:r>
              <w:rPr>
                <w:sz w:val="16"/>
                <w:lang w:val="uk-UA"/>
              </w:rPr>
              <w:t>свідоцтво про право власності на нерухоме майно від 30.11.2012р. САЕ№64138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асимчук Олеся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жук Наталія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лащук Тетяна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Омська,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56:003:1025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02.09.2014р. №1329 (пункт 1 додатка 5), витяги про реєстрацію права власності на нерухоме майно від 26.05.2003р. №635785 та від 18.04.2007р. №14284371</w:t>
            </w:r>
            <w:r>
              <w:rPr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Світла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єбєдєва Лікерія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юк Ольга Тарас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анилюк Андрій Мирослав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нилюк М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а Мирослав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убанов Олександр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Остапова Оксана Арту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Руданськ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а,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07:005:1055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31.10.2013р. №1006 (пункт 1 додатка 5), витяг з Державного реєстру речових прав на нерухоме майно про реєстрацію права власності від 04.07.2013р. №5696674, свідоцтво про право власності на житло від 16.06.2000р. №35728, витяги про реєстрацію права власності на нерухоме майно від 02.09.2010р. №27192250, від 29.12.2009р. №24946660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оршинський Борис Дми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охацька Любов Пав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ігуляка Дарія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44:001:0062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VI скликання від 01.12.2014р. №1432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ункт 1.7)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еренка Олеся Матв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качик Юрій Матв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ігуляка Дарія,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44:001:0061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VI скликання від 01.12.2014р. №1432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ункт 1.3)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іна Людмила Стелія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ирбу Ін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інець Петро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инець Марія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сяжнюк Сергій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лодіївська,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1103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ішення міської ради </w:t>
            </w: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І скликання від 25.09.2014р. №1361 (п</w:t>
            </w:r>
            <w:r>
              <w:rPr>
                <w:sz w:val="20"/>
                <w:szCs w:val="20"/>
                <w:lang w:val="uk-UA"/>
              </w:rPr>
              <w:t xml:space="preserve">ункт </w:t>
            </w:r>
            <w:r>
              <w:rPr>
                <w:sz w:val="20"/>
                <w:szCs w:val="20"/>
              </w:rPr>
              <w:t>2 д</w:t>
            </w:r>
            <w:r>
              <w:rPr>
                <w:sz w:val="20"/>
                <w:szCs w:val="20"/>
                <w:lang w:val="uk-UA"/>
              </w:rPr>
              <w:t xml:space="preserve">одатка </w:t>
            </w:r>
            <w:r>
              <w:rPr>
                <w:sz w:val="20"/>
                <w:szCs w:val="20"/>
              </w:rPr>
              <w:t>5), витяг про державну реєстрацію прав від 10.18.2011р. №31703872 та від 18.10.2011р. №31705551, витяг з Державного реєстру речових прав на нерухоме майно про реєстрацію прав та їх обтяжень від 05.02.2015р. №33228788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шкіна Тамара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тюк Вас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анолійов</w:t>
            </w:r>
            <w:r>
              <w:rPr>
                <w:sz w:val="28"/>
                <w:szCs w:val="28"/>
              </w:rPr>
              <w:t xml:space="preserve">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жос Анастасія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орученко Марія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орученко Альона Се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менюк Радіон Се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й Іван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й Сергій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Сосюри Володимира,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</w:rPr>
              <w:t>(кадастровий номер 7310136600:3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uk-UA"/>
              </w:rPr>
              <w:t>107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6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І скликання від </w:t>
            </w:r>
            <w:r>
              <w:rPr>
                <w:sz w:val="16"/>
                <w:szCs w:val="16"/>
                <w:lang w:val="uk-UA"/>
              </w:rPr>
              <w:t>0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uk-UA"/>
              </w:rPr>
              <w:t>12</w:t>
            </w:r>
            <w:r>
              <w:rPr>
                <w:sz w:val="16"/>
                <w:szCs w:val="16"/>
              </w:rPr>
              <w:t>.2014р. №</w:t>
            </w:r>
            <w:r>
              <w:rPr>
                <w:sz w:val="16"/>
                <w:szCs w:val="16"/>
                <w:lang w:val="uk-UA"/>
              </w:rPr>
              <w:t>1418</w:t>
            </w:r>
            <w:r>
              <w:rPr>
                <w:sz w:val="16"/>
                <w:szCs w:val="16"/>
              </w:rPr>
              <w:t xml:space="preserve"> (п</w:t>
            </w:r>
            <w:r>
              <w:rPr>
                <w:sz w:val="16"/>
                <w:szCs w:val="16"/>
                <w:lang w:val="uk-UA"/>
              </w:rPr>
              <w:t>ункт 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              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uk-UA"/>
              </w:rPr>
              <w:t xml:space="preserve">одатка </w:t>
            </w:r>
            <w:r>
              <w:rPr>
                <w:sz w:val="16"/>
                <w:szCs w:val="16"/>
              </w:rPr>
              <w:t>5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16"/>
              </w:rPr>
              <w:t>витяг з Державного реєстру речових прав на нерухоме майно про реєстрацію права власності від 25.04.2014р. №20972933, договір дарування від 23.03.1998р. №3-690, витяг про реєстрацію права власності на нерухоме майно від 16.02.2010р. №25322979, свідоцтва про право на спадщину за законом від 01.10.2014р. №861,№863, №865, витяг про реєстрацію права власності на нерухоме майно від 10.08.2004р. №4404626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15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eastAsia="Times New Roman"/>
      <w:b/>
      <w:sz w:val="28"/>
      <w:szCs w:val="24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8:00Z</dcterms:created>
  <dc:creator>1</dc:creator>
  <dc:description/>
  <cp:keywords/>
  <dc:language>en-US</dc:language>
  <cp:lastModifiedBy>Kompvid2</cp:lastModifiedBy>
  <dcterms:modified xsi:type="dcterms:W3CDTF">2018-12-21T12:58:00Z</dcterms:modified>
  <cp:revision>2</cp:revision>
  <dc:subject/>
  <dc:title/>
</cp:coreProperties>
</file>