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30.04.2015 №1593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нч Алевтина Михайл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нч  Катерина Андрії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нч Андрій Ярослав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Єнч Михайло Андр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шового Олега, 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Заява Єнч А.М.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Єнч К.А, Єнча А.Я. та Єнча М.А.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зареєстрована 18.02.2015р. за №КО-1285/0-04/01, свідоцтво про право власності від 01.03.2005р. №4265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шевська Наталія 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еміца Дмитро Михайл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усятинська, 28,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Артишевської  Н.І. та Єреміци  Д.М., зареєстрована 18.02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КО-1286/0-04/01, договір купівлі - продажу від 13.09.1996р. №1-3498, витяг про реєстрацію права власності на нерухоме майно від 29.11.2007р. №16851478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трих Максим Юрій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трих Наталія Анатолії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ровул. Рогізнянський, 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8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Хітриха М.Ю. та Хітрих Н.А.,  зареєстрована 10.02.201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КО-1027/0-04/01, договір дарування житлового будинку від 27.05.1997р.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ДС-210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цехович Аліна Михайл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цехович Ірина Борис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Шухевича Романа, 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>Заява Войцехович А.М., Войцехович І.Б.</w:t>
            </w:r>
            <w:r>
              <w:rPr>
                <w:sz w:val="14"/>
                <w:szCs w:val="14"/>
                <w:lang w:val="ru-RU"/>
              </w:rPr>
              <w:t>,</w:t>
            </w:r>
            <w:r>
              <w:rPr>
                <w:sz w:val="14"/>
                <w:szCs w:val="14"/>
              </w:rPr>
              <w:t xml:space="preserve"> зареєстрована 03.03.2015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1654/0-04/01, свідоцтво про право власності на житло від 07.03.2001р. №36894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цур Микола Михайл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єєва Ганна Володимир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Харківська, 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Коцура М.М. та Даєєвої Г.В., зареєстрована 05.03.2015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1737/0-04/01, витяг про реєстрацію  права власності на нерухоме майно від 05.04.2005р. №6921128</w:t>
            </w:r>
            <w:r>
              <w:rPr>
                <w:sz w:val="14"/>
                <w:szCs w:val="14"/>
                <w:lang w:val="ru-RU"/>
              </w:rPr>
              <w:t xml:space="preserve"> та</w:t>
            </w:r>
            <w:r>
              <w:rPr>
                <w:sz w:val="14"/>
                <w:szCs w:val="14"/>
              </w:rPr>
              <w:t xml:space="preserve"> від 05.08.2010р. №26933475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манюк Олена Єпіфан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унарі Катерина Георгії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унарі Ольга 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короченко Алла Михайл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рянська,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Ватаманюк О.Є., Карбунарі К.Г., Карбунарі О.І. та Скороченко А.М., зареєстрована 10.03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1818/0-04/01, витяг з Державного реєстру речових прав на нерухоме майно про реєстрацію права власності від 12.10.2013р. №10772480, свідоцтво про право власності на житло від 10.01.1997р. №22045, договір купівлі-продажу від 12.06.1997р. №3ДС-819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лаксива Тетяна Як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ремер Іван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ремер Параскові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ремер Володимир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ласікова Анастасія Віталі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ласікова Людмил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ласіков Віталій Володими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билиці Лук</w:t>
            </w:r>
            <w:r>
              <w:rPr>
                <w:lang w:val="en-US"/>
              </w:rPr>
              <w:t>’</w:t>
            </w:r>
            <w:r>
              <w:rPr/>
              <w:t>яна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24.03.2015р. за №КО-2162/0-04/01, договір купівлі-продажу від 12.06.2000р. №4789, витяг з Державного реєстру речових прав на нерухоме майно про реєстрацію права власності від 08.10.2013р. №10489066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’янова Галина 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єзєнцева Наталія Лук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аскова Ірина Петр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ероїв Майдану, 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>Заява Кас’янової Г.М., Мєзєнцевої Н.Л. та Танаскової І.П., зареєстрована 30.01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Т-708/0-04/01, витяг про реєстрацію права власності на нерухоме майно від 26.01.2006р. №9670469, договір купівлі-продажу від 16.12.2000р. №5905, свідоцтво про право на спадщину за заповітом від 26.05.1994р. №1-881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сепчук Микола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сепчук Марія Володими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ільшини Остапа,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епчука М.М., Осепчук М.В., зареєстрована 04.03.2015р. за №КО-1683/0-04/01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тяг про реєстрацію права власності на нерухоме майно від 19.07.2007р. №15290035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Бабіч Тетян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скалюк Наталі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лодіївська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ява співвласників, зареєстрована 04.03.2015р. за №КО-1686/0-04/01, витяг</w:t>
            </w:r>
            <w:r>
              <w:rPr>
                <w:sz w:val="16"/>
                <w:lang w:val="ru-RU"/>
              </w:rPr>
              <w:t xml:space="preserve">и </w:t>
            </w:r>
            <w:r>
              <w:rPr>
                <w:sz w:val="16"/>
              </w:rPr>
              <w:t xml:space="preserve">про державну реєстрацію прав від 20.10.2011р. №31733557 та від 20.10.2011р. №31733617 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Шмідт Юлі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уцуляк Світлана Борис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Шеремета Мирослава Зінові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акаренка Антона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Заява співвласників, зареєстрована 03.03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Г-1665/0-04/01, договір дарування частини будинковолодіння від 10.10.2000р. №2177, витяг з Державного реєстру речових прав на нерухоме майно про реєстрацію права власності від 14.11.2014р.№29501264, договір купівлі-продажу частки будинковолодіння від 19.08.2011р. №12616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ітарюк Аглая Євге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равчук Петро Павл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итарюк Юрій Вячеслав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іцмансь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Заява співвласників, зареєстрована 25.02.2015р. за №КО-1471/0-04/01, свідоцтво про право на спадщину за законом від 29.10.2004р. </w:t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 xml:space="preserve">4-2895, свідоцтво про право на спадщину за законом від 13.11.2011р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3-3708, витяг про реєстрацію права власності на нерухоме майно від 27.10.2004р. №5218339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Ялковська Віра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Ялковський Анатолій Тимофій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риворізьк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24.02.20015р. за №КО-1442/0-04/01, витяг з Державного реєстру речових прав на нерухоме майно про реєстрацію права власності від 09.02.2015р. №33365503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стюк Валерій Юр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стюк Оле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Жасминна, 16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20.02.2015р. за №КО-1336/0-04/01, витяг про реєстрацію права власності на нерухоме майно від 29.09.2008р. №20396783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овалюк Тарас Тарас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озик Валерій Дмитр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ибалка Павла маршала,38-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Ковалюка Т.Т., Козика В.Д., зареєстрована 04.03.2015р. з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К-1676/0-04/01, витяги про реєстрацію права власності на нерухоме майно від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.11.20014р. №5433218, та від 28.09.2005р. №8481526, витяг з Державного реєстру речових прав на нерухоме майно про реєстрацію права власності від 08.06.2013р. №4595801, рішення виконавчого комітету міської ради від 24.02.2015р. №102/4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 xml:space="preserve">                                                                     </w:t>
        <w:tab/>
        <w:t xml:space="preserve">                            Я.Кушніри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lear" w:pos="708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8:00Z</dcterms:created>
  <dc:creator>1</dc:creator>
  <dc:description/>
  <cp:keywords/>
  <dc:language>en-US</dc:language>
  <cp:lastModifiedBy>Kompvid2</cp:lastModifiedBy>
  <dcterms:modified xsi:type="dcterms:W3CDTF">2018-12-21T12:58:00Z</dcterms:modified>
  <cp:revision>3</cp:revision>
  <dc:subject/>
  <dc:title/>
</cp:coreProperties>
</file>