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0.04.2015 №15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нюк Тетяна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66:002:</w:t>
            </w:r>
            <w:r>
              <w:rPr>
                <w:sz w:val="20"/>
                <w:szCs w:val="20"/>
                <w:lang w:val="ru-RU"/>
              </w:rPr>
              <w:t>101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8.04.2014р. №1186 (пункт 8 додатка 3), витяг з Державного реєстру речових прав на нерухоме майно про реєстрацію права власності  від 19.02.2014р. №1798445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сик Леонід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утильська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:004:10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5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35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Піонія Степ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Каштанова,3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3:</w:t>
            </w:r>
            <w:r>
              <w:rPr>
                <w:sz w:val="20"/>
                <w:szCs w:val="20"/>
                <w:lang w:val="ru-RU"/>
              </w:rPr>
              <w:t>018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92 (пункт 3 додатка 3), витяг про реєстрацію права власності на нерухоме майно від 19.06.2008р. №192485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Бузикін Микола Михайлович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тарокостянтинів- ська, позаду будинковолодіння №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10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індивідуального садівництва (код 01.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8.04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86 (пункт 6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учак Юрій Георг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2.2015р. №1507 (пункт 1.2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Лес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Красіна Леонід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2:10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31.10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06 (пункт 12 додатка 3), витяг про реєстрацію права власності на нерухоме майно від 14.12.2009р. №2477314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Юркевич Андрій Костянтин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Заводськ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6.03.2014р. №1140 (пункт 1.5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кар Марі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9 (пункт 11), витяг про реєстрацію права власності на нерухоме майно від 18.09.2003р. №150939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шеба Володимир О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дов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1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2.2015р. №1509 (пункт 1.8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 Вадим Анатол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дов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1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1.12.2014р. №1431 (пункт 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єдова Маріор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Пархоменка Олександр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2:138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29 (пункт 3 додатка 3), витяг про реєстрацію права власності на нерухоме майно від 18.02.2008р. №1778133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качук Володимир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5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61 (пункт 2 додатка 3), витяг про реєстрацію права власності на нерухоме майно від 07.10.2013р. №1041639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ік Віоріка Гео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мена Палія полковник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1:10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9.05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9 (пункт 4 додатка 3), від 31.07.2014р. №1300 (пункт 39.2), витяг про реєстрацію права власності на нерухоме майно від 13.07.2012р. №3482594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Орест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3:00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2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29 (пункт 16), витяг про реєстрацію права власності на нерухоме  майно від 21.02.2006р. №989394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ська Катери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дов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1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                   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1.12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427 (пункт 1.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ць Степан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0:005:00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                   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3.02.2015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497 (пункт 8 додатка 3),  довідка ЧМКБТІ від 08.12.2014р. №2221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</w:rPr>
        <w:t>Секретар Чернівецької міської ради</w:t>
        <w:tab/>
        <w:t xml:space="preserve">                                                                    </w:t>
        <w:tab/>
        <w:t xml:space="preserve">                            Я.Кушнір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1</dc:creator>
  <dc:description/>
  <cp:keywords/>
  <dc:language>en-US</dc:language>
  <cp:lastModifiedBy>Kompvid2</cp:lastModifiedBy>
  <dcterms:modified xsi:type="dcterms:W3CDTF">2018-12-21T12:57:00Z</dcterms:modified>
  <cp:revision>2</cp:revision>
  <dc:subject/>
  <dc:title/>
</cp:coreProperties>
</file>